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57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艺术史基础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名词解释（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思想者》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国画中的“三远”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巴洛克艺术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西泠印社</w:t>
            </w:r>
            <w:bookmarkStart w:id="0" w:name="_GoBack"/>
            <w:bookmarkEnd w:id="0"/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野兽派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简述题（每题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Style14"/>
              <w:spacing w:lineRule="auto" w:line="276"/>
              <w:ind w:lef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ind w:left="420" w:hanging="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古希腊美术的基本特征。</w:t>
            </w:r>
          </w:p>
          <w:p>
            <w:pPr>
              <w:pStyle w:val="Normal"/>
              <w:spacing w:lineRule="auto" w:line="276"/>
              <w:ind w:left="420" w:hanging="0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印象派与后印象派的区别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ind w:lef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南齐的谢赫提出了哪“六法”？逐一加以简要解释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论述题（每题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Style14"/>
              <w:spacing w:lineRule="auto" w:line="276"/>
              <w:ind w:lef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Heading2"/>
              <w:shd w:fill="FFFFFF" w:val="clear"/>
              <w:spacing w:lineRule="atLeast" w:line="400" w:before="0" w:after="0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1.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建筑被誉为凝固的音乐和凝固的历史。请你结合文明史和艺术史，举例谈谈对这一论断的理解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57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艺术史基础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26T14:44:00Z</cp:lastPrinted>
  <dcterms:modified xsi:type="dcterms:W3CDTF">2013-06-26T06:48:00Z</dcterms:modified>
  <cp:revision>57</cp:revision>
  <dc:subject/>
  <dc:title>浙江师范大学2009年硕士研究生入学考试复试</dc:title>
</cp:coreProperties>
</file>