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  <w:u w:val="single"/>
              </w:rPr>
              <w:t xml:space="preserve">717   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rFonts w:eastAsia="楷体_GB2312;微软雅黑"/>
                <w:sz w:val="28"/>
                <w:u w:val="single"/>
              </w:rPr>
              <w:t>中国语言文学综合知识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0" w:name="_Hlk529494549"/>
            <w:bookmarkEnd w:id="0"/>
            <w:r>
              <w:rPr>
                <w:rFonts w:ascii="宋体;SimSun" w:hAnsi="宋体;SimSun" w:cs="宋体;SimSun"/>
                <w:b/>
                <w:sz w:val="24"/>
              </w:rPr>
              <w:t>一、填空题（每小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480"/>
              <w:jc w:val="left"/>
              <w:rPr/>
            </w:pPr>
            <w:bookmarkStart w:id="1" w:name="_Hlk529494549"/>
            <w:bookmarkEnd w:id="1"/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文学原始发生的几种学说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说、宗教发生说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说、劳动说等。</w:t>
            </w:r>
          </w:p>
          <w:p>
            <w:pPr>
              <w:pStyle w:val="Normal"/>
              <w:spacing w:lineRule="auto" w:line="276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“</w:t>
            </w:r>
            <w:r>
              <w:rPr>
                <w:rFonts w:ascii="宋体;SimSun" w:hAnsi="宋体;SimSun" w:cs="宋体;SimSun"/>
                <w:sz w:val="24"/>
              </w:rPr>
              <w:t>陌生化”理论的提出者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理论学派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文学消费有广义与狭义之分，广义是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，狭义则指近代以来文学作</w:t>
            </w:r>
            <w:r>
              <w:rPr>
                <w:rFonts w:ascii="宋体;SimSun" w:hAnsi="宋体;SimSun" w:cs="宋体;SimSun"/>
                <w:sz w:val="24"/>
              </w:rPr>
              <w:t xml:space="preserve">品成为一种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供人们消费、阅读和欣赏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古希腊神话中的“众神之王”是</w:t>
            </w:r>
            <w:r>
              <w:rPr>
                <w:rFonts w:cs="宋体;SimSun" w:ascii="宋体;SimSun" w:hAnsi="宋体;SimSun"/>
                <w:sz w:val="24"/>
              </w:rPr>
              <w:t>______________</w:t>
            </w:r>
            <w:r>
              <w:rPr>
                <w:rFonts w:ascii="宋体;SimSun" w:hAnsi="宋体;SimSun" w:cs="宋体;SimSun"/>
                <w:sz w:val="24"/>
              </w:rPr>
              <w:t>，酒神是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英国浪漫主义的先驱是</w:t>
            </w:r>
            <w:r>
              <w:rPr>
                <w:rFonts w:cs="宋体;SimSun" w:ascii="宋体;SimSun" w:hAnsi="宋体;SimSun"/>
                <w:sz w:val="24"/>
              </w:rPr>
              <w:t>______________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____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法国启蒙作家伏尔泰的戏剧</w:t>
            </w:r>
            <w:r>
              <w:rPr>
                <w:rFonts w:cs="宋体;SimSun" w:ascii="宋体;SimSun" w:hAnsi="宋体;SimSun"/>
                <w:sz w:val="24"/>
              </w:rPr>
              <w:t>_____________</w:t>
            </w:r>
            <w:r>
              <w:rPr>
                <w:rFonts w:ascii="宋体;SimSun" w:hAnsi="宋体;SimSun" w:cs="宋体;SimSun"/>
                <w:sz w:val="24"/>
              </w:rPr>
              <w:t>取材于中国元杂剧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，表达了文明终将战胜野蛮的观点。</w:t>
            </w:r>
          </w:p>
          <w:p>
            <w:pPr>
              <w:pStyle w:val="Normal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现代汉民族共同语是以</w:t>
            </w:r>
            <w:r>
              <w:rPr>
                <w:rFonts w:ascii="宋体;SimSun" w:hAnsi="宋体;SimSun" w:cs="宋体;SimSun"/>
                <w:sz w:val="24"/>
              </w:rPr>
              <w:t>北京语音</w:t>
            </w:r>
            <w:r>
              <w:rPr>
                <w:rFonts w:ascii="宋体;SimSun" w:hAnsi="宋体;SimSun" w:cs="宋体;SimSun"/>
                <w:sz w:val="24"/>
              </w:rPr>
              <w:t>为标准音、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为基础方言，以典范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为语法规范的普通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短语是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上能够搭配的词组合起来的没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的语言单位，又叫</w:t>
            </w:r>
            <w:r>
              <w:rPr>
                <w:rFonts w:ascii="宋体;SimSun" w:hAnsi="宋体;SimSun" w:cs="宋体;SimSun"/>
                <w:sz w:val="24"/>
              </w:rPr>
              <w:t>词组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洋泾浜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中产生的一种特殊形式，是当地人没有学好的外语。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熟语包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谚语</w:t>
            </w:r>
            <w:r>
              <w:rPr>
                <w:rFonts w:ascii="宋体;SimSun" w:hAnsi="宋体;SimSun" w:cs="宋体;SimSun"/>
                <w:sz w:val="24"/>
              </w:rPr>
              <w:t>、惯用语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，是一种定型化了的固定短语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组合关系和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是语言系统中的两种根本关系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两个汉字音义相同而字形不同，在任何情况下都可以互相替代的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是宋代陈彭年等编撰的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用于规范科举作文用韵与辨音的现存最早最完整的一部韵书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从发音方法看，普通话辅音</w:t>
            </w:r>
            <w:r>
              <w:rPr>
                <w:rFonts w:cs="宋体;SimSun" w:ascii="宋体;SimSun" w:hAnsi="宋体;SimSun"/>
                <w:sz w:val="24"/>
              </w:rPr>
              <w:t>zh</w:t>
            </w:r>
            <w:r>
              <w:rPr>
                <w:rFonts w:ascii="宋体;SimSun" w:hAnsi="宋体;SimSun" w:cs="宋体;SimSun"/>
                <w:sz w:val="24"/>
              </w:rPr>
              <w:t>是不送气、清、</w:t>
            </w:r>
            <w:r>
              <w:rPr>
                <w:rFonts w:cs="宋体;SimSun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5. </w:t>
            </w:r>
            <w:r>
              <w:rPr>
                <w:rFonts w:ascii="宋体;SimSun" w:hAnsi="宋体;SimSun" w:cs="宋体;SimSun"/>
                <w:sz w:val="24"/>
              </w:rPr>
              <w:t>根据比喻构成要素的不同，比喻可以分为明喻、暗喻和</w:t>
            </w:r>
            <w:r>
              <w:rPr>
                <w:rFonts w:cs="宋体;SimSun" w:ascii="宋体;SimSun" w:hAnsi="宋体;SimSun"/>
                <w:sz w:val="24"/>
              </w:rPr>
              <w:t>__________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古代目录学中四部分类法将图书分为经、史、子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四部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.“</w:t>
            </w:r>
            <w:r>
              <w:rPr>
                <w:rFonts w:ascii="宋体;SimSun" w:hAnsi="宋体;SimSun" w:cs="宋体;SimSun"/>
                <w:sz w:val="24"/>
              </w:rPr>
              <w:t>五经”，一般指儒家典籍《诗经》《尚书》《礼记》《周易》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《    》</w:t>
            </w:r>
            <w:r>
              <w:rPr>
                <w:rFonts w:ascii="宋体;SimSun" w:hAnsi="宋体;SimSun" w:cs="宋体;SimSun"/>
                <w:sz w:val="24"/>
              </w:rPr>
              <w:t>的合称。</w:t>
            </w:r>
          </w:p>
          <w:p>
            <w:pPr>
              <w:pStyle w:val="Normal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.</w:t>
            </w:r>
            <w:r>
              <w:rPr>
                <w:rFonts w:ascii="宋体;SimSun" w:hAnsi="宋体;SimSun" w:cs="宋体;SimSun"/>
                <w:bCs/>
                <w:sz w:val="24"/>
              </w:rPr>
              <w:t>中国图书的装帧形式，在隋唐五代以前，一般采取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装的形式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学是一门综合群书，比勘其文字、篇籍的异同，纠正其讹误，力求接近原文真相的学问，又称为“校雠学”。</w:t>
            </w:r>
          </w:p>
          <w:p>
            <w:pPr>
              <w:pStyle w:val="Normal"/>
              <w:spacing w:lineRule="auto" w:line="276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是清代前期出现的一个学术流派，其学问又被称为乾嘉考据学、乾嘉之学。</w:t>
            </w:r>
          </w:p>
          <w:p>
            <w:pPr>
              <w:pStyle w:val="Normal"/>
              <w:spacing w:lineRule="auto" w:line="276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1.</w:t>
            </w:r>
            <w:r>
              <w:rPr>
                <w:rFonts w:ascii="宋体;SimSun" w:hAnsi="宋体;SimSun" w:cs="宋体;SimSun"/>
                <w:sz w:val="24"/>
              </w:rPr>
              <w:t>《毛诗大序》：“故诗有六义焉：一曰风，二曰赋，三曰比，四曰</w:t>
            </w:r>
            <w:r>
              <w:rPr>
                <w:rFonts w:cs="宋体;SimSun" w:ascii="宋体;SimSun" w:hAnsi="宋体;SimSun"/>
                <w:sz w:val="24"/>
              </w:rPr>
              <w:t xml:space="preserve">____ </w:t>
            </w:r>
            <w:r>
              <w:rPr>
                <w:rFonts w:ascii="宋体;SimSun" w:hAnsi="宋体;SimSun" w:cs="宋体;SimSun"/>
                <w:sz w:val="24"/>
              </w:rPr>
              <w:t>，五曰雅，六曰颂。”</w:t>
            </w:r>
          </w:p>
          <w:p>
            <w:pPr>
              <w:pStyle w:val="Normal"/>
              <w:spacing w:lineRule="auto" w:line="276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2.“</w:t>
            </w:r>
            <w:r>
              <w:rPr>
                <w:rFonts w:ascii="宋体;SimSun" w:hAnsi="宋体;SimSun" w:cs="宋体;SimSun"/>
                <w:sz w:val="24"/>
              </w:rPr>
              <w:t>竹林七贤”指魏末晋初的七位名士：</w:t>
            </w:r>
            <w:r>
              <w:rPr>
                <w:rFonts w:ascii="宋体;SimSun" w:hAnsi="宋体;SimSun" w:cs="宋体;SimSun"/>
                <w:sz w:val="24"/>
              </w:rPr>
              <w:t>嵇康、阮籍、山涛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、刘伶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及阮咸七人，先有七贤之称。</w:t>
            </w:r>
          </w:p>
          <w:p>
            <w:pPr>
              <w:pStyle w:val="Normal"/>
              <w:spacing w:lineRule="auto" w:line="276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3.“</w:t>
            </w:r>
            <w:r>
              <w:rPr>
                <w:rFonts w:ascii="宋体;SimSun" w:hAnsi="宋体;SimSun" w:cs="宋体;SimSun"/>
                <w:sz w:val="24"/>
              </w:rPr>
              <w:t>始欲识郎时，两心望如一。理丝入残机，何悟不成匹。”是南朝乐府民歌《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》中的诗句。</w:t>
            </w:r>
          </w:p>
          <w:p>
            <w:pPr>
              <w:pStyle w:val="Normal"/>
              <w:spacing w:lineRule="auto" w:line="276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.“</w:t>
            </w:r>
            <w:r>
              <w:rPr>
                <w:rFonts w:ascii="宋体;SimSun" w:hAnsi="宋体;SimSun" w:cs="宋体;SimSun"/>
                <w:bCs/>
                <w:sz w:val="24"/>
              </w:rPr>
              <w:t>原来姹紫嫣红开遍，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>。 良辰美景奈何天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bCs/>
                <w:sz w:val="24"/>
              </w:rPr>
              <w:t>便赏心乐事谁家院</w:t>
            </w:r>
            <w:r>
              <w:rPr>
                <w:rFonts w:cs="宋体;SimSun" w:ascii="宋体;SimSun" w:hAnsi="宋体;SimSun"/>
                <w:bCs/>
                <w:sz w:val="24"/>
              </w:rPr>
              <w:t>! ”</w:t>
            </w:r>
            <w:r>
              <w:rPr>
                <w:rFonts w:ascii="宋体;SimSun" w:hAnsi="宋体;SimSun" w:cs="宋体;SimSun"/>
                <w:bCs/>
                <w:sz w:val="24"/>
              </w:rPr>
              <w:t>是</w:t>
            </w:r>
            <w:r>
              <w:rPr>
                <w:rFonts w:ascii="宋体;SimSun" w:hAnsi="宋体;SimSun" w:cs="宋体;SimSun"/>
                <w:bCs/>
                <w:sz w:val="24"/>
              </w:rPr>
              <w:t>明代</w:t>
            </w:r>
            <w:r>
              <w:rPr>
                <w:rFonts w:ascii="宋体;SimSun" w:hAnsi="宋体;SimSun" w:cs="宋体;SimSun"/>
                <w:bCs/>
                <w:sz w:val="24"/>
              </w:rPr>
              <w:t>戏曲家</w:t>
            </w:r>
            <w:r>
              <w:rPr>
                <w:rFonts w:ascii="宋体;SimSun" w:hAnsi="宋体;SimSun" w:cs="宋体;SimSun"/>
                <w:bCs/>
                <w:sz w:val="24"/>
              </w:rPr>
              <w:t>汤显祖《牡丹亭》中的名句。</w:t>
            </w:r>
          </w:p>
          <w:p>
            <w:pPr>
              <w:pStyle w:val="Normal"/>
              <w:spacing w:lineRule="auto" w:line="276"/>
              <w:ind w:firstLine="425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</w:t>
            </w:r>
            <w:r>
              <w:rPr>
                <w:rFonts w:ascii="宋体;SimSun" w:hAnsi="宋体;SimSun" w:cs="宋体;SimSun"/>
                <w:sz w:val="24"/>
              </w:rPr>
              <w:t>婴宁是清代小说家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的作品《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r>
              <w:rPr>
                <w:rFonts w:ascii="宋体;SimSun" w:hAnsi="宋体;SimSun" w:cs="宋体;SimSun"/>
                <w:sz w:val="24"/>
              </w:rPr>
              <w:t>》中的主人公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.</w:t>
            </w:r>
            <w:r>
              <w:rPr>
                <w:rFonts w:ascii="宋体;SimSun" w:hAnsi="宋体;SimSun" w:cs="宋体;SimSun"/>
                <w:sz w:val="24"/>
              </w:rPr>
              <w:t>鲁迅曾经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誉为“中国最为杰出的抒情诗人”，他的《十四行集》一度被视为中国新诗史上最集中、最充分地表现生命主题的一部诗集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.</w:t>
            </w:r>
            <w:r>
              <w:rPr>
                <w:rFonts w:ascii="宋体;SimSun" w:hAnsi="宋体;SimSun" w:cs="宋体;SimSun"/>
                <w:sz w:val="24"/>
              </w:rPr>
              <w:t>散文集《缘缘堂随笔》的作者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.1930</w:t>
            </w:r>
            <w:r>
              <w:rPr>
                <w:rFonts w:ascii="宋体;SimSun" w:hAnsi="宋体;SimSun" w:cs="宋体;SimSun"/>
                <w:sz w:val="24"/>
              </w:rPr>
              <w:t>年代的中国文坛，形成了“左翼”、“京派”和</w:t>
            </w:r>
            <w:r>
              <w:rPr>
                <w:rFonts w:ascii="宋体;SimSun" w:hAnsi="宋体;SimSun" w:cs="宋体;SimSun"/>
                <w:sz w:val="24"/>
                <w:u w:val="single"/>
              </w:rPr>
              <w:t>“     ”</w:t>
            </w:r>
            <w:r>
              <w:rPr>
                <w:rFonts w:ascii="宋体;SimSun" w:hAnsi="宋体;SimSun" w:cs="宋体;SimSun"/>
                <w:sz w:val="24"/>
              </w:rPr>
              <w:t>三大文学派别（潮流）之间的对峙与互渗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.1957</w:t>
            </w:r>
            <w:r>
              <w:rPr>
                <w:rFonts w:ascii="宋体;SimSun" w:hAnsi="宋体;SimSun" w:cs="宋体;SimSun"/>
                <w:sz w:val="24"/>
              </w:rPr>
              <w:t>年，老舍剧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《     》</w:t>
            </w:r>
            <w:r>
              <w:rPr>
                <w:rFonts w:ascii="宋体;SimSun" w:hAnsi="宋体;SimSun" w:cs="宋体;SimSun"/>
                <w:sz w:val="24"/>
              </w:rPr>
              <w:t>的发表和演出，是“十七年”话剧创作值得重视的事件。“新旧社会对比”是该剧本的结构方式，也是作者历史观的体现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.20</w:t>
            </w:r>
            <w:r>
              <w:rPr>
                <w:rFonts w:ascii="宋体;SimSun" w:hAnsi="宋体;SimSun" w:cs="宋体;SimSun"/>
                <w:sz w:val="24"/>
              </w:rPr>
              <w:t>世纪八九十年代中国老作家的散文、随笔，主要有巴金的《随想录》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的《干校六记》、孙犁的《晚华集》、萧乾的《未带地图的旅人》、丁玲的《“牛棚”小品》、梅志的《往事如烟》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2" w:name="_Hlk529497656"/>
            <w:r>
              <w:rPr>
                <w:rFonts w:ascii="宋体;SimSun" w:hAnsi="宋体;SimSun" w:cs="宋体;SimSun"/>
                <w:b/>
                <w:sz w:val="24"/>
              </w:rPr>
              <w:t>二、简答题（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题选作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题，每题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sz w:val="24"/>
              </w:rPr>
              <w:t>分，总计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  <w:bookmarkEnd w:id="2"/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文学理论与文学批评、文学史有什么联系与区别？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请简述《荷马史诗》对后世西方文学的影响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什么是语言的谱系分类，按照谱系分类，我国境内的语言分属于哪几大语系？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举例说明古代汉语中常见的词类活用现象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请列举五位近现代古典文献学家，简要论述他们的学术成就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宋代洪迈说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唐人小说，不可不熟。小小情事，凄惋欲绝，洵有神遇而不自知者。与诗律可称一代之奇。”（《唐人说荟》例言引）</w:t>
            </w:r>
            <w:r>
              <w:rPr>
                <w:rFonts w:ascii="宋体;SimSun" w:hAnsi="宋体;SimSun" w:cs="宋体;SimSun"/>
                <w:sz w:val="24"/>
              </w:rPr>
              <w:t>举例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例以上的唐人小说，简要阐述唐代小说的成就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谈谈你对鲁迅小说《狂人日记》的理解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论述题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题选作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题，每题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就近年来的一个文艺或文艺理论与批评的热点问题展开讨论，阐释你的基本看法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bookmarkStart w:id="3" w:name="_GoBack"/>
            <w:bookmarkEnd w:id="3"/>
            <w:r>
              <w:rPr>
                <w:rFonts w:ascii="宋体;SimSun" w:hAnsi="宋体;SimSun" w:cs="宋体;SimSun"/>
                <w:sz w:val="24"/>
              </w:rPr>
              <w:t>欧美许多作家十分重视小说的开头。请阅读下文的开头段落，体会其巧妙独特之处，据此撰写一篇文章。要求题目简明，观点明确，语言流畅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color w:val="333333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一天早晨，格里高尔</w:t>
            </w:r>
            <w:r>
              <w:rPr>
                <w:rFonts w:eastAsia="楷体" w:cs="楷体" w:ascii="楷体" w:hAnsi="楷体"/>
                <w:color w:val="333333"/>
                <w:sz w:val="24"/>
                <w:shd w:fill="FFFFFF" w:val="clear"/>
              </w:rPr>
              <w:t>·</w:t>
            </w: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萨姆沙从不安的睡梦中醒来，发现自己躺在床上变成了一只巨大的甲虫。他仰卧着，那坚硬的像铁甲一般的背贴着床，他稍稍抬了抬头，便看见自己那穹顶似的棕色肚子分成了好多块弧形的硬片，被子几乎盖不住肚子尖，都快滑下来了。比起偌大的身驱来，他那许多只腿真是细得可怜，都在他眼前无可奈何地舞动着。</w:t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color w:val="333333"/>
                <w:sz w:val="24"/>
                <w:shd w:fill="FFFFFF" w:val="clear"/>
              </w:rPr>
            </w:pPr>
            <w:r>
              <w:rPr>
                <w:rFonts w:eastAsia="楷体" w:cs="楷体" w:ascii="楷体" w:hAnsi="楷体"/>
                <w:color w:val="333333"/>
                <w:sz w:val="24"/>
                <w:shd w:fill="FFFFFF" w:val="clear"/>
              </w:rPr>
              <w:t>“</w:t>
            </w: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我出了什么事啦？”他想。这可不是梦。他的房间，虽是嫌小了些，的确是普普通通人住的房间，仍然安静地躺在四堵熟悉的墙壁当中。在摊放着打开的衣料样品——萨姆沙是个旅行推销员——的桌子上面，还是挂着那幅画，这是他最近从一本画报上剪下来装在漂亮的金色镜框里的。画的是一位戴皮帽子围皮围巾的贵妇人，她挺直身子坐着，把一只套没了整个前臂的厚重的皮手筒递给看画的人。</w:t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color w:val="333333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格里高尔的眼睛接着又朝窗口望去，天空很阴暗——可以听到雨点敲打在窗槛上的声音——他的心情也变得忧郁了。“要是再睡一会儿，把这一切晦气事统统忘掉那该多好。”他想。但是完全办不到，平时他习惯于向右边睡，可是在目前的情况下，再也不能采取那样的姿态了。无论怎样用力向右转，他仍旧滚了回来，肚子朝天。他试了至少一百次，还闭上眼睛免得看到那些拼命挣扎的腿，到后来他的腰部感到一种从未体味过的隐痛，才不得不罢休。</w:t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color w:val="333333"/>
                <w:sz w:val="24"/>
              </w:rPr>
            </w:pPr>
            <w:r>
              <w:rPr>
                <w:rFonts w:eastAsia="楷体" w:cs="楷体" w:ascii="楷体" w:hAnsi="楷体"/>
                <w:color w:val="333333"/>
                <w:sz w:val="24"/>
                <w:shd w:fill="FFFFFF" w:val="clear"/>
              </w:rPr>
              <w:t>“</w:t>
            </w: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啊，天哪，”他想，“我怎么单单挑上这么一个累人的差使呢！长年累月到处奔波，比坐办公室辛苦多了。再加上还有经常出门的烦恼，担心各次火车的倒换，不定时而且低劣的饮食，而萍水相逢的人也总是些泛泛之交，不可能有深厚的交情，永远不会变成知己朋友。让这一切都见鬼去吧！”他觉得肚子上有点儿痒，就慢慢地挪动身子，靠近床头，好让自己头抬起来更容易些；他看清了发痒的地方，那儿布满着白色的小斑点，他不明白这是怎么回事，想用一条腿去搔一搔，可是马上又缩了回来，因为这一碰使他浑身起了一阵寒颤。</w:t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color w:val="333333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他又滑下来恢复到原来的姿势。“起床这么早，”他想，“会使人变傻的。人是需要睡觉的。别的推销员生活得像贵妇人。比如，我有一天上午赶回旅馆登记取回定货单时，别的人才坐下来吃早餐。我若是跟我的老板也来这一手，准定当场就给开除。也许开除了倒更好一些，谁说得准呢。如果不是为了父母亲而总是谨小慎微，我早就辞职不干了，我早就会跑到老板面前，把肚子里的气出个痛快。那个家伙准会从写字桌后面直蹦起来！他的工作方式也真奇怪，总是那样居高临下坐在桌子上面对职员发号施令，再加上他的耳朵又偏偏重听，大家不得不走到他跟前去。但是事情也未必毫无转机；只要等我攒够了钱还清了父母欠他的债——也许还得五六年——可是我一定能做到。到那时我就会时来运转了。不过眼下我还是起床为妙，因为火车五点钟就要开了。”</w:t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color w:val="333333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他看了看柜子上滴滴嗒嗒响着的闹钟。天哪！他想到。已经六点半了，而时针还在悠悠然向前移动，连六点半也过了，马上就要七点差一刻了。闹钟难道没有响过吗？从床上可以看到闹钟明明是拨到四点钟的；显然它已经响过了。是的，不过在那震耳欲聋的响声里，难道真的能安宁地睡着吗？嗯，他睡得并不安宁，可是却正说明他睡得不坏。那么他现在该干什么呢？下一班车七点钟开；要搭这一班车他得发疯似的赶才行，可是他的样品都还没有包好，他也觉得自己的精神不甚佳。而且即使他赶上这班车，还是逃不过上司的一顿申斥，因为公司的听差一定是在等候五点钟那班火车，这时早已回去报告他没有赶上了。那听差是老板的心腹，既无骨气又愚蠢不堪。那么，说自己病了行不行呢？不过这将是最不愉快的事，而且也显得很可疑，因为他服务五年以来没有害过一次病。老板一定会亲自带了医药顾问一起来，一定会责怪他的父母怎么养出这样懒惰的儿子，他还会引证医药顾问的话，粗暴地把所有的理由都驳掉，在那个大夫看来，世界上除了健康之至的假病号，再也没有第二种人了。再说今天这种情况，大夫的话是不是真的不对呢？格里高尔觉得身体挺不错，只除了有些困乏，这在如此长久的一次睡眠以后实在有些多余，另外，他甚至觉得特别饿。</w:t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color w:val="333333"/>
                <w:sz w:val="24"/>
              </w:rPr>
            </w:pPr>
            <w:r>
              <w:rPr>
                <w:rFonts w:ascii="楷体" w:hAnsi="楷体" w:cs="楷体" w:eastAsia="楷体"/>
                <w:color w:val="333333"/>
                <w:sz w:val="24"/>
                <w:shd w:fill="FFFFFF" w:val="clear"/>
              </w:rPr>
              <w:t>这一切都飞快地在他脑子里闪过，他还是没有下决心起床——闹钟敲六点三刻了……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试述汉语吸收外来词的特点，并举例说明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与英语比较，举例说明现代汉语语法的特点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111111"/>
                <w:sz w:val="24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请翻译下面一段文言文，并论述其学术史意义。（翻译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，论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诸子十家，其可观者九家而已。皆起于王道既微，诸侯力政，时君世主，好恶殊方，是以九家之术蜂出并作，各引一端，崇其所善，以此驰说，取合诸侯。其言虽殊，辟犹水火，相灭亦相生也。仁之与义，敬之与和，相反而皆相成也。《易》曰：“天下同归而殊途，一致而百虑。”今异家者各推所长，穷知究虑，以明其指，虽有蔽短，合其要归，亦六经之支与流裔。使其人遭明王圣主，得其所折中，皆股肱之材已。仲尼有言：“礼失而求诸野。”方今去圣久远，道术缺废，无所更索，彼九家者，不犹愈于野乎？若能修六艺之术，而观此九家之言，舍短取长，则可以通万方之略矣。（选自东汉班固《汉书</w:t>
            </w:r>
            <w:r>
              <w:rPr>
                <w:rFonts w:eastAsia="楷体" w:cs="楷体" w:ascii="楷体" w:hAnsi="楷体"/>
                <w:sz w:val="24"/>
              </w:rPr>
              <w:t>·</w:t>
            </w:r>
            <w:r>
              <w:rPr>
                <w:rFonts w:ascii="楷体" w:hAnsi="楷体" w:cs="楷体" w:eastAsia="楷体"/>
                <w:sz w:val="24"/>
              </w:rPr>
              <w:t>艺文志》）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元代诗人萨都剌诗《送金德启之句容》云：“乡情犹越分，诗句尽唐音。”这里的“唐音”指什么？请</w:t>
            </w:r>
            <w:bookmarkStart w:id="4" w:name="_Hlk529493614"/>
            <w:r>
              <w:rPr>
                <w:rFonts w:ascii="宋体;SimSun" w:hAnsi="宋体;SimSun" w:cs="宋体;SimSun"/>
                <w:sz w:val="24"/>
              </w:rPr>
              <w:t>列举五首以上的唐诗，论述你理解中的“唐音”</w:t>
            </w:r>
            <w:bookmarkEnd w:id="4"/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1990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年代出现了长篇小说创作的兴盛。从以下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部具有一定代表性的作品中任意选择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部作品加以论述。</w:t>
            </w:r>
          </w:p>
          <w:p>
            <w:pPr>
              <w:pStyle w:val="Normal"/>
              <w:spacing w:lineRule="auto" w:line="276"/>
              <w:ind w:firstLine="435"/>
              <w:rPr>
                <w:rFonts w:ascii="楷体" w:hAnsi="楷体" w:eastAsia="楷体" w:cs="楷体"/>
                <w:sz w:val="24"/>
                <w:shd w:fill="FFFFFF" w:val="clear"/>
              </w:rPr>
            </w:pPr>
            <w:r>
              <w:rPr>
                <w:rFonts w:ascii="楷体" w:hAnsi="楷体" w:cs="楷体" w:eastAsia="楷体"/>
                <w:sz w:val="24"/>
                <w:shd w:fill="FFFFFF" w:val="clear"/>
              </w:rPr>
              <w:t>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1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白鹿原》（陈忠实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2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长恨歌》（王安忆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3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许三观卖血记》（余华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4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一个人的战争》（林白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5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丰乳肥臀》（莫言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6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废都》（贾平凹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7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故乡天下黄花》（刘震云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8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日光流年》（阎连科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9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尘埃落定》（阿来）；（</w:t>
            </w:r>
            <w:r>
              <w:rPr>
                <w:rFonts w:eastAsia="楷体" w:cs="楷体" w:ascii="楷体" w:hAnsi="楷体"/>
                <w:sz w:val="24"/>
                <w:shd w:fill="FFFFFF" w:val="clear"/>
              </w:rPr>
              <w:t>10</w:t>
            </w:r>
            <w:r>
              <w:rPr>
                <w:rFonts w:ascii="楷体" w:hAnsi="楷体" w:cs="楷体" w:eastAsia="楷体"/>
                <w:sz w:val="24"/>
                <w:shd w:fill="FFFFFF" w:val="clear"/>
              </w:rPr>
              <w:t>）《务虚笔记》（史铁生）</w:t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楷体" w:cs="宋体;SimSun"/>
                <w:sz w:val="24"/>
                <w:shd w:fill="FFFFFF" w:val="clear"/>
              </w:rPr>
            </w:pPr>
            <w:r>
              <w:rPr>
                <w:rFonts w:eastAsia="楷体" w:cs="宋体;SimSun" w:ascii="宋体;SimSun" w:hAnsi="宋体;SimSu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 </w:t>
    </w:r>
    <w:r>
      <w:rPr>
        <w:b/>
        <w:u w:val="single"/>
      </w:rPr>
      <w:t xml:space="preserve">717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中国语言文学综合知识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11:48:00Z</cp:lastPrinted>
  <dcterms:modified xsi:type="dcterms:W3CDTF">2018-11-09T03:49:00Z</dcterms:modified>
  <cp:revision>62</cp:revision>
  <dc:subject/>
  <dc:title>浙江师范大学2009年硕士研究生入学考试复试</dc:title>
</cp:coreProperties>
</file>