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734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中国舞蹈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 填空题（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小题，每题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艺术舞蹈重登历史舞台，是从新舞蹈运动的开拓者</w:t>
            </w:r>
            <w:r>
              <w:rPr>
                <w:rFonts w:cs="宋体;SimSun" w:ascii="宋体;SimSun" w:hAnsi="宋体;SimSun"/>
                <w:sz w:val="24"/>
                <w:u w:val="thick"/>
              </w:rPr>
              <w:t>____</w:t>
            </w:r>
            <w:r>
              <w:rPr>
                <w:rFonts w:cs="宋体;SimSun" w:ascii="宋体;SimSun" w:hAnsi="宋体;SimSun"/>
                <w:sz w:val="24"/>
                <w:u w:val="thick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的创作表演开始的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芭蕾舞剧</w:t>
            </w:r>
            <w:r>
              <w:rPr>
                <w:rFonts w:cs="宋体;SimSun" w:ascii="宋体;SimSun" w:hAnsi="宋体;SimSun"/>
                <w:sz w:val="24"/>
                <w:u w:val="thick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创作演出的成功，标志着我国舞剧编导已经熟悉和掌握了这种外来的艺术形式，并在芭蕾舞剧的革命化、民族化、群众化的艺术实践中取得了令人瞩目的可喜成就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庆祝中华人民共和国建立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周年的献礼演出活动中，民族舞剧</w:t>
            </w:r>
            <w:r>
              <w:rPr>
                <w:rFonts w:cs="宋体;SimSun" w:ascii="宋体;SimSun" w:hAnsi="宋体;SimSun"/>
                <w:sz w:val="24"/>
                <w:u w:val="thick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为民族舞剧艺术的复兴和发展开拓了新的前景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舞剧《铜雀伎》的编导是著名舞蹈家</w:t>
            </w:r>
            <w:r>
              <w:rPr>
                <w:rFonts w:cs="宋体;SimSun" w:ascii="宋体;SimSun" w:hAnsi="宋体;SimSun"/>
                <w:sz w:val="24"/>
                <w:u w:val="thick"/>
              </w:rPr>
              <w:t>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为适应建国后舞蹈艺术事业发展的需要及各地对舞蹈干部的需要，</w:t>
            </w:r>
            <w:r>
              <w:rPr>
                <w:rFonts w:cs="宋体;SimSun" w:ascii="宋体;SimSun" w:hAnsi="宋体;SimSun"/>
                <w:sz w:val="24"/>
              </w:rPr>
              <w:t>1951</w:t>
            </w:r>
            <w:r>
              <w:rPr>
                <w:rFonts w:ascii="宋体;SimSun" w:hAnsi="宋体;SimSun" w:cs="宋体;SimSun"/>
                <w:sz w:val="24"/>
              </w:rPr>
              <w:t>年在北京成立了以吴晓邦为班主任的舞运班和崔承喜为班主任的</w:t>
            </w:r>
            <w:r>
              <w:rPr>
                <w:rFonts w:cs="宋体;SimSun" w:ascii="宋体;SimSun" w:hAnsi="宋体;SimSun"/>
                <w:sz w:val="24"/>
                <w:u w:val="thick"/>
              </w:rPr>
              <w:t>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原始舞蹈的性质特征有：强烈的功利目的和</w:t>
            </w:r>
            <w:r>
              <w:rPr>
                <w:rFonts w:cs="宋体;SimSun" w:ascii="宋体;SimSun" w:hAnsi="宋体;SimSun"/>
                <w:sz w:val="24"/>
                <w:u w:val="thick"/>
              </w:rPr>
              <w:t>____________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汉代</w:t>
            </w:r>
            <w:r>
              <w:rPr>
                <w:rFonts w:cs="宋体;SimSun" w:ascii="宋体;SimSun" w:hAnsi="宋体;SimSun"/>
                <w:sz w:val="24"/>
                <w:u w:val="thick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是包括音乐、舞蹈、杂技、武术、幻术、滑稽表演等多种民间技艺的综合性演出形式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宋代</w:t>
            </w:r>
            <w:r>
              <w:rPr>
                <w:rFonts w:cs="宋体;SimSun" w:ascii="宋体;SimSun" w:hAnsi="宋体;SimSun"/>
                <w:sz w:val="24"/>
                <w:u w:val="thick"/>
              </w:rPr>
              <w:t>___________</w:t>
            </w:r>
            <w:r>
              <w:rPr>
                <w:rFonts w:ascii="宋体;SimSun" w:hAnsi="宋体;SimSun" w:cs="宋体;SimSun"/>
                <w:sz w:val="24"/>
              </w:rPr>
              <w:t>标志着中国古代舞蹈进入了高度规范化的阶段、舞蹈形式的充分成熟与定型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中国近现代舞蹈史上，有一位秉性若荷、气质如莲的“花中君子”，舞坛一代奇才—归侨舞蹈家</w:t>
            </w:r>
            <w:r>
              <w:rPr>
                <w:rFonts w:cs="宋体;SimSun" w:ascii="宋体;SimSun" w:hAnsi="宋体;SimSun"/>
                <w:sz w:val="24"/>
                <w:u w:val="thick"/>
              </w:rPr>
              <w:t>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作品《春江花月夜》的表演者是我国著名舞蹈家</w:t>
            </w:r>
            <w:r>
              <w:rPr>
                <w:rFonts w:cs="宋体;SimSun" w:ascii="宋体;SimSun" w:hAnsi="宋体;SimSun"/>
                <w:sz w:val="24"/>
                <w:u w:val="thick"/>
              </w:rPr>
              <w:t>_____________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选择题（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小题，每题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分）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对《盘鼓舞》的艺术特征做了生动全面描述的史籍是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东汉文学家傅毅的《舞赋》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东汉张衡的《观舞赋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东汉张衡的《西京赋》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西汉卫宏的《毛诗序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下列“吴歌”、“西曲”艺术特征表述正确的是：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>属于清商“新声”，在南朝刘宋以后特别兴盛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>是有歌、有舞、有曲的民间歌舞形式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>南朝盛行的《前溪舞》是《西曲》中很有影响的舞蹈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 “</w:t>
            </w:r>
            <w:r>
              <w:rPr>
                <w:rFonts w:ascii="宋体;SimSun" w:hAnsi="宋体;SimSun" w:cs="宋体;SimSun"/>
                <w:sz w:val="24"/>
              </w:rPr>
              <w:t>吴歌”、“西曲”中反映男女爱情的占多数，因其来自宫廷，故风格婉丽、闲雅舒曼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《西凉乐》的艺术特征表述正确的是：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>《西凉乐》中的舞蹈，脚下踏着“西域风”，总体基调充满“胡舞”的新鲜异国风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>《西凉乐》是在对西域乐舞认识吸收的基础上进行选择、提炼与中原乐舞求统一的结果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  </w:t>
            </w:r>
            <w:r>
              <w:rPr>
                <w:rFonts w:ascii="宋体;SimSun" w:hAnsi="宋体;SimSun" w:cs="宋体;SimSun"/>
                <w:sz w:val="24"/>
              </w:rPr>
              <w:t>继承传统、融合异风、勇创新声是《西凉乐》被称为“国伎”的原因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D  </w:t>
            </w:r>
            <w:r>
              <w:rPr>
                <w:rFonts w:ascii="宋体;SimSun" w:hAnsi="宋体;SimSun" w:cs="宋体;SimSun"/>
                <w:sz w:val="24"/>
              </w:rPr>
              <w:t>《西凉乐》风格近于中原传统，同时，渗透着西域开朗、豪放的性情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下列原始舞蹈的功能及内容相符合的表述有哪些：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>花山岩画中的舞蹈场景与原始生殖崇拜有关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 “</w:t>
            </w:r>
            <w:r>
              <w:rPr>
                <w:rFonts w:ascii="宋体;SimSun" w:hAnsi="宋体;SimSun" w:cs="宋体;SimSun"/>
                <w:sz w:val="24"/>
              </w:rPr>
              <w:t>葛天氏之乐”是原始祭祀乐舞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 “</w:t>
            </w:r>
            <w:r>
              <w:rPr>
                <w:rFonts w:ascii="宋体;SimSun" w:hAnsi="宋体;SimSun" w:cs="宋体;SimSun"/>
                <w:sz w:val="24"/>
              </w:rPr>
              <w:t>阴康氏之乐”是具有强身健体功能的舞蹈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《毛古斯》是原始狩猎征战的舞蹈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</w:rPr>
              <w:t>周代雅乐的功能主要有哪些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 xml:space="preserve"> ____________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>祭祀功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>表演功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>教化功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健身功能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解答题（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小题，每题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解答舞剧《宝莲灯》作品的成功对中国民族舞剧创作的意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解答汉代舞蹈的艺术特征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解答“延安新秧歌运动”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中国的新舞蹈艺术教育，经过长达半个世纪的不断探索和总结，已经建立起基本适应中国社会主义舞蹈事业发展的需要，表现在哪些方面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bookmarkStart w:id="0" w:name="_GoBack"/>
            <w:bookmarkEnd w:id="0"/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解答“礼崩乐坏”的含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论述题（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小题，每题</w:t>
            </w:r>
            <w:r>
              <w:rPr>
                <w:rFonts w:cs="宋体;SimSun" w:ascii="宋体;SimSun" w:hAnsi="宋体;SimSun"/>
                <w:b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试论唐代舞蹈在中国古代舞蹈发展史上取得了哪些艺术成就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结合第二届全国舞蹈比赛作品《雀之灵》，谈谈中国民族民间舞蹈在创作中如何创新与发展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34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中国舞蹈史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23T16:29:00Z</cp:lastPrinted>
  <dcterms:modified xsi:type="dcterms:W3CDTF">2018-11-23T08:29:00Z</dcterms:modified>
  <cp:revision>65</cp:revision>
  <dc:subject/>
  <dc:title>浙江师范大学2009年硕士研究生入学考试复试</dc:title>
</cp:coreProperties>
</file>