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28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写作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．填空题（每格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写作是一种个性化的精神劳动，作者的精神气质和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必然对写作成品产生巨大影响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写作主体的素质主要包括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、学识修养、人格品味和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四个方面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议论有四个基本要素：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、论点、论据和论证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常用的传统写作技法有：聚焦、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、那辗、巧合和误会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消息的类别有：动态消息、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、综合消息、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消息中采用最多的一种结构是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叙述视角中最古老的一种是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．简答题（共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消息的特征是什么？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right="206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诗歌的审美特征是什么？</w:t>
            </w:r>
            <w:r>
              <w:rPr>
                <w:rFonts w:cs="宋体;SimSun" w:ascii="宋体;SimSun" w:hAnsi="宋体;SimSun"/>
                <w:sz w:val="24"/>
              </w:rPr>
              <w:t>(6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三．写作题（共</w:t>
            </w:r>
            <w:r>
              <w:rPr>
                <w:b/>
                <w:sz w:val="24"/>
              </w:rPr>
              <w:t>12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校正在开展审美教育活动，官方公众号准备做一期题为“审美与生活”的推送。</w:t>
            </w:r>
            <w:bookmarkStart w:id="0" w:name="_GoBack"/>
            <w:bookmarkEnd w:id="0"/>
            <w:r>
              <w:rPr>
                <w:sz w:val="24"/>
              </w:rPr>
              <w:t>请你撰写一篇推文，要求配上五张以上的图片（图片用文字提示），文字不少于</w:t>
            </w:r>
            <w:r>
              <w:rPr>
                <w:sz w:val="24"/>
              </w:rPr>
              <w:t>12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spacing w:lineRule="auto" w:line="360"/>
              <w:ind w:right="20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写作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2T15:55:00Z</cp:lastPrinted>
  <dcterms:modified xsi:type="dcterms:W3CDTF">2018-11-12T07:58:00Z</dcterms:modified>
  <cp:revision>53</cp:revision>
  <dc:subject/>
  <dc:title>浙江师范大学2009年硕士研究生入学考试复试</dc:title>
</cp:coreProperties>
</file>