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 xml:space="preserve">712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楷体_GB2312;微软雅黑"/>
                <w:sz w:val="28"/>
                <w:u w:val="single"/>
              </w:rPr>
              <w:t>法学综合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名词解释（每题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宪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审判监督程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刑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民事法律行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医疗说明同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要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简答题（每题</w:t>
            </w: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4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简述刑法的基本原则（通说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简述《刑事诉讼法》规定的逮捕条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简述我国《物权法》上的物权种类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简述执行异议与执行异议之诉的区别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论述题（每题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4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论正当防卫和紧急避险的区别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论人格权不宜独立成编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案例题（每题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4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案情：甲在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周岁时认识幼女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周岁）乙，两人相互有好感便开始谈恋爱。两人经常发生性关系。在乙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周岁生日时，甲为了给乙送贵重的生日礼物，潜入金铺窃取钻石和黄金首饰。得手王逃至火车站，见一行人丙拎一个手提包，便夺包而跑，丙立即追赶甲，甲为了避免丙抓到自己，便在地上捡起石头砸向丙头部</w:t>
            </w:r>
            <w:bookmarkStart w:id="0" w:name="_GoBack"/>
            <w:bookmarkEnd w:id="0"/>
            <w:r>
              <w:rPr>
                <w:rFonts w:ascii="宋体;SimSun" w:hAnsi="宋体;SimSun" w:cs="宋体;SimSun"/>
                <w:sz w:val="24"/>
              </w:rPr>
              <w:t>，致使丙受了重伤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题：甲的哪些行为涉嫌犯罪？如果构成，哪些行为构成犯罪？如果不构成，为什么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案情：田某、刘某及徐某三人约定共同出资设立公司，注册资本为</w:t>
            </w:r>
            <w:r>
              <w:rPr>
                <w:rFonts w:cs="宋体;SimSun" w:ascii="宋体;SimSun" w:hAnsi="宋体;SimSun"/>
                <w:sz w:val="24"/>
              </w:rPr>
              <w:t>51</w:t>
            </w:r>
            <w:r>
              <w:rPr>
                <w:rFonts w:ascii="宋体;SimSun" w:hAnsi="宋体;SimSun" w:cs="宋体;SimSun"/>
                <w:sz w:val="24"/>
              </w:rPr>
              <w:t>万元，田某承诺出资</w:t>
            </w:r>
            <w:r>
              <w:rPr>
                <w:rFonts w:cs="宋体;SimSun" w:ascii="宋体;SimSun" w:hAnsi="宋体;SimSun"/>
                <w:sz w:val="24"/>
              </w:rPr>
              <w:t>15.3</w:t>
            </w:r>
            <w:r>
              <w:rPr>
                <w:rFonts w:ascii="宋体;SimSun" w:hAnsi="宋体;SimSun" w:cs="宋体;SimSun"/>
                <w:sz w:val="24"/>
              </w:rPr>
              <w:t>万元，刘某承诺出资</w:t>
            </w:r>
            <w:r>
              <w:rPr>
                <w:rFonts w:cs="宋体;SimSun" w:ascii="宋体;SimSun" w:hAnsi="宋体;SimSun"/>
                <w:sz w:val="24"/>
              </w:rPr>
              <w:t>20.4</w:t>
            </w:r>
            <w:r>
              <w:rPr>
                <w:rFonts w:ascii="宋体;SimSun" w:hAnsi="宋体;SimSun" w:cs="宋体;SimSun"/>
                <w:sz w:val="24"/>
              </w:rPr>
              <w:t>万元，徐某承诺出资</w:t>
            </w:r>
            <w:r>
              <w:rPr>
                <w:rFonts w:cs="宋体;SimSun" w:ascii="宋体;SimSun" w:hAnsi="宋体;SimSun"/>
                <w:sz w:val="24"/>
              </w:rPr>
              <w:t>15.3</w:t>
            </w:r>
            <w:r>
              <w:rPr>
                <w:rFonts w:ascii="宋体;SimSun" w:hAnsi="宋体;SimSun" w:cs="宋体;SimSun"/>
                <w:sz w:val="24"/>
              </w:rPr>
              <w:t>万元等。数日后，会计师事务所出具验资报告，说明截止当日公司已足额收到各股东的货币出资。同日，经工商局批准公司设立。半年后，田某与刘某、于某各签订股权转让协议书一份，约定田某将其所持有的公司股权平分转让给刘某、于某，同日，田某、刘某及徐某共同签署了公司股东会决议，一致同意田某将股权一半转让给刘某，一半转让给于某，决议形成后，公司据此申请了办理工商变更登记。三个月后，工商局作出行政处罚决定书，查明刘某、田某为成立公司，委托于某代为办理垫资和验资事宜。验资后，于某以公司的名义购买了现金支票并已提现，故认定上述行为属虚报注册资本的违法行为，决定责令公司改正，并处罚款。另查，公司对李某尚有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万应付款未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题：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刘某可否主张法人格否认导致股权转让合同无效，理由是什么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徐某可否诉请田某、刘某承担民事责任，理由是什么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李某可否要求徐某偿还债务，理由是什么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李某可否要求田某偿还债务，理由是什么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李某可否要求于某偿还债务，理由是什么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712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法学综合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7T09:17:00Z</cp:lastPrinted>
  <dcterms:modified xsi:type="dcterms:W3CDTF">2018-11-07T01:22:00Z</dcterms:modified>
  <cp:revision>53</cp:revision>
  <dc:subject/>
  <dc:title>浙江师范大学2009年硕士研究生入学考试复试</dc:title>
</cp:coreProperties>
</file>