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  <w:u w:val="single"/>
              </w:rPr>
              <w:t xml:space="preserve">813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城市学综合基础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名词解释：（</w:t>
            </w:r>
            <w:r>
              <w:rPr>
                <w:b/>
                <w:sz w:val="24"/>
              </w:rPr>
              <w:t>6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8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48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城市经济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明天城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城市治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生态城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城市规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、城市更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简答题：（</w:t>
            </w:r>
            <w:r>
              <w:rPr>
                <w:b/>
                <w:sz w:val="24"/>
              </w:rPr>
              <w:t>4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13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52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简述城市的经济功能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简述城市起源发展演变机理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简述卫星城与城市的关系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简述中国的城镇化发展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三、论述题：（</w:t>
            </w:r>
            <w:r>
              <w:rPr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5</w:t>
            </w:r>
            <w:r>
              <w:rPr>
                <w:rFonts w:cs="宋体;SimSun"/>
                <w:b/>
                <w:sz w:val="24"/>
              </w:rPr>
              <w:t>分，共</w:t>
            </w:r>
            <w:r>
              <w:rPr>
                <w:b/>
                <w:sz w:val="24"/>
              </w:rPr>
              <w:t>50</w:t>
            </w:r>
            <w:r>
              <w:rPr>
                <w:rFonts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2018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日，习近平主席出席首届中国国际进口博览会开幕式并发表主旨演讲。习近平在演讲中提出，将支持长江三角洲区域一体化发展并上升为国家战略，完善中国改革开放空间布局。试论长三角城市群的发展战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试论数字城市建设并举例说明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1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城市学综合基础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12T10:59:00Z</cp:lastPrinted>
  <dcterms:modified xsi:type="dcterms:W3CDTF">2018-11-12T02:59:00Z</dcterms:modified>
  <cp:revision>55</cp:revision>
  <dc:subject/>
  <dc:title>浙江师范大学2009年硕士研究生入学考试复试</dc:title>
</cp:coreProperties>
</file>