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732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艺术学原理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词解释（每题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艺术流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表现风格构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理性蒙太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简答题（每题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请简要回答什么是意境，它有哪些特点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请简述当代电影的两种录音方式，及其各自的优缺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材料分析题（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请根据以下两段文字，分析艺术鉴赏的意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空白从相互关系中划分出图式和本文观点，同时触发读者方面的想象活动——伊塞尔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们所倾听的音乐并不是听到的声音，而是由听者的想象力用各种方式加以修补过的那种声音，其他艺术也是如此。——科林伍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述题（共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结合具体的作品，论述综合艺术中文学性与表演性的关系，并分析二者在戏剧、电影这两种艺术形式中不同的作用和特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732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艺术学原理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3-06-26T14:52:00Z</cp:lastPrinted>
  <dcterms:modified xsi:type="dcterms:W3CDTF">2013-06-26T06:57:00Z</dcterms:modified>
  <cp:revision>53</cp:revision>
  <dc:subject/>
  <dc:title>浙江师范大学2009年硕士研究生入学考试复试</dc:title>
</cp:coreProperties>
</file>