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 xml:space="preserve">827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中学历史教学论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所学《中学历史教学论》的理论与方法，就试卷提供的人民版高中《历史》必修第二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册《近代中国民族工业的兴起》教材，进行答卷。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简答题（</w:t>
            </w:r>
            <w:r>
              <w:rPr>
                <w:rFonts w:cs="宋体;SimSun" w:ascii="宋体;SimSun" w:hAnsi="宋体;SimSun"/>
                <w:b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如何在本课的教学中落实时空观念。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如何设计本课的导入语。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如何设计本课的结束语。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问答题（</w:t>
            </w:r>
            <w:r>
              <w:rPr>
                <w:rFonts w:cs="宋体;SimSun" w:ascii="宋体;SimSun" w:hAnsi="宋体;SimSun"/>
                <w:b/>
                <w:sz w:val="24"/>
              </w:rPr>
              <w:t>4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如何处理教材中“近代民族工业的兴起”一目教材？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如何讲好本课中“近代民族工业的初步发展”部分的教材？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请列出本课的板书设计。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right="-342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简析题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教学要求，如何讲解课文中《古代中国农村的家庭纺织业》《张謇》二幅插图？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76"/>
              <w:ind w:right="-342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论述题（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你认为本课的重点是什么？为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如何突出上述重点</w:t>
            </w:r>
            <w:r>
              <w:rPr>
                <w:rFonts w:cs="宋体;SimSun" w:ascii="宋体;SimSun" w:hAnsi="宋体;SimSun"/>
                <w:sz w:val="24"/>
              </w:rPr>
              <w:t xml:space="preserve">?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你认为本课的难点是什么？为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right="-3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如何突破上述难点？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27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中学历史教学论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30T10:48:00Z</cp:lastPrinted>
  <dcterms:modified xsi:type="dcterms:W3CDTF">2013-06-30T02:49:00Z</dcterms:modified>
  <cp:revision>55</cp:revision>
  <dc:subject/>
  <dc:title>浙江师范大学2009年硕士研究生入学考试复试</dc:title>
</cp:coreProperties>
</file>