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822  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中小学心理健康教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单项选择题（每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积极心理咨询所运用的技术是（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自由联想　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系统脱敏法　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讲故事技术　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非理性信念辨析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“大健康观”与下面哪一种医学模式是一致的？（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神灵医学模式　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自然哲学医学模式　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生物医学模式　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生物－心理－社会医学模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下面种些是学校心理咨询的基本会谈的技术？（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共情　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倾听　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尊重　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温暖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下面哪条不是学校心理健康教育的具体任务？（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面向全体学生，开展预防性和发展性的心理健康教育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面向少数有心理困扰和心理障碍的学生，开展补救性和矫治性的心理咨询和辅导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面向教师和家长开展心理健康教育工作，从而间接促进学生的心理健康发展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传授知识，培养技能，促进学生能力和个性的全面提高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维护和增进人的心理健康是心理卫生的最终目的，心理卫生是达到心理健康的（） 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目标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条件　　</w:t>
            </w:r>
            <w:r>
              <w:rPr>
                <w:rFonts w:ascii="宋体;SimSun" w:hAnsi="宋体;SimSun" w:cs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方法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依据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下列四项哪一项不属于制定心理健康标准的依据（ 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统计常模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（社会）道德规范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生活适应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临床诊断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罗杰斯在其“以人为中心的治疗”中将“无条件积极关注”看作心理辅导的前提之一，这体现了学校心理辅导的</w:t>
            </w:r>
            <w:r>
              <w:rPr>
                <w:rFonts w:ascii="宋体;SimSun" w:hAnsi="宋体;SimSun" w:cs="宋体;SimSun"/>
                <w:sz w:val="24"/>
              </w:rPr>
              <w:t>（　　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面向全体学生原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发展性原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尊重与理解学生原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差异性</w:t>
            </w:r>
            <w:r>
              <w:rPr>
                <w:rFonts w:ascii="宋体;SimSun" w:hAnsi="宋体;SimSun" w:cs="宋体;SimSun"/>
                <w:sz w:val="24"/>
              </w:rPr>
              <w:t>原则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在学校心理健康教育活动设计中，使单个集体活动组成系列活动，具有主题鲜明、内容丰富的特点，这体现了（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全面性</w:t>
            </w:r>
            <w:r>
              <w:rPr>
                <w:rFonts w:ascii="宋体;SimSun" w:hAnsi="宋体;SimSun" w:cs="宋体;SimSun"/>
                <w:sz w:val="24"/>
              </w:rPr>
              <w:t>原则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系统性原则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差异性</w:t>
            </w:r>
            <w:r>
              <w:rPr>
                <w:rFonts w:ascii="宋体;SimSun" w:hAnsi="宋体;SimSun" w:cs="宋体;SimSun"/>
                <w:sz w:val="24"/>
              </w:rPr>
              <w:t>原则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活动性</w:t>
            </w:r>
            <w:r>
              <w:rPr>
                <w:rFonts w:ascii="宋体;SimSun" w:hAnsi="宋体;SimSun" w:cs="宋体;SimSun"/>
                <w:sz w:val="24"/>
              </w:rPr>
              <w:t>原则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学校通过教育环境有意或无意地传递给学生的非公开的教育影响， 我们称之为（　）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教育环境  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 校风  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显性课程  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隐性课程 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从狭义上说，心理健康教育的技能专指（　　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关注与倾听的技能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提问与引导的技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心理咨询与辅导的技能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心理治疗与辅导的技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有效的心理健康教育工作，不仅依赖于教育者个人的知识和技巧，更依赖于教育者优秀的（　　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人格特征 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认识特征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情绪特征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意志特征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在心理健康教育的组织管理中采用全面渗透模式，是指建立与学校其他处室平行的心理健康教育办公室，直接管理者是（　　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校长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政教主任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教务主任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校办主任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心理健康教育档案资料中的团体资料是反映团体（如学校、年级、班级）学生心理和行为特点的资料，是在学生团体资料的基础上做出的各种类别和层次的（　　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团体分析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个体分析  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特征分析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资料分析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心理健康教育课程课前准备的主要目的是（　　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确定教学方法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更好地组织教学内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理清活动结构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了解学生和建立关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自我意识正确是个体心理健康的（ </w:t>
            </w:r>
            <w:r>
              <w:rPr>
                <w:rFonts w:ascii="宋体;SimSun" w:hAnsi="宋体;SimSun" w:cs="宋体;SimSun"/>
                <w:sz w:val="24"/>
              </w:rPr>
              <w:t>　　　　</w:t>
            </w:r>
            <w:r>
              <w:rPr>
                <w:rFonts w:ascii="宋体;SimSun" w:hAnsi="宋体;SimSun" w:cs="宋体;SimSun"/>
                <w:sz w:val="24"/>
              </w:rPr>
              <w:t xml:space="preserve">）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唯一标准 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客观标准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先决条件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核心标准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下列有关小组咨询的表述错误的是（　　　　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小组咨询也称团体咨询 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具有保密性强、咨询具体深入等优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咨询员是团体带领者    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小组咨询是一种支持性良好的互助式交流活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名词解释（每题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校心理咨询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校心理健康教育学科渗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中小学心理健康教育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团体心理辅导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学校心理健康教育评估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简述心理健康关键要素的关系协调主要包括哪些方面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校心理健康教育课程的教学方法主要有哪些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简述保持良好的心理功能状态必须符合的基本原则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如何理解心理健康的标准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简述学校心理健康教育的主要途径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认为当代中小学生亟需进行哪些方面的心理健康教育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案例分析题（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是一则为初中生设计的，融游戏、作业为一体的情绪体验与表达的团体辅导活动。本次活动的题目是“了解自己的情绪”。主题是正视并表达自己的情绪。主要目的分为两个方面：一是帮助学生学会承认并正视自己的情绪；二是帮助学生认识并表达自己的情绪。活动主要有以下几个步骤：一是请学生勾勒自己一段时间内的“情绪天气图”，主要借助一组情绪词条让学生清理自己的情绪体验类型及性质；二是借助切一切“情绪蛋糕”的方式，帮助学生清理以上各类情绪对自己生活的影响程度，即它们分别在你心中占据了多少时间，以上两个步骤同时还辅之以学生的自我小结及陈述；三是教师小结。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你根据上面的叙述，回答下列问题： </w:t>
            </w:r>
          </w:p>
          <w:p>
            <w:pPr>
              <w:pStyle w:val="Normal"/>
              <w:spacing w:lineRule="auto" w:line="276"/>
              <w:ind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次活动的主要特征是什么？ </w:t>
            </w:r>
          </w:p>
          <w:p>
            <w:pPr>
              <w:pStyle w:val="Normal"/>
              <w:spacing w:lineRule="auto" w:line="276"/>
              <w:ind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在实施过程中应注意什么？ </w:t>
            </w:r>
          </w:p>
          <w:p>
            <w:pPr>
              <w:pStyle w:val="Normal"/>
              <w:spacing w:lineRule="auto" w:line="276"/>
              <w:ind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你如果开展同样主题的心理健康教育，拟如何设计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22  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中小学心理健康教育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7T14:59:00Z</cp:lastPrinted>
  <dcterms:modified xsi:type="dcterms:W3CDTF">2013-06-27T07:01:00Z</dcterms:modified>
  <cp:revision>54</cp:revision>
  <dc:subject/>
  <dc:title>浙江师范大学2009年硕士研究生入学考试复试</dc:title>
</cp:coreProperties>
</file>