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58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楷体_GB2312;微软雅黑"/>
                <w:sz w:val="28"/>
                <w:u w:val="single"/>
              </w:rPr>
              <w:t>创意写作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/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微小说创作（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</w:rPr>
              <w:t>分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蚩尤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走廊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相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以上述三个词语为故事主干内容，即兴创作一则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内的微小说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重即兴创作构思，即故事的创意能力和内在逻辑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将提供的关键词作为故事的主干内容加以构思和叙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剧本创作（</w:t>
            </w:r>
            <w:r>
              <w:rPr>
                <w:sz w:val="28"/>
                <w:szCs w:val="28"/>
              </w:rPr>
              <w:t>105</w:t>
            </w:r>
            <w:r>
              <w:rPr>
                <w:sz w:val="28"/>
                <w:szCs w:val="28"/>
              </w:rPr>
              <w:t>分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天，父亲给我打了个电话，认真地跟我说，他的一部分记忆好像丢失了，他担心会越丢越多的，直到不能再给我打电话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以这个情节为线索，通过构思、想像，创作一个</w:t>
            </w:r>
            <w:r>
              <w:rPr>
                <w:sz w:val="28"/>
                <w:szCs w:val="28"/>
              </w:rPr>
              <w:t>1500</w:t>
            </w:r>
            <w:r>
              <w:rPr>
                <w:sz w:val="28"/>
                <w:szCs w:val="28"/>
              </w:rPr>
              <w:t>字内的微电影剧本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求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故事情节完整、主题鲜明、情感表达准确，故事叙事流畅，逻辑性强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视听语言运用合理、得当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58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创意写作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7T11:35:00Z</cp:lastPrinted>
  <dcterms:modified xsi:type="dcterms:W3CDTF">2018-11-07T03:35:00Z</dcterms:modified>
  <cp:revision>55</cp:revision>
  <dc:subject/>
  <dc:title>浙江师范大学2009年硕士研究生入学考试复试</dc:title>
</cp:coreProperties>
</file>