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  <w:u w:val="single"/>
              </w:rPr>
              <w:t xml:space="preserve">860  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戏剧影视批评与创作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/>
                <w:b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论述题</w:t>
            </w:r>
            <w:r>
              <w:rPr>
                <w:rFonts w:cs="宋体;SimSun" w:ascii="宋体;SimSun" w:hAnsi="宋体;SimSun"/>
                <w:b/>
                <w:sz w:val="24"/>
              </w:rPr>
              <w:t>(10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拟题目，以中国第五代电影导演群体现象为例，论述他们电影艺术作品的创作追求。（参考作品；陈凯歌《霸王别姬》、张艺谋《影》、黄健中《过年》、吴子牛《晚钟》、田壮壮《盗马贼》、张艺谋《红高梁》、冯小宁《红河谷》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观点明确、概述性强、论述严谨、语句通顺、有所创新、字数在</w:t>
            </w:r>
            <w:r>
              <w:rPr>
                <w:rFonts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/>
                <w:sz w:val="24"/>
              </w:rPr>
              <w:t>字以上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创意写作</w:t>
            </w:r>
            <w:r>
              <w:rPr>
                <w:rFonts w:cs="宋体;SimSun" w:ascii="宋体;SimSun" w:hAnsi="宋体;SimSun"/>
                <w:b/>
                <w:sz w:val="24"/>
              </w:rPr>
              <w:t>(5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现实生活为素材，自拟题目，创作一个具有叙事性的艺术作品。（剧本、小说、多格漫画方式答题均可，任选其一。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要求：剧本或小说写作字数不少于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sz w:val="24"/>
              </w:rPr>
              <w:t>字。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4"/>
              </w:rPr>
              <w:t>多格漫画创作画幅不少于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幅，表现手段不限。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完成的创作内容要求主题明确、立意新颖、表现力丰富、较强的艺术性。</w:t>
            </w:r>
          </w:p>
          <w:p>
            <w:pPr>
              <w:pStyle w:val="Normal"/>
              <w:ind w:firstLine="544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60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戏剧影视批评与创作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3-06-26T16:45:00Z</cp:lastPrinted>
  <dcterms:modified xsi:type="dcterms:W3CDTF">2013-06-26T08:49:00Z</dcterms:modified>
  <cp:revision>54</cp:revision>
  <dc:subject/>
  <dc:title>浙江师范大学2009年硕士研究生入学考试复试</dc:title>
</cp:coreProperties>
</file>