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854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艺术概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简答题（每小题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，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6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简述美术的主要特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简述艺术的分类方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简述庄子“逍遥游”思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简述瓦萨里关于艺术发展模式的理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论述题（每小题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，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9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根据自己的理解和体验，谈谈什么是艺术反映世界的真实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结合具体例子，阐述艺术的民族性与世界性关系</w:t>
            </w:r>
            <w:bookmarkStart w:id="0" w:name="_GoBack"/>
            <w:bookmarkEnd w:id="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 xml:space="preserve">85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艺术概论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5:35:00Z</cp:lastPrinted>
  <dcterms:modified xsi:type="dcterms:W3CDTF">2018-11-08T07:40:00Z</dcterms:modified>
  <cp:revision>53</cp:revision>
  <dc:subject/>
  <dc:title>浙江师范大学2009年硕士研究生入学考试复试</dc:title>
</cp:coreProperties>
</file>