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 xml:space="preserve">731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艺术基础理论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名词解释（每题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艺术的“价值结构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自律</w:t>
            </w:r>
          </w:p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达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芬奇的《最后的晚餐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移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唯乐不可以为伪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简答题（每题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简述康德美学思想的基本要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你如何理解苏轼所说的“论画以形似，见与儿童邻”？</w:t>
            </w:r>
          </w:p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如何理解电影是结合了最多艺术种类的艺术形式之一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你认为新媒体的出现使当代艺术发展发生了哪些变化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你认为美育是否可以替代宗教？请结合实例，谈谈你对艺术与宗教关系的看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如果未来人工智能也能实现艺术创作，那人类的艺术创作将以何种方式存在且有何意义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731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艺术基础理论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6T15:12:00Z</cp:lastPrinted>
  <dcterms:modified xsi:type="dcterms:W3CDTF">2013-06-26T07:12:00Z</dcterms:modified>
  <cp:revision>55</cp:revision>
  <dc:subject/>
  <dc:title>浙江师范大学2009年硕士研究生入学考试复试</dc:title>
</cp:coreProperties>
</file>