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 xml:space="preserve">819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音乐教学论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填空题（每空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>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欧洲音乐教育历史由来已久，公元前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至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世纪古希腊为了把奴隶主的子弟培养成为有节制、有修养的人，设立学校，把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同宗教舞蹈和军事训练结合起来作为教育内容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审美教育即美感教育，简称美育。它是以正确的审美观，培养和提高学生对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美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美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美的感受、鉴赏和表现、创造能力的教育活动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美国音乐教育史分为四个阶段，前三个阶段发展缓慢，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之后发展迅速，一跃成为世界音乐教育的先进国家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cs="宋体;SimSun" w:ascii="宋体;SimSun" w:hAnsi="宋体;SimSun"/>
                <w:sz w:val="24"/>
              </w:rPr>
              <w:t>1870</w:t>
            </w:r>
            <w:r>
              <w:rPr>
                <w:rFonts w:ascii="宋体;SimSun" w:hAnsi="宋体;SimSun" w:cs="宋体;SimSun"/>
                <w:sz w:val="24"/>
              </w:rPr>
              <w:t>年美国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学院正式把音乐课列入教学计划，并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创办了第一个音乐系，此后全美很多综合大学纷纷设立了音乐学院、艺术学院或音乐系科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是达尔克罗兹教学法中最为著名、影响最大的组成部分，它集中体现了达尔克罗兹的音乐思想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我们的先民早就认识到音乐的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功能，并利用音乐教育达到国泰民安、一统天下的目的。但作为比较系统的音乐教育思想的提出，还是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开始的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sz w:val="24"/>
              </w:rPr>
              <w:t>汉代最重要的音乐教育机构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的主要任务是教学、演出、创作和搜集民歌等，具有音乐教育的职能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cs="宋体;SimSun" w:ascii="宋体;SimSun" w:hAnsi="宋体;SimSun"/>
                <w:sz w:val="24"/>
              </w:rPr>
              <w:t>1942</w:t>
            </w:r>
            <w:r>
              <w:rPr>
                <w:rFonts w:ascii="宋体;SimSun" w:hAnsi="宋体;SimSun" w:cs="宋体;SimSun"/>
                <w:sz w:val="24"/>
              </w:rPr>
              <w:t>年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发表了《在延安文艺座谈会上的讲话》，阐明了中国国产党的文艺方针，促进了文艺事业的发展，是音乐教育事业坚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方向的根本理论纲领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cs="宋体;SimSun" w:ascii="宋体;SimSun" w:hAnsi="宋体;SimSun"/>
                <w:sz w:val="24"/>
              </w:rPr>
              <w:t>190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编辑出版的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并在国内上海发行，这是我国最早的音乐专业刊物。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我国自主创办的，体质和规模较为完备的第一所专业音乐院校是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美国组织全国著名的音乐教师研究制定了《曼海顿维尔音乐教育大纲》包括完整的音乐教学大纲和教材、螺旋形上升的音乐素质培养大纲、教师进修教学大纲等对美国音乐教育有较大的影响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选择题（每空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>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十三</w:t>
            </w:r>
            <w:r>
              <w:rPr>
                <w:rFonts w:ascii="宋体;SimSun" w:hAnsi="宋体;SimSun" w:cs="宋体;SimSun"/>
                <w:sz w:val="24"/>
              </w:rPr>
              <w:t>世纪以后，西欧许多大学把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、几何、天文并称为“四科”，作为学校教学中的主体内容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艺术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体育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>数学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音乐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，欧洲多数国家建立了音乐院校，从幼儿园到大学，音乐成为学生学习的重要课程之一，初步形成了一个较为完善的普通音乐教育体系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>十五世纪到十六世纪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十六世纪末到十七世纪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十七世纪到十八世纪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十八世纪末到十九世纪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奥尔夫与凯特曼夫人合作的《学校音乐教材》是按照儿童学习音乐的具体过程而编著的内容极其丰富的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>学校音乐教材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师使用的教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>业余学校教材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音乐素材库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世界范围内第一个音乐才能测验是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翁氏音乐智力测验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戈登音乐才能测验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>德烈科音乐才能测验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西肖尔音乐才能测验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前苏联音乐教育的发展在世界音乐教育史上有着重要的地位，其全国专业音乐教育呈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形，形成了一个庞大而完整的音乐教育体系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>倒三角形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菱形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圆柱形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金字塔形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十八世纪启蒙运动的思想家卢梭对音乐教育十分推崇，发表了一系列新的艺术教育观点，提出来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的教育口号，主张对儿童必须进行早期启蒙性的音乐教育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美育是为了全面发展人的才能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艺术是为了促进人的智能发展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美育是为了更好地适应社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艺术是为了儿童的社会发展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维新派代表人物康有为在他的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书中，从婴幼儿教育到大学教育都有具体的设想，并且在每一个阶段都有关于进行音乐教育的规定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>《学务纲要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《学务纲要集萃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《学部奏请宣示教育宗旨折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《大同书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颁布的《小学音乐课程暂行标准（草案）》是新中国成立后颁布的第一个小学音乐课程标准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194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195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195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196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音乐与社会科学、人文科学、自然科学有着广泛、密切的联系，促进德、智、体、美之间的均衡发展，体现了音乐的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功能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>协同教育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审美教育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>文化传播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社会交往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曾就读于浙江省立第一师范学校的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一生的艺术活动重点是美术创作，同时从事音乐教育，他编著了大量的音乐读物，以通俗浅显而富于趣味性的文笔，受到了广大读者的欢迎。其中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一书，自</w:t>
            </w:r>
            <w:r>
              <w:rPr>
                <w:rFonts w:cs="宋体;SimSun" w:ascii="宋体;SimSun" w:hAnsi="宋体;SimSun"/>
                <w:sz w:val="24"/>
              </w:rPr>
              <w:t>1926</w:t>
            </w:r>
            <w:r>
              <w:rPr>
                <w:rFonts w:ascii="宋体;SimSun" w:hAnsi="宋体;SimSun" w:cs="宋体;SimSun"/>
                <w:sz w:val="24"/>
              </w:rPr>
              <w:t>年出版至</w:t>
            </w:r>
            <w:r>
              <w:rPr>
                <w:rFonts w:cs="宋体;SimSun" w:ascii="宋体;SimSun" w:hAnsi="宋体;SimSun"/>
                <w:sz w:val="24"/>
              </w:rPr>
              <w:t>1949</w:t>
            </w:r>
            <w:r>
              <w:rPr>
                <w:rFonts w:ascii="宋体;SimSun" w:hAnsi="宋体;SimSun" w:cs="宋体;SimSun"/>
                <w:sz w:val="24"/>
              </w:rPr>
              <w:t>年就重版了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次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杨杏佛《音乐小词典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丰子恺《音乐入门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经亨颐《音乐常识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李叔同《音乐小报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</w:t>
            </w:r>
            <w:r>
              <w:rPr>
                <w:rFonts w:cs="宋体;SimSun" w:ascii="宋体;SimSun" w:hAnsi="宋体;SimSun"/>
                <w:sz w:val="24"/>
              </w:rPr>
              <w:t>1903</w:t>
            </w:r>
            <w:r>
              <w:rPr>
                <w:rFonts w:ascii="宋体;SimSun" w:hAnsi="宋体;SimSun" w:cs="宋体;SimSun"/>
                <w:sz w:val="24"/>
              </w:rPr>
              <w:t>年福建省建立了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，是清末最早建立的中等师范学堂之一，成为我国最早设立音乐专修课的一所中等师范学堂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南洋公学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京师大学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全闽师范学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上海国立音乐专科学校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统治者重视音乐教育，曾提出“以乐造士”的教育主张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夏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商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秦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.</w:t>
            </w:r>
            <w:r>
              <w:rPr>
                <w:rFonts w:cs="宋体;SimSun" w:ascii="宋体;SimSun" w:hAnsi="宋体;SimSun"/>
                <w:sz w:val="24"/>
              </w:rPr>
              <w:t>1928</w:t>
            </w:r>
            <w:r>
              <w:rPr>
                <w:rFonts w:ascii="宋体;SimSun" w:hAnsi="宋体;SimSun" w:cs="宋体;SimSun"/>
                <w:sz w:val="24"/>
              </w:rPr>
              <w:t>年德国作曲家、音乐教育家奥尔夫在借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民族器乐传统的基础上，设计出一套节奏性乐器，被称为“奥尔夫乐器”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法国传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印尼</w:t>
            </w:r>
            <w:r>
              <w:rPr>
                <w:rFonts w:ascii="宋体;SimSun" w:hAnsi="宋体;SimSun" w:cs="宋体;SimSun"/>
                <w:sz w:val="24"/>
              </w:rPr>
              <w:t>传统</w:t>
            </w:r>
            <w:bookmarkStart w:id="0" w:name="_GoBack"/>
            <w:bookmarkEnd w:id="0"/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非洲传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美国土著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.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，高等学校音乐教育学会在北京成立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1979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1984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1986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.1993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清末时期，音乐课在全国中小学正式设立是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188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189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190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.19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.</w:t>
            </w:r>
            <w:r>
              <w:rPr>
                <w:rFonts w:cs="宋体;SimSun" w:ascii="宋体;SimSun" w:hAnsi="宋体;SimSun"/>
                <w:sz w:val="24"/>
              </w:rPr>
              <w:t>1919</w:t>
            </w:r>
            <w:r>
              <w:rPr>
                <w:rFonts w:ascii="宋体;SimSun" w:hAnsi="宋体;SimSun" w:cs="宋体;SimSun"/>
                <w:sz w:val="24"/>
              </w:rPr>
              <w:t>年以后，在“五四”新文化思潮的影响下，由吴梦非、刘质平、丰子恺共同筹办的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，是我国最早创立的私立艺术师范学校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上海私立音乐院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北大音乐传习所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私立北京艺术专门学校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私立上海专科师范学校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.</w:t>
            </w:r>
            <w:r>
              <w:rPr>
                <w:rFonts w:cs="宋体;SimSun" w:ascii="宋体;SimSun" w:hAnsi="宋体;SimSun"/>
                <w:sz w:val="24"/>
              </w:rPr>
              <w:t>1922</w:t>
            </w:r>
            <w:r>
              <w:rPr>
                <w:rFonts w:ascii="宋体;SimSun" w:hAnsi="宋体;SimSun" w:cs="宋体;SimSun"/>
                <w:sz w:val="24"/>
              </w:rPr>
              <w:t>年教育部颁布的新学制中有关师范教育部分，基本参照了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模式，但也反映了“五四”时期师范教育改革理论探索和办学实践的综合成果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>美国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英国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>法国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日本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简答题（</w:t>
            </w:r>
            <w:r>
              <w:rPr>
                <w:rFonts w:ascii="宋体;SimSun" w:hAnsi="宋体;SimSun" w:cs="宋体;SimSun"/>
                <w:b/>
                <w:sz w:val="24"/>
              </w:rPr>
              <w:t>每题</w:t>
            </w: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4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音乐教育的基本目的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音乐才能的结构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国家教委于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98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正式颁发《全国学校艺术教育总体规划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989-2000</w:t>
            </w:r>
            <w:r>
              <w:rPr>
                <w:rFonts w:ascii="宋体;SimSun" w:hAnsi="宋体;SimSun" w:cs="宋体;SimSun"/>
                <w:sz w:val="24"/>
              </w:rPr>
              <w:t>年）》的意义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我国</w:t>
            </w:r>
            <w:r>
              <w:rPr>
                <w:rFonts w:ascii="宋体;SimSun" w:hAnsi="宋体;SimSun" w:cs="宋体;SimSun"/>
                <w:sz w:val="24"/>
              </w:rPr>
              <w:t>音乐教学常用的方法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音乐</w:t>
            </w:r>
            <w:r>
              <w:rPr>
                <w:sz w:val="24"/>
              </w:rPr>
              <w:t>教师应具备的专业素质与业务能力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四、论述题（</w:t>
            </w:r>
            <w:r>
              <w:rPr>
                <w:rFonts w:ascii="宋体;SimSun" w:hAnsi="宋体;SimSun" w:cs="宋体;SimSun"/>
                <w:b/>
                <w:sz w:val="24"/>
              </w:rPr>
              <w:t>每题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4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谈谈你对</w:t>
            </w:r>
            <w:r>
              <w:rPr>
                <w:rFonts w:ascii="宋体;SimSun" w:hAnsi="宋体;SimSun" w:cs="宋体;SimSun"/>
                <w:sz w:val="24"/>
              </w:rPr>
              <w:t>中小学音乐课程评价原则的认识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你</w:t>
            </w:r>
            <w:r>
              <w:rPr>
                <w:rFonts w:ascii="宋体;SimSun" w:hAnsi="宋体;SimSun" w:cs="宋体;SimSun"/>
                <w:sz w:val="24"/>
              </w:rPr>
              <w:t>对“音乐教育应尊重学生的情感体验”的理解。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五、写作题（</w:t>
            </w:r>
            <w:r>
              <w:rPr>
                <w:rFonts w:ascii="宋体;SimSun" w:hAnsi="宋体;SimSun" w:cs="宋体;SimSun"/>
                <w:b/>
                <w:sz w:val="24"/>
              </w:rPr>
              <w:t>共</w:t>
            </w:r>
            <w:r>
              <w:rPr>
                <w:rFonts w:cs="宋体;SimSun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革开放以来我国中小学音乐教育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发展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19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音乐教学论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23T16:37:00Z</cp:lastPrinted>
  <dcterms:modified xsi:type="dcterms:W3CDTF">2018-11-23T08:41:00Z</dcterms:modified>
  <cp:revision>60</cp:revision>
  <dc:subject/>
  <dc:title>浙江师范大学2009年硕士研究生入学考试复试</dc:title>
</cp:coreProperties>
</file>