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346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体育综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一部分：运动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、名词解释（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，</w:t>
            </w:r>
            <w:bookmarkStart w:id="0" w:name="OLE_LINK4"/>
            <w:bookmarkStart w:id="1" w:name="OLE_LINK3"/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每小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  <w:bookmarkEnd w:id="0"/>
            <w:bookmarkEnd w:id="1"/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，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向心收缩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绝对力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运动性贫血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、状态反射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运动技能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单项选择题（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在下列组织中，属于可兴奋组织的是（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骨骼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肌肉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皮肤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肌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条件反射属于（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非自动控制系统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负反馈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正反馈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前馈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根据离子学说，静息电位的产生是由于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平衡电位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a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平衡电位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l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平衡电位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衡电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运动神经纤维末梢所释放的递质是（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肾上腺素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去甲肾上腺素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－羟色胺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乙酰胆碱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细胞外液是细胞直接生活的环境，通常把细胞外液称为机体的（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外环境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内环境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稳态环境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细胞环境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正常人安静时，心率约在（    ）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之间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   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   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   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肺通气的原动力来自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呼吸肌的舒缩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胸内压的变化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肺内压的变化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气体的分压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运动前补糖可采用稍（    ）浓度糖溶液，运动中可采用稍（    ）浓度糖溶液进行补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高，高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高，低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低，低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低，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除（    ）外，均为肾脏分泌的生物活性物质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促红细胞生成素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前列腺素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维生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利尿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在人体内被称为应急反应的系统是（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下丘脑—垂体—肾上腺皮质系统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交感—肾上腺髓质系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．下丘脑—腺垂体—性腺系统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下丘脑—腺垂体—甲状腺系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、简答题（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运动训练对心血管系统有何影响？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简述三个能源系统的供能特点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在高热环境中运动时会出现哪些热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？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形成运动技能的分化阶段有什么特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师应该如何进行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？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根据儿童少年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肌肉与关节的特点，如何进行体育教学与训练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、论述题（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氧耐力训练的方法及训练要素有哪些？请举例进行详细说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第二部分：运动训练学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名词解释（共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，每小题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题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竞技能力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荷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训练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力量素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念训练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单项选择题（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ind w:left="239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运动训练理论的层次有一般训练理论、项群训练理论和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球类训练理论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体能训练理论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专项训练理论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儿少训练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运动训练负荷量与强度的关系是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强度大、量小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量大、强度中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强度大、量大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强度小、量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系统训练原则的科学基础是</w:t>
            </w:r>
            <w:r>
              <w:rPr>
                <w:rFonts w:ascii="宋体;SimSun" w:hAnsi="宋体;SimSun" w:cs="宋体;SimSun"/>
                <w:bCs/>
                <w:szCs w:val="21"/>
              </w:rPr>
              <w:t>训练效应的不稳定性、人体生物适应的长期性和</w:t>
            </w:r>
            <w:r>
              <w:rPr>
                <w:rFonts w:ascii="宋体;SimSun" w:hAnsi="宋体;SimSun" w:cs="宋体;SimSun"/>
                <w:szCs w:val="21"/>
              </w:rPr>
              <w:t>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体能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阶段性 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心里 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形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间歇训练法包括高强度性间歇训练、强化性间歇训练法和。（ 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发展性间歇训练法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游戏性间歇训练法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循环性间歇训练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变换性间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技术结构包括动作基本结构和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动作速率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技术组合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动作速度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动作力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战术训练方法有分解与完整训练法、模拟训练法、实战训练法和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系统控制训练法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比赛法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重复训练法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程序训练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心里紧张克服方法有表象放松、自我暗示、音乐调节和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体验法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激励法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阻断思维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升华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基础训练阶段训练重点内容包括协调能力、基本运动能力、一般心理品质和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专项体能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战术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知识能力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多项基本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训练课分为体能训练课、技战术训练课、测验课和（ 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游戏课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、综合训练课 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、心里训练课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运动智能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中等负荷课后运动员恢复时间要（ 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小时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-12</w:t>
            </w:r>
            <w:r>
              <w:rPr>
                <w:rFonts w:ascii="宋体;SimSun" w:hAnsi="宋体;SimSun" w:cs="宋体;SimSun"/>
                <w:szCs w:val="21"/>
              </w:rPr>
              <w:t xml:space="preserve">小时 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 xml:space="preserve">小时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8-72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简答题（共</w:t>
            </w: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贯彻适宜负荷原则的训练学要点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短时间重复训练方法的特点有哪些？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增加运动负荷的基本形式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儿童少年力量训练应注意哪些方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教练员的基本素质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论述题（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运动项目论述赛前训练周的训练内容和负荷结构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部分：学校体育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名词解释（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体育教学过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课余体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体育教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体育课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预防与纠正错误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单项选择题（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毛泽东同志于（    ）年在《新青年》上发表《体育之研究》一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1916                       B 1917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 1918                       D 1919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新中国成立之后，党和政府非常重视学校体育工作，十分重视青少年学生的身体健康。早在</w:t>
            </w:r>
            <w:r>
              <w:rPr>
                <w:rFonts w:cs="宋体;SimSun" w:ascii="宋体;SimSun" w:hAnsi="宋体;SimSun"/>
                <w:szCs w:val="21"/>
              </w:rPr>
              <w:t>1950</w:t>
            </w:r>
            <w:r>
              <w:rPr>
                <w:rFonts w:ascii="宋体;SimSun" w:hAnsi="宋体;SimSun" w:cs="宋体;SimSun"/>
                <w:szCs w:val="21"/>
              </w:rPr>
              <w:t>年和（     ）年，毛泽东同志曾两次作出“健康第一”的指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1951                      B 1952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 1953                      D 195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（     ）年，早期政治活动家、革命教育家、青年运动的先驱恽代英在《青年进步》杂志上发表《学校体育之研究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1916                       B 1917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 1918                       D 1919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对体育课密度测定工作中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试小组一般由（    ）人组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2                       B 3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 4                       D 5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在体育课的密度测定工作中，以下哪项教学活动没有合理与不合理之分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教师指导                  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教学组织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 xml:space="preserve">学生练习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练习后必要的休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（    ）年，清政府颁布了《奏定学堂章程》，规定各级各类学校必须上体育课，这是中国历史上首次以法规形式确定了体育课在学校课程中的地位，也是中国近代体育教学的真正起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1901                      B 1902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 1903                      D 190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在新《体育（与健康）课程标准》中，总共有（    ）个水平学习目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3                      B 4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 5                      D 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在新《体育（与健康）课程标准》中，每个学习水平有（     ）个学习领域目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3                      B 4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 5                      D 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 以下不属于个性心理特征的是：（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 xml:space="preserve">性格        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szCs w:val="21"/>
              </w:rPr>
              <w:t xml:space="preserve">能力           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 xml:space="preserve">意志       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气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以下不属于个性倾向性的是：（      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szCs w:val="21"/>
              </w:rPr>
              <w:t xml:space="preserve">需要       </w:t>
            </w:r>
            <w:r>
              <w:rPr>
                <w:rFonts w:cs="宋体;SimSun" w:ascii="宋体;SimSun" w:hAnsi="宋体;SimSun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szCs w:val="21"/>
              </w:rPr>
              <w:t xml:space="preserve">兴趣          </w:t>
            </w: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szCs w:val="21"/>
              </w:rPr>
              <w:t xml:space="preserve">世界观             </w:t>
            </w:r>
            <w:bookmarkStart w:id="2" w:name="_GoBack"/>
            <w:bookmarkEnd w:id="2"/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szCs w:val="21"/>
              </w:rPr>
              <w:t>注意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简答题（共</w:t>
            </w: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szCs w:val="21"/>
              </w:rPr>
              <w:t>分，每小题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竞技运动教材化需要遵循的原则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如何理解学校体育的健身功能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体育课程内容组织过程中应考虑的主要原则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体育教学中，在运用分解教学时应注意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学生在体育课堂上学习动作技术过程中，产生动作错误的原因一般包括哪几个方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论述题（共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体育教学过程中，为终身体育打基础原则的概念、依据是什么</w:t>
            </w:r>
            <w:r>
              <w:rPr>
                <w:rFonts w:cs="宋体;SimSun" w:ascii="宋体;SimSun" w:hAnsi="宋体;SimSun"/>
                <w:szCs w:val="21"/>
              </w:rPr>
              <w:t xml:space="preserve">? </w:t>
            </w:r>
            <w:r>
              <w:rPr>
                <w:rFonts w:ascii="宋体;SimSun" w:hAnsi="宋体;SimSun" w:cs="宋体;SimSun"/>
                <w:szCs w:val="21"/>
              </w:rPr>
              <w:t>请联系实际论述贯彻这一原则的基本要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346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体育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7T18:01:00Z</cp:lastPrinted>
  <dcterms:modified xsi:type="dcterms:W3CDTF">2013-06-27T10:05:00Z</dcterms:modified>
  <cp:revision>70</cp:revision>
  <dc:subject/>
  <dc:title>浙江师范大学2009年硕士研究生入学考试复试</dc:title>
</cp:coreProperties>
</file>