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  <w:u w:val="single"/>
              </w:rPr>
              <w:t xml:space="preserve">240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二外日语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2" w:hanging="632"/>
              <w:rPr>
                <w:rFonts w:ascii="MS Gothic;ＭＳ ゴシック" w:hAnsi="MS Gothic;ＭＳ ゴシック" w:eastAsia="MS Gothic;ＭＳ ゴシック" w:cs="MS Gothic;ＭＳ ゴシック"/>
                <w:b/>
                <w:b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問題Ⅰ　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の言葉はどう読みますか。ａ，ｂ，ｃ，ｄから一番いいものを一つ選びなさい。（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ja-JP"/>
              </w:rPr>
              <w:t>0.5×20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＝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ja-JP"/>
              </w:rPr>
              <w:t>10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点）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問１　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去年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より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早く春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が来た。 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2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3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去年　ａ．きゅねん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ｂ．きゅうね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きょね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ｄ．きょうねん 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2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早く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ａ．ほやく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ｂ．はやく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ほゆく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ｄ．はゆく 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3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春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ふ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ｂ．ふゆ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はろ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ｄ．はる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問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2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来週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の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月曜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は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祝日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だから、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働き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ません。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4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5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　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6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　　　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7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4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来週　　ａ．せんしゅう　ｂ．せんしゅ　ｃ．らいしゅ　　ｄ．らいしゅう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5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）月曜　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げつよう　　ｂ．がつよう　ｃ．つきよう　　ｄ．かよう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6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）祝日　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いわうひ　　ｂ．いわいび　ｃ．しゅくじつ  ｄ．しゅくにち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7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）働き　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いき　　　　ｂ．あるき　　ｃ．かき　　　　ｄ．はたらき</w:t>
            </w:r>
          </w:p>
          <w:p>
            <w:pPr>
              <w:pStyle w:val="Normal"/>
              <w:ind w:left="630" w:hanging="63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問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3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この辺りは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夜暗い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から、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通る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とき気をつけてください。</w:t>
            </w:r>
          </w:p>
          <w:p>
            <w:pPr>
              <w:pStyle w:val="Normal"/>
              <w:ind w:firstLine="147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8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9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　  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0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cs="宋体;SimSun" w:ascii="宋体;SimSun" w:hAnsi="宋体;SimSun"/>
                <w:lang w:eastAsia="ja-JP"/>
              </w:rPr>
              <w:t>8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夜　　　ａ．ばん　　　ｂ．よる　　　　ｃ．ぱん　　　　ｄ．や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/>
                <w:lang w:eastAsia="ja-JP"/>
              </w:rPr>
              <w:t>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cs="MS Gothic;ＭＳ ゴシック" w:ascii="MS Gothic;ＭＳ ゴシック" w:hAnsi="MS Gothic;ＭＳ ゴシック"/>
                <w:lang w:eastAsia="ja-JP"/>
              </w:rPr>
              <w:t>9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暗い　　ａ．くらい　　ｂ．あふない　　ｃ．あぶない　　ｄ．ぐらい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0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通る　 ａ．わたる　　ｂ．おりる　　　ｃ．とおる　　　ｄ．すぎる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問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4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都会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に来て、なかなか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朝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の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渋滞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に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慣れ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ていません。</w:t>
            </w:r>
          </w:p>
          <w:p>
            <w:pPr>
              <w:pStyle w:val="Normal"/>
              <w:ind w:left="540" w:hanging="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1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　　　　　　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2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3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4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　　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1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都会  ａ．とっかい　　ｂ．とくかい　　ｃ．とくえい　　ｄ．とかい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2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朝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ちょう　　　ｂ．ちゅう　　　ｃ．あさ　　　　ｄ．けさ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3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渋滞　ａ．じゅたい　　ｂ．じゅうたい　ｃ．じゅだい　　ｄ．じゅうだい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4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慣れ　ａ．いれ　　　　ｂ．くれ　　　　ｃ．され　　　　ｄ．なれ</w:t>
            </w:r>
          </w:p>
          <w:p>
            <w:pPr>
              <w:pStyle w:val="Normal"/>
              <w:ind w:firstLine="525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問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5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玄関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に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門松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が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飾って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います。</w:t>
            </w:r>
          </w:p>
          <w:p>
            <w:pPr>
              <w:pStyle w:val="Normal"/>
              <w:ind w:firstLine="525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5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6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7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</w:t>
            </w:r>
          </w:p>
          <w:p>
            <w:pPr>
              <w:pStyle w:val="Normal"/>
              <w:ind w:firstLine="525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5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玄関　　ａ．けんかん　 ｂ．けいかん　  ｃ．げんかん　  ｄ．げんがん</w:t>
            </w:r>
          </w:p>
          <w:p>
            <w:pPr>
              <w:pStyle w:val="Normal"/>
              <w:ind w:firstLine="525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6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門松　　ａ．もんしょ　 ｂ．まどまつ　  ｃ．まどかつ    ｄ．かどまつ</w:t>
            </w:r>
          </w:p>
          <w:p>
            <w:pPr>
              <w:pStyle w:val="Normal"/>
              <w:ind w:firstLine="525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7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飾って　ａ．かざって　 ｂ．かえって　  ｃ．かわって　  ｄ．からって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問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6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間違って、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大事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なメールを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削除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してしまった。   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　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8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　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9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8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大事　　ａ．たいじ　　　ｂ．だいじ　　　 ｃ．おおじ　　　ｄ．おおごと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9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削除　　ａ．しょうじ  　ｂ．しょうじょ　 ｃ．さくじ　　　ｄ．さくじょ</w:t>
            </w:r>
          </w:p>
          <w:p>
            <w:pPr>
              <w:pStyle w:val="Normal"/>
              <w:ind w:firstLine="525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問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 xml:space="preserve">7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寒かったら、エアコンの温度を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調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してください。  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20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20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調節　　ａ．ちょうさい  ｂ．ちょうせい  ｃ．ちょうさつ  ｄ．ちょうせつ</w:t>
            </w:r>
          </w:p>
          <w:p>
            <w:pPr>
              <w:pStyle w:val="Normal"/>
              <w:ind w:firstLine="525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ind w:firstLine="525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ind w:left="632" w:hanging="632"/>
              <w:rPr>
                <w:rFonts w:ascii="MS Gothic;ＭＳ ゴシック" w:hAnsi="MS Gothic;ＭＳ ゴシック" w:eastAsia="MS Gothic;ＭＳ ゴシック" w:cs="MS Gothic;ＭＳ ゴシック"/>
                <w:b/>
                <w:b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問題Ⅱ　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の言葉はどう書きますか。ａ，ｂ，ｃ，ｄから一番いいものを一つ選びなさい。（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ja-JP"/>
              </w:rPr>
              <w:t>0.5×20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＝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ja-JP"/>
              </w:rPr>
              <w:t>10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点）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問１　私は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なつ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の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あおいうみ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が すきだ。 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2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3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なつ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 ａ．真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ｂ．秩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夏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ｄ．秋  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2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）あおい ａ．清いｂ．青いｃ．藍いｄ．澄い 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3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うみ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 ａ．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ｂ．波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湖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ｄ．洋  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問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2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いちにち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の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しごと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の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じかん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が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ながい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。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　　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4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　　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5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　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6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　　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7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</w:t>
            </w:r>
          </w:p>
          <w:p>
            <w:pPr>
              <w:pStyle w:val="Normal"/>
              <w:ind w:firstLine="525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4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いちにち　ａ．一日　　ｂ．一週　　ｃ．一月　　ｄ．一年</w:t>
            </w:r>
          </w:p>
          <w:p>
            <w:pPr>
              <w:pStyle w:val="Normal"/>
              <w:ind w:firstLine="525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5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しごと　　ａ．授業　　ｂ．勉強　　ｃ．仕事　　ｄ．出張</w:t>
            </w:r>
          </w:p>
          <w:p>
            <w:pPr>
              <w:pStyle w:val="Normal"/>
              <w:ind w:firstLine="525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6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じかん　　ａ．時間　　ｂ．期間　　ｃ．時期　　ｄ．時機</w:t>
            </w:r>
          </w:p>
          <w:p>
            <w:pPr>
              <w:pStyle w:val="Normal"/>
              <w:ind w:firstLine="525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7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ながい　　ａ．短い　　ｂ．長い　　ｃ．細い　　ｄ．重い</w:t>
            </w:r>
          </w:p>
          <w:p>
            <w:pPr>
              <w:pStyle w:val="Normal"/>
              <w:ind w:firstLine="525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cs="MS Gothic;ＭＳ ゴシック" w:ascii="MS Gothic;ＭＳ ゴシック" w:hAnsi="MS Gothic;ＭＳ ゴシック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問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3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びょういん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は次の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しんごう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を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ひだり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に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まがる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とあります。</w:t>
            </w:r>
          </w:p>
          <w:p>
            <w:pPr>
              <w:pStyle w:val="Normal"/>
              <w:ind w:firstLine="525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8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　　　　　　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9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　　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0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　　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1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</w:t>
            </w:r>
          </w:p>
          <w:p>
            <w:pPr>
              <w:pStyle w:val="Normal"/>
              <w:ind w:firstLine="525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8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びょういん　ａ．病院　　　ｂ．美容院　　ｃ．理容院　　ｄ．表院</w:t>
            </w:r>
          </w:p>
          <w:p>
            <w:pPr>
              <w:pStyle w:val="Normal"/>
              <w:ind w:firstLine="525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9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しんごう　　ａ．信仰　　　ｂ．信号　　　ｃ．神郷　　　ｄ．人口</w:t>
            </w:r>
          </w:p>
          <w:p>
            <w:pPr>
              <w:pStyle w:val="Normal"/>
              <w:ind w:firstLine="525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0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ひだり　　 ａ．左　　　　ｂ．右　　　　ｃ．東　　　　ｄ．西</w:t>
            </w:r>
          </w:p>
          <w:p>
            <w:pPr>
              <w:pStyle w:val="Normal"/>
              <w:ind w:firstLine="525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1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まがる　　 ａ．回がる　　ｂ．転がる　　ｃ．下がる　　ｄ．曲がる</w:t>
            </w:r>
          </w:p>
          <w:p>
            <w:pPr>
              <w:pStyle w:val="Normal"/>
              <w:ind w:firstLine="525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cs="MS Gothic;ＭＳ ゴシック" w:ascii="MS Gothic;ＭＳ ゴシック" w:hAnsi="MS Gothic;ＭＳ ゴシック"/>
              </w:rPr>
            </w:r>
          </w:p>
          <w:p>
            <w:pPr>
              <w:pStyle w:val="Normal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問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4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じしょ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を使ったら、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ほんだな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に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かえし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てください。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　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2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　　　　　　　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3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　　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4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2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じしょ　　ａ．詞書　　ｂ．詞典　ｃ．辞典　　　ｄ．辞書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3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ほんだな　ａ．本棚　　ｂ．本箱　　ｃ．本箪　　ｄ．書架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4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かえして　ａ．戻して　ｂ．返して　ｃ．帰して　ｄ．貸して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問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5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みせさき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にはいろいろな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しょうひん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が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ならべられて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いる。</w:t>
            </w:r>
          </w:p>
          <w:p>
            <w:pPr>
              <w:pStyle w:val="Normal"/>
              <w:ind w:firstLine="525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5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　　　　　　　　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6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　　　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7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5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みせさき　    ａ．店前　　ｂ．店頭　　ｃ．店舗　　ｄ．店先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6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しょうひん    ａ．食品　　ｂ．品物　　ｃ．商品　　ｄ．食物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7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ならべられて　ａ．並べられて　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ｂ．排べられて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 xml:space="preserve">                      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列べられて　　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ｄ．調べられて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問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6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あつい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日に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いけ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で魚が しんで いた。 </w:t>
            </w:r>
          </w:p>
          <w:p>
            <w:pPr>
              <w:pStyle w:val="Normal"/>
              <w:ind w:firstLine="525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8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　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9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　　　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8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．あつい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厚い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ｂ．暑い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熱い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ｄ．寒い 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9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．いけ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河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ｂ．沼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池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ｄ．洗   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問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 xml:space="preserve">7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こわれやすいので、丁寧に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あつかって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ください。  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 xml:space="preserve">                              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20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</w:t>
            </w:r>
          </w:p>
          <w:p>
            <w:pPr>
              <w:pStyle w:val="Normal"/>
              <w:ind w:firstLine="42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20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）あつかって　ａ．拠って　　ｂ．吸って  　ｃ．扱って　　ｄ．処って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ind w:left="843" w:hanging="843"/>
              <w:rPr>
                <w:rFonts w:ascii="MS Gothic;ＭＳ ゴシック" w:hAnsi="MS Gothic;ＭＳ ゴシック" w:eastAsia="MS Gothic;ＭＳ ゴシック" w:cs="MS Gothic;ＭＳ ゴシック"/>
                <w:b/>
                <w:b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問題Ⅲ　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のところに何を入れますか。ａ，ｂ，ｃ，ｄから一番いいものを一つ選びなさい。（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ja-JP"/>
              </w:rPr>
              <w:t>0.5×10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＝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ja-JP"/>
              </w:rPr>
              <w:t>5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点）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新しい車を買うために、店で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をもらってきた。   </w:t>
            </w:r>
          </w:p>
          <w:p>
            <w:pPr>
              <w:pStyle w:val="Style15"/>
              <w:ind w:hanging="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ａ．カタログ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　ｂ．オーダー    　　　ｃ．レシート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  ｄ．セール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2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高橋さんは会社員で、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の野球選手です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プロ　　　　　ｂ．ルール　　　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アマチュア　　ｄ．サッカー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3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によって、楽しいスポーツも異なる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ダイヤ　　　　ｂ．レジャー　　　　　ｃ．シーズン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ｄ．カレンダー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4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渡辺さんは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を飲んだから、運転ができません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スープ　　　　ｂ．ジュース　　　　　ｃ．ミルク　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ｄ．ワイン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5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など甘いのはあまり好きではありません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チョコレート　　　　　　　　ｂ．インスタントラーメン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アパート　　　　　　　　　　ｄ．チョーク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6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最近若者の生活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が変わってきた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スタイル　　　ｂ．ステーキ　　　　　ｃ．ストーブ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ｄ．スマート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7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今月の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がぎっしり詰まっている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シリーズ　　　ｂ．キャンセル　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コンサート　　ｄ．スケジュール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8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スポーツカーが猛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で走ってきた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エンジン　　　ｂ．スピード　　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ｃ．サービス　　　ｄ．ガソリン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9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昨日から気温が下がって、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をする人が多くなった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ネックレス　　ｂ．ハンカチ　　　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サイン　　　　ｄ．マフラー</w:t>
            </w:r>
            <w:bookmarkStart w:id="0" w:name="_GoBack"/>
            <w:bookmarkEnd w:id="0"/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0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急に用事ができたので、レストランの予約を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した。   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チェック　　　ｂ．カット    　　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キャンセル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ｄ．オーバー　　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cs="MS Gothic;ＭＳ ゴシック" w:ascii="MS Gothic;ＭＳ ゴシック" w:hAnsi="MS Gothic;ＭＳ ゴシック"/>
              </w:rPr>
            </w:r>
          </w:p>
          <w:p>
            <w:pPr>
              <w:pStyle w:val="Normal"/>
              <w:ind w:left="843" w:hanging="843"/>
              <w:rPr>
                <w:rFonts w:ascii="MS Gothic;ＭＳ ゴシック" w:hAnsi="MS Gothic;ＭＳ ゴシック" w:eastAsia="MS Gothic;ＭＳ ゴシック" w:cs="MS Gothic;ＭＳ ゴシック"/>
                <w:b/>
                <w:b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問題Ⅳ　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のところに何を入れますか。ａ，ｂ，ｃ，ｄから一番いいものを一つ選びなさい。（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ja-JP"/>
              </w:rPr>
              <w:t>1×10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＝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ja-JP"/>
              </w:rPr>
              <w:t>10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点）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平仮名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カタカナ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どちらがむずかしいですか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や／や　　　　ｂ．と／と　　　　ｃ．が／が　　　　ｄ．も／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cs="MS Gothic;ＭＳ ゴシック" w:ascii="MS Gothic;ＭＳ ゴシック" w:hAnsi="MS Gothic;ＭＳ ゴシック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2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お肉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食べていると、太ってしまいますよ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ほど　　　　　ｂ．しか　　　　　ｃ．ばかり　　　　ｄ．まで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3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この服はいくらかかった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教えてください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の　　　　　　ｂ．か　　　　　　ｃ．も　　　　　　ｄ．ら</w:t>
            </w:r>
          </w:p>
          <w:p>
            <w:pPr>
              <w:pStyle w:val="Normal"/>
              <w:spacing w:lineRule="auto" w:line="36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4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今の住まいは勤め先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近くて、便利です。 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と　　　　　　ｂ．が　　　　　　ｃ．を　　　　　　ｄ．に</w:t>
            </w:r>
          </w:p>
          <w:p>
            <w:pPr>
              <w:pStyle w:val="Normal"/>
              <w:widowControl/>
              <w:spacing w:lineRule="auto" w:line="360"/>
              <w:ind w:left="210" w:hanging="210"/>
              <w:jc w:val="left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5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入院している間、友達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よく見舞いに来てくれました。 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br/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が            ｂ．は            ｃ．に            ｄ．と</w:t>
            </w:r>
          </w:p>
          <w:p>
            <w:pPr>
              <w:pStyle w:val="Normal"/>
              <w:spacing w:lineRule="auto" w:line="360"/>
              <w:ind w:left="210" w:hanging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6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来週の月曜日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レポートを先生の事務室に出すことになります。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br/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ａ．まで          ｂ．までに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までで        ｄ．で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7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大雪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たくさんの家が壊れました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は　　　　　　ｂ．から　　　　　ｃ．に　　　　　　ｄ．で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8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きれいな川がキャンパスの中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流れています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が　　　　　　ｂ．で　　　　　　ｃ．を　　　　　　ｄ．に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9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あしたなら、いつ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かまいません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ａ．に　　　　　　ｂ．にも　　　　　ｃ．で　　　　　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ｄ．でも</w:t>
            </w:r>
          </w:p>
          <w:p>
            <w:pPr>
              <w:pStyle w:val="Normal"/>
              <w:spacing w:lineRule="auto" w:line="360"/>
              <w:jc w:val="left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0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健一は毎日家に帰って、宿題をする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2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時間 かかります。</w:t>
            </w:r>
          </w:p>
          <w:p>
            <w:pPr>
              <w:pStyle w:val="Normal"/>
              <w:spacing w:lineRule="auto" w:line="360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ａ．のに          ｂ．に            ｃ．のを  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ｄ．を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ind w:left="840" w:hanging="84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ind w:left="843" w:hanging="843"/>
              <w:rPr>
                <w:rFonts w:ascii="MS Gothic;ＭＳ ゴシック" w:hAnsi="MS Gothic;ＭＳ ゴシック" w:eastAsia="MS Gothic;ＭＳ ゴシック" w:cs="MS Gothic;ＭＳ ゴシック"/>
                <w:b/>
                <w:b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問題Ⅴ　次の文の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にはどんな言葉を入れたらよいか。ａ，ｂ，ｃ，ｄから最も適当なものを一つ選びなさい。（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ja-JP"/>
              </w:rPr>
              <w:t>1×23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＝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ja-JP"/>
              </w:rPr>
              <w:t>23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点）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秋になるとこの山が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なります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きれいに　　ｂ．きれいな　　ｃ．きれいで　　ｄ．きれいだ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2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暗くなったから、部屋をもっと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してください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明るい　　　ｂ．明るく　　　ｃ．明るくて　　ｄ．明るいに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3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高橋さんは毎晩テレビを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あとで勉強します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見る　　　　ｂ．見て　　　　ｃ．見た　　　　ｄ．見ます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4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面接の結果はもう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知りました。　　　　　　　　ｂ．知りません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知っています　　　　　　　　ｄ．知っていません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5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たいことがあって、電話をかけました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話す　　　　ｂ．話し　　　　ｃ．話せ　　　　ｄ．話さ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6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昨日から歯が痛くて何も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食べています　　　　　　　　ｂ．食べました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食べていません　　　　　　　ｄ．食べないでした。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7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室内ですから、タバコを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ください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吸って　　　ｂ．吸いて　　　ｃ．吸わなくて　ｄ．吸わないで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8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このプールで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ことがありますか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泳ぐ　　　　ｂ．泳がない　　ｃ．泳ぎ　　　　ｄ．泳いだ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cs="MS Gothic;ＭＳ ゴシック" w:ascii="MS Gothic;ＭＳ ゴシック" w:hAnsi="MS Gothic;ＭＳ ゴシック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9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外へ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としたとき、電話がなりました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出かける　　ｂ．出かけろう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出かけよう　ｄ．出かけたい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0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暗証番号は必ず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いけませんよ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覚えては　　ｂ．覚えても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覚えないで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ｄ．覚えなくては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1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駅まで迎えに行くから、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電話をください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着けば　　　ｂ．着くと　　　ｃ．着いたら　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ｄ．着くなら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2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ばかなことを言って、周りの人に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しまいました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笑わせて　　ｂ．笑われて　　ｃ．笑わされて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ｄ．笑えて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3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まだ眠くないのに、いつも母に無理やり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寝ます　　　ｂ．寝られます　ｃ．寝させます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ｄ．寝されます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4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きのう、先生の趣味をお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しました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たずね　　　ｂ．たずねて　　ｃ．たずねられて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ｄ．たずねさせ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5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A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「今度のパーティー、ご参加いただけますか。」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　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B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「はい、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。」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ご参加を差し上げます　　　　ｂ．参加させていただきます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ご参加お願いします　　　　　ｄ．ご参加なさいます。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6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合格できる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、一生懸命勉強しようと思っています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ように　　　ｂ．すえに　　　ｃ．うえに　　　　ｄ．なんて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7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お金を使いすぎてはいけないということを子どもにちゃんと教え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なくてもかまわない　　　　　ｂ．なくてはならない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ないではいられない　　　　　ｄ．ないこともない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8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驚いた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、町の様子が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0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年前に比べ、すっかり変わってしまった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ことで　　　ｂ．ことだ　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ことに　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ｄ．ことな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9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日系企業に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、日本語を使う機会が多くなって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いる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入った後で　ｂ．入ったばかり　ｃ．入った以上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ｄ．入って以来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20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皆さん、これから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2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週間の農家生活を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ください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お楽しみ　　ｂ．ご楽しみ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楽しみなさり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ｄ．楽しまれ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21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忙しくて、この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週間食事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食事をしていません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ために　　　ｂ．のに　　　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ように　　　　ｄ．らしい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22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ポケットにお金を入れ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、洗濯してしまいました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れば　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ｂ．たばかりで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たまま　　　　ｄ．ても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23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鍵を閉めないで出かけて、泥棒に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　　　　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んだって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入らせた　　ｂ．入られた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入ろう　　　　ｄ．入らせられた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ind w:firstLine="735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ind w:left="843" w:hanging="843"/>
              <w:rPr>
                <w:rFonts w:ascii="MS Gothic;ＭＳ ゴシック" w:hAnsi="MS Gothic;ＭＳ ゴシック" w:eastAsia="MS Gothic;ＭＳ ゴシック" w:cs="MS Gothic;ＭＳ ゴシック"/>
                <w:b/>
                <w:b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問題Ⅵ　次の文章を読んで、質問に答えなさい。答えはａ，ｂ，ｃ，ｄから一番いいものを一つ選びなさい。（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ja-JP"/>
              </w:rPr>
              <w:t>2×6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＝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ja-JP"/>
              </w:rPr>
              <w:t>12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点）</w:t>
            </w:r>
          </w:p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一）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日本人は、春になったら花見を、秋になったら月見を楽しむ。私は最初、「花見」という言葉を聞いて、日本人を羨ましく思った。なんて素敵なんだろう、と。でも、実際に花見を体験してみて、ちょっと驚いた。花見の名所と言われる場所は、身動きができないほど込んでいた。近くのレストランも全部満席になってしまい、お腹がすいても食べるところがない。結局、ゆっくり桜の美しさを鑑賞する時間もなく、疲れて帰った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cs="MS Gothic;ＭＳ ゴシック" w:ascii="MS Gothic;ＭＳ ゴシック" w:hAnsi="MS Gothic;ＭＳ ゴシック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問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1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この文章で筆者が一番言いたいことはどれか。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実際に花見を体験してみて、花の美しさに驚いた。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ｂ．花見の名所に人が多すぎて、ゆっくり鑑賞できなくなった。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ｃ．花見の名所に食事するところがなくて困っている。</w:t>
            </w:r>
          </w:p>
          <w:p>
            <w:pPr>
              <w:pStyle w:val="Normal"/>
              <w:ind w:firstLine="195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ｄ．春になると花見に出かける日本人が羨ましい。</w:t>
            </w:r>
          </w:p>
          <w:p>
            <w:pPr>
              <w:pStyle w:val="Normal"/>
              <w:ind w:firstLine="195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cs="MS Gothic;ＭＳ ゴシック" w:ascii="MS Gothic;ＭＳ ゴシック" w:hAnsi="MS Gothic;ＭＳ ゴシック"/>
              </w:rPr>
            </w:r>
          </w:p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二）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先日、携帯電話を床に落とした。本体は無事だったが、裏ぶたが歪んでしまった。早速、購入した店に行き、裏ぶたの交換を頼んだが、店員は確かめもぜずに「在庫はない」と、買い替えを勧めてきた。そこで、ほかの店へ行き、買い替えるつもりはないと伝えたうえで、裏ぶたの交換を頼んだ。やはり在庫はなかったが、ちゃんと取り寄せてくれ、一週間後に交換できた。最初の店員の対応に嫌な思いがした。確かに私の携帯は古いが、まだ使える物を捨てさせ、新品を買わせるのは間違っていると思う。</w:t>
            </w:r>
          </w:p>
          <w:p>
            <w:pPr>
              <w:pStyle w:val="Normal"/>
              <w:rPr/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問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2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文章の内容と合っているものはどれか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筆者は新しい携帯電話を買うつもりはなかった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ｂ．筆者は携帯電話の裏ぶたを交換できなかった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筆者の携帯電話は床に落ちて、使えなくなった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ｄ．筆者はほかの店で新しい携帯電話を交換してもらった。</w:t>
            </w:r>
          </w:p>
          <w:p>
            <w:pPr>
              <w:pStyle w:val="Normal"/>
              <w:jc w:val="center"/>
              <w:rPr>
                <w:rFonts w:ascii="MS Gothic;ＭＳ ゴシック" w:hAnsi="MS Gothic;ＭＳ ゴシック" w:eastAsia="MS Mincho;ＭＳ 明朝" w:cs="MS Gothic;ＭＳ ゴシック"/>
                <w:lang w:eastAsia="ja-JP"/>
              </w:rPr>
            </w:pPr>
            <w:r>
              <w:rPr>
                <w:rFonts w:eastAsia="MS Mincho;ＭＳ 明朝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jc w:val="center"/>
              <w:rPr>
                <w:rFonts w:ascii="MS Gothic;ＭＳ ゴシック" w:hAnsi="MS Gothic;ＭＳ ゴシック" w:eastAsia="MS Mincho;ＭＳ 明朝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Mincho;ＭＳ 明朝"/>
                <w:lang w:eastAsia="ja-JP"/>
              </w:rPr>
              <w:t>（三）</w:t>
            </w:r>
          </w:p>
          <w:p>
            <w:pPr>
              <w:pStyle w:val="Normal"/>
              <w:rPr/>
            </w:pPr>
            <w:r>
              <w:rPr>
                <w:rFonts w:ascii="MS Gothic;ＭＳ ゴシック" w:hAnsi="MS Gothic;ＭＳ ゴシック" w:cs="MS Gothic;ＭＳ ゴシック" w:eastAsia="MS Mincho;ＭＳ 明朝"/>
                <w:lang w:eastAsia="ja-JP"/>
              </w:rPr>
              <w:t>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勇気などという言葉は、今頃あまり流行らないようである。若い女性が心に描く理想の男性の特性として、「優しさ」が一番挙げられたりするくらいだから、「勇気ある男性」などというのは、あまり魅力がないのかもしれない。しかし、よく考えてみると、人間は「優しさ」あるためには勇気を必要とすることもあるのではなかろうか。このことを知らないために戸惑っている人もいるように思われる。</w:t>
            </w:r>
          </w:p>
          <w:p>
            <w:pPr>
              <w:pStyle w:val="Normal"/>
              <w:rPr/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問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3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筆者がここで最も言いたいことはなにか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。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ａ．勇気のある男性が若い女性の理想のタイプである。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  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ｂ．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やさしい人になるためにときには勇気も必要だ。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ｃ．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今ではやさしい男性がもてるようになった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ｄ．勇気のある男性は魅力が足りない。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四）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　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最近、近所の花屋が閉店した。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30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年以上も「町の花屋さん」として愛着されてきた店だ。   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この店がオープンしたのは、わたしがまだ小学校に入る前だった。わたしにとって、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①店の思い出はそのまま子どものころの思い出と重なる。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家族の誕生日や家にお客さんが来る時などには、母と一緒にこの店で花を買っていた。   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小学校を卒業する時には、こんなことがあった。クラス全員でお金を出し合い、担任の先生に花束をおくることになった。「お礼の気持ちを表すために、見たことのないほど大きいのをおくろう」とわたしたちは話し合った。しかし、小学生のおこづかいの中集まったお金は少しだけだった。それで、</w:t>
            </w:r>
            <w:r>
              <w:rPr>
                <w:rFonts w:ascii="MS Gothic;ＭＳ ゴシック" w:hAnsi="MS Gothic;ＭＳ ゴシック" w:cs="MS Gothic;ＭＳ ゴシック" w:eastAsia="MS Gothic;ＭＳ ゴシック"/>
                <w:u w:val="single"/>
                <w:lang w:eastAsia="ja-JP"/>
              </w:rPr>
              <w:t>②わたしたちはどきどきしながら、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「大好きな先生にあげるから、できるだけ大きい花束を作ってください」とお願いした。おじさんは嫌な顔もしないで、特別大きなバラの花束を作ってくれた。   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30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年以上もきれいな花束を作り続け、あたたかい思い出を作ってくれたおじさんに、「ありがとう、お疲れ様でした。」と言いたい。 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cs="MS Gothic;ＭＳ ゴシック" w:ascii="MS Gothic;ＭＳ ゴシック" w:hAnsi="MS Gothic;ＭＳ ゴシック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問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4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． ①『店の思い出はそのまま子どものころの思い出と重なる』とあるが、それはどんな思い出か。 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ａ．わたしは小学校に入学した時に、この花屋が開店したこと   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ｂ．小学校を卒業する時に、先生といっしょにこの花屋で花を買ったこと  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ｃ．特別なことがある時には、よくこの店で花を買っていたこと 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ｄ．おじさんが大好きだったので、よくこの店で花を買っていたこと   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問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5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 ②『わたしたちはどきどきしながら』とあるが、どうしてどきどきしたのか。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ａ．もうすぐ閉店する花屋のおじさんに、無理なお願いをするから  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ｂ．嫌そうな顔をしているおじさんに、無理なお願いをするから   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ｃ．お店に花があまりないのに、おじさんに無理なお願いをするから 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ｄ．お金が少ししかないのに、おじさんに無理なお願いをするから   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問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  <w:t>6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．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この文章を書いた人が一番伝えたいことは何か。   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ａ．小学校時代にとてもお世話になった先生へのお礼の気持ち  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ｂ．よい思い出を作ってくれた花屋のおじさんへの感謝の気持ち  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 xml:space="preserve">ｃ．大好きだった花屋さんが閉店するので、さびしいと思う。  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ｄ．近所の花屋さんが閉店したので、とても不便だと思う。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b/>
                <w:b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問題Ⅶ　次の日本語の文章を中国語に直しなさい。（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ja-JP"/>
              </w:rPr>
              <w:t>5×2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＝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lang w:eastAsia="ja-JP"/>
              </w:rPr>
              <w:t>10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点）</w:t>
            </w:r>
          </w:p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一）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color w:val="282828"/>
                <w:szCs w:val="21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282828"/>
                <w:szCs w:val="21"/>
                <w:lang w:eastAsia="ja-JP"/>
              </w:rPr>
              <w:t>日本では、急速に少子化が進んでいます。家族構成を見ると、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282828"/>
                <w:szCs w:val="21"/>
                <w:lang w:eastAsia="ja-JP"/>
              </w:rPr>
              <w:t>1960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282828"/>
                <w:szCs w:val="21"/>
                <w:lang w:eastAsia="ja-JP"/>
              </w:rPr>
              <w:t>年代には１世帯あたりの人数は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282828"/>
                <w:szCs w:val="21"/>
                <w:lang w:eastAsia="ja-JP"/>
              </w:rPr>
              <w:t>4.14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282828"/>
                <w:szCs w:val="21"/>
                <w:lang w:eastAsia="ja-JP"/>
              </w:rPr>
              <w:t>人でしたが、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282828"/>
                <w:szCs w:val="21"/>
                <w:lang w:eastAsia="ja-JP"/>
              </w:rPr>
              <w:t>2000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282828"/>
                <w:szCs w:val="21"/>
                <w:lang w:eastAsia="ja-JP"/>
              </w:rPr>
              <w:t>年には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282828"/>
                <w:szCs w:val="21"/>
                <w:lang w:eastAsia="ja-JP"/>
              </w:rPr>
              <w:t>2.67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282828"/>
                <w:szCs w:val="21"/>
                <w:lang w:eastAsia="ja-JP"/>
              </w:rPr>
              <w:t>人にまで減りました。両親と子供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282828"/>
                <w:szCs w:val="21"/>
                <w:lang w:eastAsia="ja-JP"/>
              </w:rPr>
              <w:t>2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282828"/>
                <w:szCs w:val="21"/>
                <w:lang w:eastAsia="ja-JP"/>
              </w:rPr>
              <w:t>人の家族構成から、両親と子供が１人、あるいは子供がいない家族構成に変わったということです。少子化の一因に晩婚化が挙げられますが、男女とも平均初婚年齢は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282828"/>
                <w:szCs w:val="21"/>
                <w:lang w:eastAsia="ja-JP"/>
              </w:rPr>
              <w:t>40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282828"/>
                <w:szCs w:val="21"/>
                <w:lang w:eastAsia="ja-JP"/>
              </w:rPr>
              <w:t>年前に比べて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282828"/>
                <w:szCs w:val="21"/>
                <w:lang w:eastAsia="ja-JP"/>
              </w:rPr>
              <w:t>3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282828"/>
                <w:szCs w:val="21"/>
                <w:lang w:eastAsia="ja-JP"/>
              </w:rPr>
              <w:t>歳以上も上昇しています。近年は、未婚化の現象も見られ、少子化に拍車をかけています。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color w:val="282828"/>
                <w:szCs w:val="21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282828"/>
                <w:szCs w:val="21"/>
                <w:lang w:eastAsia="ja-JP"/>
              </w:rPr>
            </w:r>
          </w:p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lang w:eastAsia="ja-JP"/>
              </w:rPr>
              <w:t>（二）</w:t>
            </w:r>
          </w:p>
          <w:p>
            <w:pPr>
              <w:pStyle w:val="Normal"/>
              <w:ind w:firstLine="210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color w:val="282828"/>
                <w:szCs w:val="21"/>
                <w:lang w:eastAsia="ja-JP"/>
              </w:rPr>
              <w:t>私たちの時間の感覚は、人によって、また立場によってもかなり違います。電話でよく「少々お待ちください」と言って待たされます。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282828"/>
                <w:szCs w:val="21"/>
                <w:lang w:eastAsia="ja-JP"/>
              </w:rPr>
              <w:t>3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282828"/>
                <w:szCs w:val="21"/>
                <w:lang w:eastAsia="ja-JP"/>
              </w:rPr>
              <w:t>分待たされたとすると、待った人の感覚ではその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282828"/>
                <w:szCs w:val="21"/>
                <w:lang w:eastAsia="ja-JP"/>
              </w:rPr>
              <w:t>3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282828"/>
                <w:szCs w:val="21"/>
                <w:lang w:eastAsia="ja-JP"/>
              </w:rPr>
              <w:t>倍、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282828"/>
                <w:szCs w:val="21"/>
                <w:lang w:eastAsia="ja-JP"/>
              </w:rPr>
              <w:t>9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282828"/>
                <w:szCs w:val="21"/>
                <w:lang w:eastAsia="ja-JP"/>
              </w:rPr>
              <w:t>分ぐらい待たされた気がします。この時、待たせた方は実際が３分でも、その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282828"/>
                <w:szCs w:val="21"/>
                <w:lang w:eastAsia="ja-JP"/>
              </w:rPr>
              <w:t>3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282828"/>
                <w:szCs w:val="21"/>
                <w:lang w:eastAsia="ja-JP"/>
              </w:rPr>
              <w:t>分の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282828"/>
                <w:szCs w:val="21"/>
                <w:lang w:eastAsia="ja-JP"/>
              </w:rPr>
              <w:t>1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282828"/>
                <w:szCs w:val="21"/>
                <w:lang w:eastAsia="ja-JP"/>
              </w:rPr>
              <w:t>の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282828"/>
                <w:szCs w:val="21"/>
                <w:lang w:eastAsia="ja-JP"/>
              </w:rPr>
              <w:t>1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282828"/>
                <w:szCs w:val="21"/>
                <w:lang w:eastAsia="ja-JP"/>
              </w:rPr>
              <w:t>分ぐらいにしか感じないのです。つまり待たせた人と待たされた人の時間感覚の差は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282828"/>
                <w:szCs w:val="21"/>
                <w:lang w:eastAsia="ja-JP"/>
              </w:rPr>
              <w:t>9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282828"/>
                <w:szCs w:val="21"/>
                <w:lang w:eastAsia="ja-JP"/>
              </w:rPr>
              <w:t>倍にもなるのです。そのことをよく承知したうえで「お待たせいたしました」を言わないと、お客さまを</w:t>
            </w:r>
            <w:r>
              <w:rPr>
                <w:rFonts w:ascii="MS Gothic;ＭＳ ゴシック" w:hAnsi="MS Gothic;ＭＳ ゴシック" w:cs="MS Gothic;ＭＳ ゴシック" w:eastAsia="MS Gothic;ＭＳ ゴシック"/>
                <w:bCs/>
                <w:color w:val="282828"/>
                <w:szCs w:val="21"/>
                <w:lang w:eastAsia="ja-JP"/>
              </w:rPr>
              <w:t>不快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282828"/>
                <w:szCs w:val="21"/>
                <w:lang w:eastAsia="ja-JP"/>
              </w:rPr>
              <w:t>にさせることになります。</w:t>
            </w:r>
          </w:p>
          <w:p>
            <w:pPr>
              <w:pStyle w:val="Normal"/>
              <w:ind w:firstLine="525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ind w:firstLine="525"/>
              <w:rPr>
                <w:rFonts w:ascii="MS Gothic;ＭＳ ゴシック" w:hAnsi="MS Gothic;ＭＳ ゴシック" w:eastAsia="MS Gothic;ＭＳ ゴシック" w:cs="MS Gothic;ＭＳ ゴシック"/>
                <w:lang w:eastAsia="ja-JP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lang w:eastAsia="ja-JP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b/>
                <w:b/>
              </w:rPr>
            </w:pPr>
            <w:r>
              <w:rPr>
                <w:rFonts w:ascii="MS Gothic;ＭＳ ゴシック" w:hAnsi="MS Gothic;ＭＳ ゴシック" w:cs="MS Gothic;ＭＳ ゴシック" w:eastAsia="MS Gothic;ＭＳ ゴシック"/>
                <w:b/>
                <w:lang w:eastAsia="ja-JP"/>
              </w:rPr>
              <w:t>問題Ⅷ　次の中国語の文を日本語に直しなさい。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</w:rPr>
              <w:t>（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</w:rPr>
              <w:t>4×5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</w:rPr>
              <w:t>＝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</w:rPr>
              <w:t>20</w:t>
            </w:r>
            <w:r>
              <w:rPr>
                <w:rFonts w:ascii="MS Gothic;ＭＳ ゴシック" w:hAnsi="MS Gothic;ＭＳ ゴシック" w:cs="MS Gothic;ＭＳ ゴシック" w:eastAsia="MS Gothic;ＭＳ ゴシック"/>
                <w:b/>
              </w:rPr>
              <w:t>点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.A.</w:t>
            </w:r>
            <w:r>
              <w:rPr>
                <w:rFonts w:ascii="黑体;SimHei" w:hAnsi="黑体;SimHei" w:cs="黑体;SimHei" w:eastAsia="黑体;SimHei"/>
              </w:rPr>
              <w:t>休息日</w:t>
            </w:r>
            <w:r>
              <w:rPr>
                <w:rFonts w:ascii="黑体;SimHei" w:hAnsi="黑体;SimHei" w:cs="微软雅黑" w:eastAsia="黑体;SimHei"/>
              </w:rPr>
              <w:t>经</w:t>
            </w:r>
            <w:r>
              <w:rPr>
                <w:rFonts w:ascii="黑体;SimHei" w:hAnsi="黑体;SimHei" w:cs="MS Mincho;ＭＳ 明朝" w:eastAsia="黑体;SimHei"/>
              </w:rPr>
              <w:t>常做些什么？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B.</w:t>
            </w:r>
            <w:r>
              <w:rPr>
                <w:rFonts w:ascii="黑体;SimHei" w:hAnsi="黑体;SimHei" w:cs="微软雅黑" w:eastAsia="黑体;SimHei"/>
              </w:rPr>
              <w:t>大致</w:t>
            </w:r>
            <w:r>
              <w:rPr>
                <w:rFonts w:ascii="黑体;SimHei" w:hAnsi="黑体;SimHei" w:cs="MS Mincho;ＭＳ 明朝" w:eastAsia="黑体;SimHei"/>
              </w:rPr>
              <w:t>洗洗衣服</w:t>
            </w:r>
            <w:r>
              <w:rPr>
                <w:rFonts w:ascii="黑体;SimHei" w:hAnsi="黑体;SimHei" w:cs="黑体;SimHei" w:eastAsia="黑体;SimHei"/>
              </w:rPr>
              <w:t>、</w:t>
            </w:r>
            <w:r>
              <w:rPr>
                <w:rFonts w:ascii="黑体;SimHei" w:hAnsi="黑体;SimHei" w:cs="微软雅黑" w:eastAsia="黑体;SimHei"/>
              </w:rPr>
              <w:t>买买东</w:t>
            </w:r>
            <w:r>
              <w:rPr>
                <w:rFonts w:ascii="黑体;SimHei" w:hAnsi="黑体;SimHei" w:cs="MS Gothic;ＭＳ ゴシック" w:eastAsia="黑体;SimHei"/>
              </w:rPr>
              <w:t>西</w:t>
            </w:r>
            <w:r>
              <w:rPr>
                <w:rFonts w:ascii="黑体;SimHei" w:hAnsi="黑体;SimHei" w:cs="黑体;SimHei" w:eastAsia="黑体;SimHei"/>
              </w:rPr>
              <w:t>、和朋友看看</w:t>
            </w:r>
            <w:r>
              <w:rPr>
                <w:rFonts w:ascii="黑体;SimHei" w:hAnsi="黑体;SimHei" w:cs="微软雅黑" w:eastAsia="黑体;SimHei"/>
              </w:rPr>
              <w:t>电</w:t>
            </w:r>
            <w:r>
              <w:rPr>
                <w:rFonts w:ascii="黑体;SimHei" w:hAnsi="黑体;SimHei" w:cs="MS Mincho;ＭＳ 明朝" w:eastAsia="黑体;SimHei"/>
              </w:rPr>
              <w:t>影什么的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．</w:t>
            </w:r>
            <w:r>
              <w:rPr>
                <w:rFonts w:ascii="黑体;SimHei" w:hAnsi="黑体;SimHei" w:cs="黑体;SimHei" w:eastAsia="黑体;SimHei"/>
              </w:rPr>
              <w:t>不好意思，昨天买的这件衣服稍微小了点儿，能不能请你给换一件呢？</w:t>
            </w:r>
          </w:p>
          <w:p>
            <w:pPr>
              <w:pStyle w:val="Normal"/>
              <w:rPr>
                <w:rFonts w:ascii="黑体;SimHei" w:hAnsi="黑体;SimHei" w:eastAsia="黑体;SimHei" w:cs="微软雅黑"/>
              </w:rPr>
            </w:pP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ascii="黑体;SimHei" w:hAnsi="黑体;SimHei" w:cs="黑体;SimHei" w:eastAsia="黑体;SimHei"/>
              </w:rPr>
              <w:t>．</w:t>
            </w:r>
            <w:r>
              <w:rPr>
                <w:rFonts w:ascii="黑体;SimHei" w:hAnsi="黑体;SimHei" w:cs="微软雅黑" w:eastAsia="黑体;SimHei"/>
              </w:rPr>
              <w:t>这</w:t>
            </w:r>
            <w:r>
              <w:rPr>
                <w:rFonts w:ascii="黑体;SimHei" w:hAnsi="黑体;SimHei" w:cs="MS Gothic;ＭＳ ゴシック" w:eastAsia="黑体;SimHei"/>
              </w:rPr>
              <w:t>本</w:t>
            </w:r>
            <w:r>
              <w:rPr>
                <w:rFonts w:ascii="黑体;SimHei" w:hAnsi="黑体;SimHei" w:cs="微软雅黑" w:eastAsia="黑体;SimHei"/>
              </w:rPr>
              <w:t>书对</w:t>
            </w:r>
            <w:r>
              <w:rPr>
                <w:rFonts w:ascii="黑体;SimHei" w:hAnsi="黑体;SimHei" w:cs="MS Gothic;ＭＳ ゴシック" w:eastAsia="黑体;SimHei"/>
              </w:rPr>
              <w:t>大人来</w:t>
            </w:r>
            <w:r>
              <w:rPr>
                <w:rFonts w:ascii="黑体;SimHei" w:hAnsi="黑体;SimHei" w:cs="微软雅黑" w:eastAsia="黑体;SimHei"/>
              </w:rPr>
              <w:t>说</w:t>
            </w:r>
            <w:r>
              <w:rPr>
                <w:rFonts w:ascii="黑体;SimHei" w:hAnsi="黑体;SimHei" w:cs="MS Gothic;ＭＳ ゴシック" w:eastAsia="黑体;SimHei"/>
              </w:rPr>
              <w:t>很容易</w:t>
            </w:r>
            <w:r>
              <w:rPr>
                <w:rFonts w:ascii="黑体;SimHei" w:hAnsi="黑体;SimHei" w:cs="微软雅黑" w:eastAsia="黑体;SimHei"/>
              </w:rPr>
              <w:t>。</w:t>
            </w:r>
            <w:r>
              <w:rPr>
                <w:rFonts w:ascii="黑体;SimHei" w:hAnsi="黑体;SimHei" w:cs="微软雅黑" w:eastAsia="黑体;SimHei"/>
              </w:rPr>
              <w:t>可是</w:t>
            </w:r>
            <w:r>
              <w:rPr>
                <w:rFonts w:ascii="黑体;SimHei" w:hAnsi="黑体;SimHei" w:cs="微软雅黑" w:eastAsia="黑体;SimHei"/>
              </w:rPr>
              <w:t>对</w:t>
            </w:r>
            <w:r>
              <w:rPr>
                <w:rFonts w:ascii="黑体;SimHei" w:hAnsi="黑体;SimHei" w:cs="MS Gothic;ＭＳ ゴシック" w:eastAsia="黑体;SimHei"/>
              </w:rPr>
              <w:t>孩子来</w:t>
            </w:r>
            <w:r>
              <w:rPr>
                <w:rFonts w:ascii="黑体;SimHei" w:hAnsi="黑体;SimHei" w:cs="微软雅黑" w:eastAsia="黑体;SimHei"/>
              </w:rPr>
              <w:t>说</w:t>
            </w:r>
            <w:r>
              <w:rPr>
                <w:rFonts w:ascii="黑体;SimHei" w:hAnsi="黑体;SimHei" w:cs="微软雅黑" w:eastAsia="黑体;SimHei"/>
              </w:rPr>
              <w:t>很</w:t>
            </w:r>
            <w:r>
              <w:rPr>
                <w:rFonts w:ascii="黑体;SimHei" w:hAnsi="黑体;SimHei" w:cs="微软雅黑" w:eastAsia="黑体;SimHei"/>
              </w:rPr>
              <w:t>难</w:t>
            </w:r>
            <w:r>
              <w:rPr>
                <w:rFonts w:ascii="黑体;SimHei" w:hAnsi="黑体;SimHei" w:cs="MS Mincho;ＭＳ 明朝" w:eastAsia="黑体;SimHei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黑体;SimHei" w:eastAsia="黑体;SimHei"/>
              </w:rPr>
              <w:t>．</w:t>
            </w:r>
            <w:r>
              <w:rPr>
                <w:rFonts w:ascii="黑体;SimHei" w:hAnsi="黑体;SimHei" w:cs="黑体;SimHei" w:eastAsia="黑体;SimHei"/>
              </w:rPr>
              <w:t>有喜</w:t>
            </w:r>
            <w:r>
              <w:rPr>
                <w:rFonts w:ascii="黑体;SimHei" w:hAnsi="黑体;SimHei" w:cs="微软雅黑" w:eastAsia="黑体;SimHei"/>
              </w:rPr>
              <w:t>欢</w:t>
            </w:r>
            <w:r>
              <w:rPr>
                <w:rFonts w:ascii="黑体;SimHei" w:hAnsi="黑体;SimHei" w:cs="MS Gothic;ＭＳ ゴシック" w:eastAsia="黑体;SimHei"/>
              </w:rPr>
              <w:t>的人，也有不喜</w:t>
            </w:r>
            <w:r>
              <w:rPr>
                <w:rFonts w:ascii="黑体;SimHei" w:hAnsi="黑体;SimHei" w:cs="微软雅黑" w:eastAsia="黑体;SimHei"/>
              </w:rPr>
              <w:t>欢</w:t>
            </w:r>
            <w:r>
              <w:rPr>
                <w:rFonts w:ascii="黑体;SimHei" w:hAnsi="黑体;SimHei" w:cs="MS Gothic;ＭＳ ゴシック" w:eastAsia="黑体;SimHei"/>
              </w:rPr>
              <w:t>的人，只要召集那些喜</w:t>
            </w:r>
            <w:r>
              <w:rPr>
                <w:rFonts w:ascii="黑体;SimHei" w:hAnsi="黑体;SimHei" w:cs="微软雅黑" w:eastAsia="黑体;SimHei"/>
              </w:rPr>
              <w:t>欢</w:t>
            </w:r>
            <w:r>
              <w:rPr>
                <w:rFonts w:ascii="黑体;SimHei" w:hAnsi="黑体;SimHei" w:cs="MS Gothic;ＭＳ ゴシック" w:eastAsia="黑体;SimHei"/>
              </w:rPr>
              <w:t>的人就行了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．</w:t>
            </w:r>
            <w:r>
              <w:rPr>
                <w:rFonts w:ascii="黑体;SimHei" w:hAnsi="黑体;SimHei" w:cs="微软雅黑" w:eastAsia="黑体;SimHei"/>
              </w:rPr>
              <w:t>这</w:t>
            </w:r>
            <w:r>
              <w:rPr>
                <w:rFonts w:ascii="黑体;SimHei" w:hAnsi="黑体;SimHei" w:cs="MS Mincho;ＭＳ 明朝" w:eastAsia="黑体;SimHei"/>
              </w:rPr>
              <w:t>种水果吃起来有</w:t>
            </w:r>
            <w:r>
              <w:rPr>
                <w:rFonts w:ascii="黑体;SimHei" w:hAnsi="黑体;SimHei" w:cs="黑体;SimHei" w:eastAsia="黑体;SimHei"/>
              </w:rPr>
              <w:t>点像</w:t>
            </w:r>
            <w:r>
              <w:rPr>
                <w:rFonts w:ascii="黑体;SimHei" w:hAnsi="黑体;SimHei" w:cs="黑体;SimHei" w:eastAsia="黑体;SimHei"/>
              </w:rPr>
              <w:t>奶酪味</w:t>
            </w:r>
            <w:r>
              <w:rPr>
                <w:rFonts w:ascii="黑体;SimHei" w:hAnsi="黑体;SimHei" w:cs="黑体;SimHei" w:eastAsia="黑体;SimHei"/>
              </w:rPr>
              <w:t>，所以很受欢迎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240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二外日语</w:t>
    </w:r>
    <w:r>
      <w:rPr>
        <w:rFonts w:eastAsia="Times New Roman"/>
        <w:b/>
        <w:u w:val="single"/>
      </w:rPr>
      <w:t xml:space="preserve"> 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66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7T16:44:00Z</cp:lastPrinted>
  <dcterms:modified xsi:type="dcterms:W3CDTF">2018-11-07T08:47:00Z</dcterms:modified>
  <cp:revision>56</cp:revision>
  <dc:subject/>
  <dc:title>浙江师范大学2009年硕士研究生入学考试复试</dc:title>
</cp:coreProperties>
</file>