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825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教育管理学（一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名词解释（</w:t>
            </w:r>
            <w:r>
              <w:rPr>
                <w:b/>
                <w:sz w:val="24"/>
              </w:rPr>
              <w:t>5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6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校长负责制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非正式组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理性模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教师聘任制</w:t>
            </w:r>
          </w:p>
          <w:p>
            <w:pPr>
              <w:pStyle w:val="Normal"/>
              <w:spacing w:lineRule="auto" w:line="276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校本培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二、简答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0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30</w:t>
            </w:r>
            <w:r>
              <w:rPr>
                <w:rFonts w:cs="宋体;SimSun"/>
                <w:b/>
                <w:sz w:val="24"/>
              </w:rPr>
              <w:t>分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 xml:space="preserve">. </w:t>
            </w:r>
            <w:r>
              <w:rPr>
                <w:rFonts w:cs="宋体;SimSun"/>
                <w:sz w:val="24"/>
              </w:rPr>
              <w:t>简述教育管理中专家统治制和非专家统治制的优缺点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简述教育政策和教育法律的区别和联系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 xml:space="preserve">. </w:t>
            </w:r>
            <w:r>
              <w:rPr>
                <w:rFonts w:cs="宋体;SimSun"/>
                <w:sz w:val="24"/>
              </w:rPr>
              <w:t>教学管理的任务有哪些？</w:t>
            </w:r>
          </w:p>
          <w:p>
            <w:pPr>
              <w:pStyle w:val="Normal"/>
              <w:spacing w:lineRule="auto" w:line="2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、论述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0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4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．论述古典管理理论和人际关系理论的主要观点，并谈一谈这两种理论对学校管理实践的启示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．</w:t>
            </w:r>
            <w:r>
              <w:rPr>
                <w:rFonts w:cs="宋体;SimSun"/>
                <w:color w:val="000000"/>
                <w:sz w:val="24"/>
              </w:rPr>
              <w:t>试用所学的教育管理理论分析</w:t>
            </w:r>
            <w:r>
              <w:rPr>
                <w:color w:val="000000"/>
                <w:sz w:val="24"/>
              </w:rPr>
              <w:t>“</w:t>
            </w:r>
            <w:r>
              <w:rPr>
                <w:rFonts w:cs="宋体;SimSun"/>
                <w:color w:val="000000"/>
                <w:sz w:val="24"/>
              </w:rPr>
              <w:t>为什么在教育管理中坚持以人为本更为重要？</w:t>
            </w:r>
            <w:r>
              <w:rPr>
                <w:color w:val="000000"/>
                <w:sz w:val="24"/>
              </w:rPr>
              <w:t>”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、材料分析题（</w:t>
            </w: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5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5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材料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某校为了建立健全教师工作规范和制度，制定了严格的教师考勤制度。 一天，有人向教务处反映，刘老师前一天下午上第一节课时迟到了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多分钟。教务处了解情况属实后，按校规拟定了处罚意见，对刘老师进行通报批评并扣发当月奖金的</w:t>
            </w:r>
            <w:r>
              <w:rPr>
                <w:rFonts w:ascii="宋体;SimSun" w:hAnsi="宋体;SimSun"/>
                <w:sz w:val="24"/>
              </w:rPr>
              <w:t>25</w:t>
            </w:r>
            <w:r>
              <w:rPr>
                <w:rFonts w:ascii="宋体;SimSun" w:hAnsi="宋体;SimSun"/>
                <w:sz w:val="24"/>
              </w:rPr>
              <w:t>％。但是，处罚还没有公布，就被刘老师知道了。于是，她找到校长哭诉自己的委屈。刘老师已在校工作十年，工作表现一贯很好，极少迟到早退。为了工作，她一直没有要孩子，直到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个月前才生了个女儿。由于孩子尚小，她每天中午要赶很远的路回家给孩子喂奶。因为怕耽误学生上课，她曾要求教务处调课，可调课难度太大，教务处没有同意。那天中午，在回学校的路上，刘老师的自行车坏了，所以迟到了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多分钟。她认为自己这么多年兢兢业业工作，而那天迟到又不是故意的，不应该受处罚，希望校长能够撤销处分。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思考题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如果你是该校校长，你将如何处理刘老师上课迟到的事</w:t>
            </w:r>
            <w:r>
              <w:rPr>
                <w:rFonts w:ascii="宋体;SimSun" w:hAnsi="宋体;SimSun"/>
                <w:sz w:val="24"/>
              </w:rPr>
              <w:t>?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 xml:space="preserve">请运用教育管理学的相关理论，结合案例分析学校应如何将制度方法应用于学校管理。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材料</w:t>
            </w: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根据学校加强教学管理、提高教学质量的要求，某校教务处提出了一项由全校学生给任课老师涂卡评分、各年级教师互相涂卡评分的制度。这种评价考核方案通过计算机统计折算，把每个教师的教学水平予以量化。方案指出：全校师生参与评价使得评价范围具有广泛性和普遍性；由计算机按统一程序统计折算，提高了评价的公正性与可信度；量化结果用于年终考核，使考核中的教学质量一项有了较准确的体现，同时也为晋职评优提供了依据。经主管校长同意后，教务处花了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万余元购置了阅卷机、专用读卡机等设备，同时，制定了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项评价标准，每项由四项小标准组成，并附上涂卡说明一并下发各年级。根据要求，学校</w:t>
            </w:r>
            <w:r>
              <w:rPr>
                <w:sz w:val="24"/>
              </w:rPr>
              <w:t>100</w:t>
            </w:r>
            <w:r>
              <w:rPr>
                <w:rFonts w:cs="宋体;SimSun"/>
                <w:sz w:val="24"/>
              </w:rPr>
              <w:t>多位老师按本年级教师数每</w:t>
            </w:r>
            <w:r>
              <w:rPr>
                <w:sz w:val="24"/>
              </w:rPr>
              <w:t>位</w:t>
            </w:r>
            <w:r>
              <w:rPr>
                <w:rFonts w:cs="宋体;SimSun"/>
                <w:sz w:val="24"/>
              </w:rPr>
              <w:t>需评价并涂卡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到</w:t>
            </w:r>
            <w:r>
              <w:rPr>
                <w:sz w:val="24"/>
              </w:rPr>
              <w:t>80</w:t>
            </w:r>
            <w:r>
              <w:rPr>
                <w:rFonts w:cs="宋体;SimSun"/>
                <w:sz w:val="24"/>
              </w:rPr>
              <w:t>张不等，</w:t>
            </w:r>
            <w:r>
              <w:rPr>
                <w:sz w:val="24"/>
              </w:rPr>
              <w:t>1000</w:t>
            </w:r>
            <w:r>
              <w:rPr>
                <w:rFonts w:cs="宋体;SimSun"/>
                <w:sz w:val="24"/>
              </w:rPr>
              <w:t>多名学生每人按每学期上课学科数需涂卡至少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张。评价工作从每学期第</w:t>
            </w:r>
            <w:r>
              <w:rPr>
                <w:sz w:val="24"/>
              </w:rPr>
              <w:t>15</w:t>
            </w:r>
            <w:r>
              <w:rPr>
                <w:rFonts w:cs="宋体;SimSun"/>
                <w:sz w:val="24"/>
              </w:rPr>
              <w:t>周开始，学期末收回评价结果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第一次评价工作刚进入操作阶段，问题就出来了。第一，在教师方面，许多人提出对本年级其他人的教学情况不了解，无法评价；也有人表示由于种种原因，根本不愿评价别人；更多的人则嫌麻烦不愿花时间去做。于是，作为一项任务，一些老师便找来学生，让他们丢开评价标准，按照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不给最低分、不给最高分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的原则代为涂卡。第二，在学生方面，最多的</w:t>
            </w:r>
            <w:r>
              <w:rPr>
                <w:rFonts w:cs="宋体;SimSun"/>
                <w:sz w:val="24"/>
              </w:rPr>
              <w:t>意见</w:t>
            </w:r>
            <w:r>
              <w:rPr>
                <w:rFonts w:cs="宋体;SimSun"/>
                <w:sz w:val="24"/>
              </w:rPr>
              <w:t>是即使看着所列项目的等级标准，自己也难以把握给所评老师打几等；认真点的学</w:t>
            </w:r>
            <w:r>
              <w:rPr>
                <w:rFonts w:cs="宋体;SimSun"/>
                <w:sz w:val="24"/>
              </w:rPr>
              <w:t>生</w:t>
            </w:r>
            <w:r>
              <w:rPr>
                <w:rFonts w:cs="宋体;SimSun"/>
                <w:sz w:val="24"/>
              </w:rPr>
              <w:t>还能凭总体印象去评价，不认真的学生则丢开标准任意涂抹；更有个别学生给平时要求严格、批评过自己、给过自己不及格成绩的教师评为末等。至第</w:t>
            </w:r>
            <w:r>
              <w:rPr>
                <w:sz w:val="24"/>
              </w:rPr>
              <w:t>16</w:t>
            </w:r>
            <w:r>
              <w:rPr>
                <w:rFonts w:cs="宋体;SimSun"/>
                <w:sz w:val="24"/>
              </w:rPr>
              <w:t>周周末，经再三催促，机读卡只收回</w:t>
            </w:r>
            <w:r>
              <w:rPr>
                <w:sz w:val="24"/>
              </w:rPr>
              <w:t>86</w:t>
            </w:r>
            <w:r>
              <w:rPr>
                <w:rFonts w:cs="宋体;SimSun"/>
                <w:sz w:val="24"/>
              </w:rPr>
              <w:t>％。虽然评价结果未公布，但一些老师对学生的要求不像以前那么严格了，批评也少了。期末考试后统计成绩，学生的卷面得分平均上升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分，及格率提高了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％。面对这种结果，有人评论说，学校如此兴师动众搞所谓的教学评价，纯属劳民伤财，扰乱教学秩序，掉入了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现代化陷阱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思考题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你认为该校教学评价的方法是否存在问题</w:t>
            </w:r>
            <w:r>
              <w:rPr>
                <w:rFonts w:ascii="宋体;SimSun" w:hAnsi="宋体;SimSun"/>
                <w:sz w:val="24"/>
              </w:rPr>
              <w:t>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cs="宋体;SimSun"/>
                <w:sz w:val="24"/>
              </w:rPr>
              <w:t>根据教育管理学的相关理论，你认为学校应该如何对教师教学进行评价</w:t>
            </w:r>
            <w:r>
              <w:rPr>
                <w:sz w:val="24"/>
              </w:rPr>
              <w:t xml:space="preserve">?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5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教育管理学（一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0:18:00Z</cp:lastPrinted>
  <dcterms:modified xsi:type="dcterms:W3CDTF">2018-11-08T02:21:00Z</dcterms:modified>
  <cp:revision>61</cp:revision>
  <dc:subject/>
  <dc:title>浙江师范大学2009年硕士研究生入学考试复试</dc:title>
</cp:coreProperties>
</file>