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  <w:u w:val="single"/>
              </w:rPr>
              <w:t xml:space="preserve">833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新媒体与全球化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名词解释（每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计</w:t>
            </w:r>
            <w:r>
              <w:rPr>
                <w:rFonts w:cs="宋体;SimSun" w:ascii="宋体;SimSun" w:hAnsi="宋体;SimSun"/>
                <w:b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知识付费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网络直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新媒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口语文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伯明翰学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答题（每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计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简述微信传播的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分析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的现象级节目《创造</w:t>
            </w:r>
            <w:r>
              <w:rPr>
                <w:rFonts w:cs="宋体;SimSun" w:ascii="宋体;SimSun" w:hAnsi="宋体;SimSun"/>
                <w:sz w:val="24"/>
              </w:rPr>
              <w:t>101</w:t>
            </w:r>
            <w:r>
              <w:rPr>
                <w:rFonts w:ascii="宋体;SimSun" w:hAnsi="宋体;SimSun" w:cs="宋体;SimSun"/>
                <w:sz w:val="24"/>
              </w:rPr>
              <w:t>》的创新传播策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述题（每小题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，共计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结合相关案例，谈谈你如何看待人工智能的发展与社会的关系，并根据人工智能的发展提出未来的发展方向或研究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结合“一带一路”倡议与“人类命运共同体”理念，勾画中国国际传播路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33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新媒体与全球化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9T14:35:00Z</cp:lastPrinted>
  <dcterms:modified xsi:type="dcterms:W3CDTF">2018-11-09T06:44:00Z</dcterms:modified>
  <cp:revision>53</cp:revision>
  <dc:subject/>
  <dc:title>浙江师范大学2009年硕士研究生入学考试复试</dc:title>
</cp:coreProperties>
</file>