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331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社会工作原理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社会运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社会角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社会制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倡导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亲社会行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社会工作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简述科层制涵义及特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简述国际社会工作界认同的专业价值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增强权能取向的社会工作注重独特的助人过程，具体包括哪些方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简述行动研究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联系实际谈谈如何强化邻里关系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从人与环境的理论视角分析当前城市老年人的精神需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3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社会工作原理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5T15:06:00Z</cp:lastPrinted>
  <dcterms:modified xsi:type="dcterms:W3CDTF">2013-06-25T07:15:00Z</dcterms:modified>
  <cp:revision>52</cp:revision>
  <dc:subject/>
  <dc:title>浙江师范大学2009年硕士研究生入学考试复试</dc:title>
</cp:coreProperties>
</file>