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  <w:u w:val="single"/>
              </w:rPr>
              <w:t xml:space="preserve">859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广播电视作品评论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/>
                <w:b/>
                <w:sz w:val="28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论题（每题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，共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5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求：论点明确，论据充分，论述严谨。字数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上。</w:t>
            </w:r>
          </w:p>
          <w:p>
            <w:pPr>
              <w:pStyle w:val="Normal"/>
              <w:tabs>
                <w:tab w:val="clear" w:pos="4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以具体节目为例谈电视技术与艺术结合。</w:t>
            </w:r>
          </w:p>
          <w:p>
            <w:pPr>
              <w:pStyle w:val="Normal"/>
              <w:tabs>
                <w:tab w:val="clear" w:pos="4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评述电视受众审美演变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59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>广播电视作品评论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26T15:02:00Z</cp:lastPrinted>
  <dcterms:modified xsi:type="dcterms:W3CDTF">2013-06-26T07:06:00Z</dcterms:modified>
  <cp:revision>54</cp:revision>
  <dc:subject/>
  <dc:title>浙江师范大学2009年硕士研究生入学考试复试</dc:title>
</cp:coreProperties>
</file>