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729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中外美术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说明：考生答题时一律写在答题纸上，否则漏批责任自负。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>
                <w:b/>
                <w:bCs/>
                <w:sz w:val="24"/>
              </w:rPr>
              <w:t>第一部分所有考生必做，第二部分除书法专业以外的考生做，第三部分书法专业考生做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部分（</w:t>
            </w:r>
            <w:r>
              <w:rPr>
                <w:b/>
                <w:bCs/>
                <w:sz w:val="24"/>
              </w:rPr>
              <w:t>所有考生必做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填空题（每空</w:t>
            </w:r>
            <w:r>
              <w:rPr>
                <w:rFonts w:cs="宋体;SimSun" w:ascii="宋体;SimSun" w:hAnsi="宋体;SimSun"/>
                <w:b/>
                <w:sz w:val="24"/>
              </w:rPr>
              <w:t>1.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山西芮城永乐宫壁画是（        ）时期的遗迹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“六如居士”是（       ）的别号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李公麟的《五马图》主要是以（       ）画法画成的。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《点石斋画报》的主笔人是（      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意大利的比萨主教堂是（       ）风格的建筑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被称为“西班牙的拉斐尔”的画家是（       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《美的分析》一书的作者是（      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黑体;SimHei"/>
                <w:sz w:val="24"/>
              </w:rPr>
              <w:t>《马可</w:t>
            </w:r>
            <w:r>
              <w:rPr>
                <w:rFonts w:cs="黑体;SimHei" w:ascii="宋体;SimSun" w:hAnsi="宋体;SimSun"/>
                <w:sz w:val="24"/>
              </w:rPr>
              <w:t>·</w:t>
            </w:r>
            <w:r>
              <w:rPr>
                <w:rFonts w:ascii="宋体;SimSun" w:hAnsi="宋体;SimSun" w:cs="黑体;SimHei"/>
                <w:sz w:val="24"/>
              </w:rPr>
              <w:t>奥勒留骑马像》是（      ）时期的作品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矗立在罗马尼亚特尔古日乌的纪念性雕塑《无尽柱》是（      ）的作品。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胡安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米罗是（      ）流派的主要成员之一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名词解释（每题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徐黄异体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松江派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红绘风格瓶画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罗可可</w:t>
            </w:r>
          </w:p>
          <w:p>
            <w:pPr>
              <w:pStyle w:val="Normal"/>
              <w:tabs>
                <w:tab w:val="clear" w:pos="420"/>
                <w:tab w:val="left" w:pos="5190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达达主义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部分（</w:t>
            </w:r>
            <w:r>
              <w:rPr>
                <w:b/>
                <w:bCs/>
                <w:sz w:val="24"/>
              </w:rPr>
              <w:t>除书法专业以外的考生做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谈谈古埃及雕刻艺术的独特形式语言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试论楚汉帛画在中国绘画史上的重要价值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翰林图画院对两宋绘画繁荣有哪些重要作用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述题（每题</w:t>
            </w:r>
            <w:r>
              <w:rPr>
                <w:rFonts w:cs="宋体;SimSun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在中国石窟寺艺术的演变过程中，魏晋南北朝和隋唐时期各有什么特色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结合实例，谈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世纪以来欧洲绘画是如何走向现代主义的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部分（</w:t>
            </w:r>
            <w:r>
              <w:rPr>
                <w:b/>
                <w:bCs/>
                <w:sz w:val="24"/>
              </w:rPr>
              <w:t>书法专业考生做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元代书论的主要内容和观点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唐、宋印章的发展概况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印款的题刻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述题（任选其中一题作答，要求</w:t>
            </w:r>
            <w:r>
              <w:rPr>
                <w:rFonts w:cs="宋体;SimSun" w:ascii="宋体;SimSun" w:hAnsi="宋体;SimSun"/>
                <w:b/>
                <w:sz w:val="24"/>
              </w:rPr>
              <w:t>800</w:t>
            </w:r>
            <w:r>
              <w:rPr>
                <w:rFonts w:ascii="宋体;SimSun" w:hAnsi="宋体;SimSun" w:cs="宋体;SimSun"/>
                <w:b/>
                <w:sz w:val="24"/>
              </w:rPr>
              <w:t>字以上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论清代以来的书法发展史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论“印外求印”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9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中外美术史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23T16:19:00Z</cp:lastPrinted>
  <dcterms:modified xsi:type="dcterms:W3CDTF">2018-11-23T08:19:00Z</dcterms:modified>
  <cp:revision>56</cp:revision>
  <dc:subject/>
  <dc:title>浙江师范大学2009年硕士研究生入学考试复试</dc:title>
</cp:coreProperties>
</file>