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  <w:u w:val="single"/>
              </w:rPr>
              <w:t xml:space="preserve">720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外国文学（一）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一、名词解释（每题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分，共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《荷马史诗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莎士比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浪漫主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《源氏物语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魔幻现实主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简答题（每题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欧洲中世纪文学的主要艺术特征是什么？</w:t>
            </w:r>
            <w:bookmarkStart w:id="0" w:name="_GoBack"/>
            <w:bookmarkEnd w:id="0"/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请分析《安娜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卡列尼娜》的重要艺术特色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Cs/>
                <w:sz w:val="24"/>
              </w:rPr>
              <w:t>试以一部作品为例，谈谈马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</w:t>
            </w:r>
            <w:r>
              <w:rPr>
                <w:rFonts w:ascii="宋体;SimSun" w:hAnsi="宋体;SimSun" w:cs="宋体;SimSun"/>
                <w:bCs/>
                <w:sz w:val="24"/>
              </w:rPr>
              <w:t>吐温的艺术成就。</w:t>
            </w:r>
          </w:p>
          <w:p>
            <w:pPr>
              <w:pStyle w:val="1"/>
              <w:spacing w:lineRule="auto" w:line="276"/>
              <w:ind w:left="420"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76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论述题（每题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）</w:t>
            </w:r>
          </w:p>
          <w:p>
            <w:pPr>
              <w:pStyle w:val="ListParagraph"/>
              <w:spacing w:lineRule="auto" w:line="276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阅读以下两个文本，分别撰写不少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4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的分析文章，题目自拟。</w:t>
            </w:r>
          </w:p>
          <w:p>
            <w:pPr>
              <w:pStyle w:val="Normal"/>
              <w:widowControl/>
              <w:autoSpaceDE w:val="false"/>
              <w:spacing w:lineRule="auto" w:line="276"/>
              <w:ind w:firstLine="480"/>
              <w:jc w:val="left"/>
              <w:rPr>
                <w:rFonts w:ascii="宋体;SimSun" w:hAnsi="宋体;SimSun" w:cs="Arial"/>
                <w:color w:val="262626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262626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宋体;SimSun" w:hAnsi="宋体;SimSun" w:cs="Arial"/>
                <w:b/>
                <w:b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color w:val="262626"/>
                <w:kern w:val="0"/>
                <w:sz w:val="24"/>
              </w:rPr>
              <w:t>万卡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宋体;SimSun" w:hAnsi="宋体;SimSun" w:cs="Arial"/>
                <w:b/>
                <w:b/>
                <w:color w:val="262626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262626"/>
                <w:kern w:val="0"/>
                <w:sz w:val="24"/>
              </w:rPr>
              <w:t>——</w:t>
            </w:r>
            <w:r>
              <w:rPr>
                <w:rFonts w:ascii="宋体;SimSun" w:hAnsi="宋体;SimSun" w:cs="Arial"/>
                <w:b/>
                <w:color w:val="262626"/>
                <w:kern w:val="0"/>
                <w:sz w:val="24"/>
              </w:rPr>
              <w:t>契诃夫</w:t>
            </w:r>
          </w:p>
          <w:p>
            <w:pPr>
              <w:pStyle w:val="Normal"/>
              <w:widowControl/>
              <w:autoSpaceDE w:val="false"/>
              <w:spacing w:lineRule="auto" w:line="276"/>
              <w:ind w:firstLine="480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九岁的男孩万卡</w:t>
            </w:r>
            <w:r>
              <w:rPr>
                <w:rFonts w:cs="Arial" w:ascii="宋体;SimSun" w:hAnsi="宋体;SimSun"/>
                <w:color w:val="262626"/>
                <w:kern w:val="0"/>
                <w:sz w:val="24"/>
              </w:rPr>
              <w:t>·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茹科夫三个月前被送到靴匠阿里亚兴的铺子里来做学徒。在圣诞节的前夜，他没有上床睡觉。他等到老板夫妇和师傅们出外去做晨祷后，从老板的立柜里取出一小瓶墨水和一支安着锈笔尖的钢笔，然后在自己面前铺平一张揉皱的白纸，写起来。他在写下第一个字以前，好几次战战兢兢地回过头去看一下门口和窗子，斜起眼睛瞟一眼乌黑的圣像和那两旁摆满鞋楦头的架子，断断续续地叹气。那张纸铺在一条长凳上，他自己在长凳前面跪着。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“亲爱的爷爷，康司坦丁</w:t>
            </w:r>
            <w:r>
              <w:rPr>
                <w:rFonts w:cs="Arial" w:ascii="宋体;SimSun" w:hAnsi="宋体;SimSun"/>
                <w:color w:val="262626"/>
                <w:kern w:val="0"/>
                <w:sz w:val="24"/>
              </w:rPr>
              <w:t>·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 xml:space="preserve">玛卡雷奇！”他写道。“我在给你写信。祝您圣诞节好，求上帝保佑你万事如意。我没爹没娘，只剩下你一个亲人了。” 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万卡抬起眼睛看着乌黑的窗子，窗上映着他的蜡烛的影子。他生动地想起他的祖父康司坦丁</w:t>
            </w:r>
            <w:r>
              <w:rPr>
                <w:rFonts w:cs="Arial" w:ascii="宋体;SimSun" w:hAnsi="宋体;SimSun"/>
                <w:color w:val="262626"/>
                <w:kern w:val="0"/>
                <w:sz w:val="24"/>
              </w:rPr>
              <w:t>·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玛卡雷奇，地主席瓦烈夫家的守夜人的模样。那是个矮小精瘦而又异常矫健灵活的小老头，年纪约莫六十五岁，老是笑容满面，睒着醉眼。白天他在仆人的厨房里睡觉，或者跟厨娘们取笑，到夜里就穿上肥大的羊皮袄，在庄园四周走来走去，不住地敲梆子。他身后跟着两条狗，耷拉着脑袋，一条是老母狗卡希坦卡，一条是泥鳅，它得了这样的外号，是因为它的毛是黑的，而且身子细长，象是黄鼠狼。这条泥鳅倒是异常恭顺亲热的，不论见着自家人还是见着外人，一概用脉脉含情的目光瞧着，然而它是靠不住的。在它的恭顺温和的后面，隐藏着极其狡狯的险恶用心。任凭哪条狗也不如它那么善于抓住机会，悄悄溜到人的身旁，在腿肚子上咬一口，或者钻进冷藏室里去，或者偷农民的鸡吃。它的后腿已经不止一次被人打断，有两次人家索性把它吊起来，而且每个星期都把它打得半死，不过它老是养好伤，又活下来了。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眼下他祖父一定在大门口站着，眯细眼睛看乡村教堂的通红的窗子，顿着穿高统毡靴的脚，跟仆人们开玩笑。他的梆子挂在腰带上。他冻得不时拍手，缩起脖子，一忽儿在女仆身上捏一把，一忽儿在厨娘身上拧一下，发出苍老的笑声。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“咱们来吸点鼻烟，好不好？”他说着，把他的鼻烟盒送到那些女人跟前。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 xml:space="preserve">　　女人们闻了点鼻烟，不住打喷嚏。祖父乐得什么似的，发出一连串快活的笑声，嚷道：“快擦掉，要不然，就冻在鼻子上了！” 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他还给狗闻鼻烟。卡希坦卡打喷嚏，皱了皱鼻子，委委屈屈，走到一旁去了。泥锹为了表示恭顺而没打喷嚏，光是摇尾巴。天气好极了。空气纹丝不动，清澈而新鲜。夜色黑暗，可是整个村子以及村里的白房顶，烟囱里冒出来的一缕缕烟子，披着重霜而变成银白色的树木、雪堆，都能看清楚。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繁星布满了整个天空，快活地睒着眼。天河那么清楚地显出来，就好象有人在过节以前用雪把它擦洗过似的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。……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/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万卡叹口气，用钢笔蘸一下墨水，继续写道：“昨天我挨了一顿打。老板揪着我的头发，把我拉到院子里，拿师傅干活用的皮条狠狠地抽我，怪我摇他们摇篮里的小娃娃，一不小心睡着了。上个星期老板娘叫我收拾一条青鱼，我从尾巴上动手收拾，她就捞起那条青鱼，把鱼头直截到我脸上来。师傅们总是耍笑我，打发我到小酒店里去打酒，怂恿我偷老板的黄瓜，老板随手捞到什么就用什么打我。吃食是什么也没有。早晨吃面包，午饭喝稀粥，晚上又是面包，至于茶啦，白菜汤啦，只有老板和老板娘才大喝而特喝。他们叫我睡在过道里，他们的小娃娃一哭，我就根本不能睡觉，一股劲儿摇摇篮。亲爱的爷爷，发发上帝那样的慈悲，带着我离开这儿，回家去，回到村子里去吧，我再也熬不下去了。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……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我给你叩头了，我会永远为你祷告上帝，带我离开这儿吧，不然我就要死了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。……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 xml:space="preserve">” 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万卡嘴角撇下来，举起黑拳头揉一揉眼睛，抽抽搭搭地哭了。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“我会给你搓碎烟叶，”他接着写道，“为你祷告上帝，要是我做了错事，就自管抽我，象抽西多尔的山羊那样。要是你认为我没活儿干，那我就去求总管看在基督面上让我给他擦皮靴，或者替菲德卡去做牧童。亲爱的爷爷，我再也熬不下去，简直只有死路一条了。我本想跑回村子，可又没有皮靴，我怕冷。等我长大了，我就会为这件事养活你，不许人家欺侮你，等你死了，我就祷告，求上帝让你的灵魂安息，就跟为我的妈彼拉盖雅祷告一样。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/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“莫斯科是个大城。房屋全是老爷们的。马倒是有很多，羊却没有，狗也不凶。这儿的孩子不举着星星走来走去，唱诗班也不准人随便参加唱歌。有一回我在一家铺子的橱窗里看见些钓钩摆着卖，都安好了钓丝，能钓各式各样的鱼，很不错，有一个钓钩甚至经得起一普特重的大鲶鱼呢。我还看见几家铺子卖各式各样的枪，跟老爷的枪差不多，每支枪恐怕要卖一百卢布。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……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肉铺里有野乌鸡，有松鸡，有兔子，可是这些东西是在哪儿打来的，铺子里的伙计却不肯说。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“亲爱的爷爷，等到老爷家里摆着圣诞树，上面挂着礼物，你就给我摘下一个用金纸包着的核桃，收在那口小绿箱子里。你问奥尔迦</w:t>
            </w:r>
            <w:r>
              <w:rPr>
                <w:rFonts w:cs="Arial" w:ascii="宋体;SimSun" w:hAnsi="宋体;SimSun"/>
                <w:color w:val="262626"/>
                <w:kern w:val="0"/>
                <w:sz w:val="24"/>
              </w:rPr>
              <w:t>·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 xml:space="preserve">伊格纳捷耶芙娜小姐要吧，就说是给万卡的。” 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/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万卡声音发颤地叹一口气，又凝神瞧着窗子。他回想祖父总是到树林里去给老爷家砍圣诞树，带着孙子一路去。那种时候可真快活啊！祖父咔咔地咳嗽，严寒把树木冻得咔咔地响，万卡就学他们的样子也咔咔地叫。往往在砍树以前，祖父先吸完一袋烟，闻很久的鼻烟，讪笑冻僵的万卡。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……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那些做圣诞树用的小云杉披着白霜，站在那儿不动，等着看它们谁先死掉。冷不防，不知从哪儿来了一只野兔，在雪堆上象箭似的窜过去。祖父忍不住叫道：“抓住它，抓住它，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……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 xml:space="preserve">抓住它！嘿，短尾巴鬼！” 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祖父把砍倒的云杉拖回老爷的家里，大家就动手装点它。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……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忙得最起劲的是万卡喜爱的奥尔迦</w:t>
            </w:r>
            <w:r>
              <w:rPr>
                <w:rFonts w:cs="Arial" w:ascii="宋体;SimSun" w:hAnsi="宋体;SimSun"/>
                <w:color w:val="262626"/>
                <w:kern w:val="0"/>
                <w:sz w:val="24"/>
              </w:rPr>
              <w:t>·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伊格纳捷耶芙娜小姐。当初万卡的母亲彼拉盖雅还活着，在老爷家里做女仆的时候，奥尔迦</w:t>
            </w:r>
            <w:r>
              <w:rPr>
                <w:rFonts w:cs="Arial" w:ascii="宋体;SimSun" w:hAnsi="宋体;SimSun"/>
                <w:color w:val="262626"/>
                <w:kern w:val="0"/>
                <w:sz w:val="24"/>
              </w:rPr>
              <w:t>·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伊格纳捷耶芙娜就常给万卡糖果吃，闲着没事做便教他念书，写字，从一数到一百，甚至教他跳卡德里尔舞。可是等到彼拉盖雅一死，孤儿万卡就给送到仆人的厨房去跟祖父住在一起，后来又从厨房给送到莫斯科的靴匠阿里亚兴的铺子里来了。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……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/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“你来吧，亲爱的爷爷。”万卡接着写道，“我求你看在基督和上帝面上带我离开这儿吧。你可怜我这个不幸的孤儿吧，这儿人人都打我，我饿得要命，气闷得没法说，老是哭。前几天老板用鞋楦头打我，把我打得昏倒在地，好不容易才活过来。我的生活苦透了，比狗都不如。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……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替我问候阿辽娜、独眼的叶果尔卡、马车夫，我的手风琴不要送给外人。孙伊凡</w:t>
            </w:r>
            <w:r>
              <w:rPr>
                <w:rFonts w:cs="Arial" w:ascii="宋体;SimSun" w:hAnsi="宋体;SimSun"/>
                <w:color w:val="262626"/>
                <w:kern w:val="0"/>
                <w:sz w:val="24"/>
              </w:rPr>
              <w:t>·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 xml:space="preserve">茹科夫草上。亲爱的爷爷，你来吧。” 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/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万卡把这张写好的纸叠成四折，把它放在昨天晚上花一个戈比买来的信封里。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……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他略为想一想，用钢笔蘸一下墨水，写下地址：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262626"/>
                <w:kern w:val="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楷体" w:hAnsi="楷体" w:eastAsia="楷体" w:cs="Arial"/>
                <w:color w:val="262626"/>
                <w:kern w:val="0"/>
                <w:sz w:val="24"/>
              </w:rPr>
            </w:pPr>
            <w:r>
              <w:rPr>
                <w:rFonts w:ascii="楷体" w:hAnsi="楷体" w:cs="Arial" w:eastAsia="楷体"/>
                <w:color w:val="262626"/>
                <w:kern w:val="0"/>
                <w:sz w:val="24"/>
              </w:rPr>
              <w:t xml:space="preserve">　　寄交乡下祖父收 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eastAsia="楷体" w:cs="Arial"/>
                <w:color w:val="262626"/>
                <w:kern w:val="0"/>
                <w:sz w:val="24"/>
              </w:rPr>
            </w:pPr>
            <w:r>
              <w:rPr>
                <w:rFonts w:eastAsia="楷体" w:cs="Arial" w:ascii="宋体;SimSun" w:hAnsi="宋体;SimSun"/>
                <w:color w:val="262626"/>
                <w:kern w:val="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然后他搔一下头皮，再想一想，添了几个字：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262626"/>
                <w:kern w:val="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</w:t>
            </w:r>
            <w:r>
              <w:rPr>
                <w:rFonts w:ascii="楷体" w:hAnsi="楷体" w:cs="Arial" w:eastAsia="楷体"/>
                <w:color w:val="262626"/>
                <w:kern w:val="0"/>
                <w:sz w:val="24"/>
              </w:rPr>
              <w:t>康司坦丁</w:t>
            </w:r>
            <w:r>
              <w:rPr>
                <w:rFonts w:eastAsia="楷体" w:cs="Arial" w:ascii="楷体" w:hAnsi="楷体"/>
                <w:color w:val="262626"/>
                <w:kern w:val="0"/>
                <w:sz w:val="24"/>
              </w:rPr>
              <w:t>·</w:t>
            </w:r>
            <w:r>
              <w:rPr>
                <w:rFonts w:ascii="楷体" w:hAnsi="楷体" w:cs="Arial" w:eastAsia="楷体"/>
                <w:color w:val="262626"/>
                <w:kern w:val="0"/>
                <w:sz w:val="24"/>
              </w:rPr>
              <w:t xml:space="preserve">玛卡雷奇 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262626"/>
                <w:kern w:val="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他写完信而没有人来打扰，心里感到满意，就戴上帽子，顾不上披皮袄，只穿着衬衫就跑到街上去了。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……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昨天晚上他问过肉铺的伙计，伙计告诉他说，信件丢进邮筒以后，就由醉醺醺的车夫驾着邮车，把信从邮筒里收走，响起铃铛，分送到世界各地去。万卡跑到就近的一个邮筒，把那封宝贵的信塞进了筒口。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……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　　他抱着美好的希望而定下心来，过了一个钟头，就睡熟了。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……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在梦中他看见一个炉灶。祖父坐在炉台上，耷拉着一双光脚，给厨娘们念信。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……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泥鳅在炉灶旁边走来走去，摇尾巴。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……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262626"/>
                <w:kern w:val="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宋体;SimSun" w:hAnsi="宋体;SimSun" w:cs="Arial"/>
                <w:b/>
                <w:b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color w:val="262626"/>
                <w:kern w:val="0"/>
                <w:sz w:val="24"/>
              </w:rPr>
              <w:t>我的前公爵夫人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宋体;SimSun" w:hAnsi="宋体;SimSun" w:cs="Arial"/>
                <w:b/>
                <w:b/>
                <w:color w:val="262626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262626"/>
                <w:kern w:val="0"/>
                <w:sz w:val="24"/>
              </w:rPr>
              <w:t>——</w:t>
            </w:r>
            <w:r>
              <w:rPr>
                <w:rFonts w:ascii="宋体;SimSun" w:hAnsi="宋体;SimSun" w:cs="Arial"/>
                <w:b/>
                <w:color w:val="262626"/>
                <w:kern w:val="0"/>
                <w:sz w:val="24"/>
              </w:rPr>
              <w:t>布朗宁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墙上的这幅画是我的前公爵夫人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看起来就像她活着一样。如今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我称它为奇迹：潘道夫师的手笔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经一日忙碌，从此她就在此站立。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你愿坐下看看她吗？我有意提起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潘道夫，因为外来的生客（例如你）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凡是见了画中描绘的面容、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那真挚的眼神的深邃和热情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没有一个不转向我（因为除我外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再没有别人把画上的帘幕拉开）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似乎想问我可是又不大敢问：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是从哪儿来的——这样的眼神？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你并非第一个人回头这样问我。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先生，不仅仅是她丈夫的在座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使公爵夫人面带欢容，可能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潘道夫偶然说过：“夫人的披风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盖住她的手腕太多，”或者说：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62626"/>
                <w:kern w:val="0"/>
                <w:sz w:val="24"/>
              </w:rPr>
              <w:t>“</w:t>
            </w: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隐约的红晕向颈部渐渐隐没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这绝非任何颜料所能复制。”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这种无聊话，却被她当成好意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也足以唤起她的欢心。她那颗心——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怎么说好呢？——要取悦容易得很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也太易感动。她看到什么都喜欢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而她的目光又偏爱到处观看。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先生，她对什么都一样！她胸口上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佩戴的我的赠品，或落日的余光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过分殷勤的傻子在园中攀折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给她的一枝樱桃，或她骑着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绕行花圃的白骡——所有这一切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都会使她同样地赞羡不绝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或至少泛起红晕。她感激人，好的！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但她的感激（我说不上怎么搞的）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仿佛把我赐她的九百年的门第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与任何人的赠品并列。谁愿意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屈尊去谴责这种轻浮举止？即使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你有口才（我却没有）能把你的意志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给这样的人儿充分说明：“你这点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或那点令我讨厌。这儿你差德远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而那儿你超越了界限。即使她肯听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你这样训诫她而毫不争论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毫不为自己辩解，——我也觉得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这会有失身份；所以我选择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绝不屈尊。哦，先生，她总是在微笑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每逢我走过；但是谁人走过得不到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同样慷慨的微笑？发展至此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我下了令：于是一切微笑都从此制止。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她站在那儿，像活着一样。请你起身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客人们在楼下等。我再重复一声：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你的主人——伯爵先生闻名的大方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足以充分保证：我对嫁妆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提出任何合理要求都不会遭拒绝；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当然，如我开头声明的，他美貌的小姐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才是我追求的目标。别客气，让咱们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一同下楼吧。但请看这海神尼普顿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在驯服海马，这是件珍贵的收藏，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Arial"/>
                <w:color w:val="262626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62626"/>
                <w:kern w:val="0"/>
                <w:sz w:val="24"/>
              </w:rPr>
              <w:t>是克劳斯为我特制的青铜铸像。</w:t>
            </w:r>
          </w:p>
          <w:p>
            <w:pPr>
              <w:pStyle w:val="Normal"/>
              <w:widowControl/>
              <w:autoSpaceDE w:val="false"/>
              <w:spacing w:lineRule="auto" w:line="276"/>
              <w:jc w:val="left"/>
              <w:rPr>
                <w:rFonts w:ascii="宋体;SimSun" w:hAnsi="宋体;SimSun" w:cs="PingFang SC Regular;Arial Unicode MS"/>
                <w:color w:val="131313"/>
                <w:kern w:val="0"/>
                <w:sz w:val="24"/>
              </w:rPr>
            </w:pPr>
            <w:r>
              <w:rPr>
                <w:rFonts w:cs="PingFang SC Regular;Arial Unicode MS" w:ascii="宋体;SimSun" w:hAnsi="宋体;SimSun"/>
                <w:color w:val="131313"/>
                <w:kern w:val="0"/>
                <w:sz w:val="24"/>
              </w:rPr>
            </w:r>
          </w:p>
          <w:p>
            <w:pPr>
              <w:pStyle w:val="1"/>
              <w:spacing w:lineRule="auto" w:line="276"/>
              <w:ind w:left="420" w:hanging="0"/>
              <w:rPr>
                <w:rFonts w:ascii="宋体;SimSun" w:hAnsi="宋体;SimSun" w:cs="宋体;SimSun"/>
                <w:bCs/>
                <w:color w:val="13131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131313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20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>外国文学（一）</w:t>
    </w:r>
    <w:r>
      <w:rPr>
        <w:rFonts w:eastAsia="Times New Roman"/>
        <w:b/>
        <w:u w:val="single"/>
      </w:rPr>
      <w:t xml:space="preserve"> 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9T14:07:00Z</cp:lastPrinted>
  <dcterms:modified xsi:type="dcterms:W3CDTF">2018-11-09T06:07:00Z</dcterms:modified>
  <cp:revision>60</cp:revision>
  <dc:subject/>
  <dc:title>浙江师范大学2009年硕士研究生入学考试复试</dc:title>
</cp:coreProperties>
</file>