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812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土地经济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一、名词解释（根据你自己的理解简明扼要的写出下列名词的含义。每题</w:t>
            </w:r>
            <w:r>
              <w:rPr>
                <w:b/>
              </w:rPr>
              <w:t>5</w:t>
            </w:r>
            <w:r>
              <w:rPr>
                <w:b/>
              </w:rPr>
              <w:t>分，共</w:t>
            </w:r>
            <w:r>
              <w:rPr>
                <w:b/>
              </w:rPr>
              <w:t>30</w:t>
            </w:r>
            <w:r>
              <w:rPr>
                <w:b/>
              </w:rPr>
              <w:t>分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土地</w:t>
            </w:r>
            <w:r>
              <w:rPr/>
              <w:t>税收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不动产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土地出让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土地</w:t>
            </w:r>
            <w:r>
              <w:rPr/>
              <w:t>金融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</w:t>
            </w:r>
            <w:r>
              <w:rPr/>
              <w:t xml:space="preserve">. </w:t>
            </w:r>
            <w:r>
              <w:rPr/>
              <w:t>标定地价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  <w:r>
              <w:rPr/>
              <w:t xml:space="preserve">. </w:t>
            </w:r>
            <w:r>
              <w:rPr/>
              <w:t>土地人口承载力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二、判断题（根据每小题的表述，你认为正确的记“√”，错误的记“</w:t>
            </w:r>
            <w:r>
              <w:rPr>
                <w:b/>
              </w:rPr>
              <w:t>×</w:t>
            </w:r>
            <w:r>
              <w:rPr>
                <w:rFonts w:cs="宋体;SimSun" w:ascii="宋体;SimSun" w:hAnsi="宋体;SimSun"/>
                <w:b/>
              </w:rPr>
              <w:t>”</w:t>
            </w:r>
            <w:r>
              <w:rPr>
                <w:b/>
              </w:rPr>
              <w:t>。回答正确得分，回答错误不仅不得分且扣</w:t>
            </w:r>
            <w:r>
              <w:rPr>
                <w:b/>
              </w:rPr>
              <w:t>5</w:t>
            </w:r>
            <w:r>
              <w:rPr>
                <w:b/>
              </w:rPr>
              <w:t>分，但本大题总得分不低于</w:t>
            </w:r>
            <w:r>
              <w:rPr>
                <w:b/>
              </w:rPr>
              <w:t>0</w:t>
            </w:r>
            <w:r>
              <w:rPr>
                <w:b/>
              </w:rPr>
              <w:t>分。</w:t>
            </w:r>
            <w:r>
              <w:rPr>
                <w:b/>
              </w:rPr>
              <w:t>每题</w:t>
            </w:r>
            <w:r>
              <w:rPr>
                <w:b/>
              </w:rPr>
              <w:t>2</w:t>
            </w:r>
            <w:r>
              <w:rPr>
                <w:b/>
              </w:rPr>
              <w:t>分，共</w:t>
            </w:r>
            <w:r>
              <w:rPr>
                <w:b/>
              </w:rPr>
              <w:t>20</w:t>
            </w:r>
            <w:r>
              <w:rPr>
                <w:b/>
              </w:rPr>
              <w:t>分</w:t>
            </w:r>
            <w:r>
              <w:rPr>
                <w:b/>
              </w:rPr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. </w:t>
            </w:r>
            <w:r>
              <w:rPr/>
              <w:t>土地发展权、土地使用权、土地抵押权和土地租赁权都属于他物权。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. </w:t>
            </w:r>
            <w:r>
              <w:rPr/>
              <w:t>基准地价可以根据市场状况即时变更。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 </w:t>
            </w:r>
            <w:r>
              <w:rPr/>
              <w:t>通常把单位土地面积上投入生产要素的多少称为土地集约利用度。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4. </w:t>
            </w:r>
            <w:r>
              <w:rPr/>
              <w:t>当某地块边际报酬曲线与平均报酬曲线相交时，该地块的平均报酬曲线达到最大值。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ind w:left="7770" w:hanging="7770"/>
              <w:rPr/>
            </w:pPr>
            <w:r>
              <w:rPr/>
              <w:t xml:space="preserve">5. </w:t>
            </w:r>
            <w:r>
              <w:rPr/>
              <w:t>土地即可作为工业用地，又可作为居住用地或商业用地，这是土地经济供给弹性的体现。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6. </w:t>
            </w:r>
            <w:r>
              <w:rPr/>
              <w:t>韦伯的工业区位论中，原料指数是用来论证运输费用对工业区位的影响的。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7. </w:t>
            </w:r>
            <w:r>
              <w:rPr/>
              <w:t>我国城镇土地使用税征收的主要计税基础是土地交易价格。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8. </w:t>
            </w:r>
            <w:r>
              <w:rPr/>
              <w:t>我国土地制度改革主要是指土地所有制和管理制度改革。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9. </w:t>
            </w:r>
            <w:r>
              <w:rPr/>
              <w:t>某些地方在集体所有土地上建造住宅，并向社会公开出售，所售房屋产权不受法律保护，无法取得产权证书，属违章建筑。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  <w:r>
              <w:rPr/>
              <w:t xml:space="preserve">. </w:t>
            </w:r>
            <w:r>
              <w:rPr/>
              <w:t>土地规模经济是指其它条件不变，经营土地的面积越大，带来的收益越高，并且收益的增长要大于土地成本的增长。</w:t>
            </w: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三、绘图题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下图是地租示意图的一部分，请补充完整。并用阴影标识出“地租”。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290</wp:posOffset>
                  </wp:positionH>
                  <wp:positionV relativeFrom="paragraph">
                    <wp:posOffset>297815</wp:posOffset>
                  </wp:positionV>
                  <wp:extent cx="3567430" cy="2538095"/>
                  <wp:effectExtent l="0" t="0" r="0" b="0"/>
                  <wp:wrapTopAndBottom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7430" cy="253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四、简答题（根据题意按要点简要回答，可不必展开。</w:t>
            </w:r>
            <w:r>
              <w:rPr>
                <w:b/>
              </w:rPr>
              <w:t>50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. </w:t>
            </w:r>
            <w:r>
              <w:rPr/>
              <w:t>土地市场与普通商品市场相比具有哪些不同特点？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2. </w:t>
            </w:r>
            <w:r>
              <w:rPr/>
              <w:t>地价与地租的关系是什么？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  <w:r>
              <w:rPr/>
              <w:t>耕地价值或价格应包括哪些部分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4. </w:t>
            </w:r>
            <w:r>
              <w:rPr/>
              <w:t>集体土地所有制分为哪三个层次？（</w:t>
            </w:r>
            <w:r>
              <w:rPr/>
              <w:t>8</w:t>
            </w:r>
            <w:r>
              <w:rPr/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5. </w:t>
            </w:r>
            <w:r>
              <w:rPr/>
              <w:t>从生产要素间相互联系的不可分性简要说明土地规模经济。（</w:t>
            </w:r>
            <w:r>
              <w:rPr/>
              <w:t>9</w:t>
            </w:r>
            <w:r>
              <w:rPr/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6. </w:t>
            </w:r>
            <w:r>
              <w:rPr/>
              <w:t>杜能在其名著《农业的孤立国》中所得结论是建立在哪些假设条件上的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五、论述题（根据自己的认识回答，作答力求条理清楚，可适当展开。</w:t>
            </w:r>
            <w:r>
              <w:rPr>
                <w:b/>
              </w:rPr>
              <w:t>30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结合我国城乡统一土地市场的发展，谈一谈农村经营性集体建设用地</w:t>
            </w:r>
            <w:r>
              <w:rPr/>
              <w:t>入市</w:t>
            </w:r>
            <w:r>
              <w:rPr/>
              <w:t>的作用及其发展的必要条件。</w:t>
            </w:r>
            <w:bookmarkStart w:id="0" w:name="_GoBack"/>
            <w:bookmarkEnd w:id="0"/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812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土地经济学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23T16:33:00Z</cp:lastPrinted>
  <dcterms:modified xsi:type="dcterms:W3CDTF">2018-11-23T08:34:00Z</dcterms:modified>
  <cp:revision>58</cp:revision>
  <dc:subject/>
  <dc:title>浙江师范大学2009年硕士研究生入学考试复试</dc:title>
</cp:coreProperties>
</file>