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科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7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生态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f1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恢复生态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恢复生态学的原理与基础，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恢复生态学的概念、基本内容与目标、发展历史与现状，恢复生态学的基本原理与主要方法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恢复生态学原理的应用与实践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种群和群落的生态恢复应用与实践，农田、草地、森林和工矿废弃地等陆域生态系统，及海岸带、河流、湖泊和内陆湿地生态系统的恢复重建的原理与方法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0"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球生态恢复的典型案例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left="17" w:firstLine="19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类型生态系统恢复的典型案例，其中包括北美、欧洲、非洲、亚澳地区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个案例以及中国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案例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left="17" w:firstLine="199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60"/>
              <w:ind w:left="17"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恢复生态学发展密切相关的前沿科学理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21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恢复生态学进一步发展有密切关系的新的前沿科学理论，包含生态系统服务与健康管理、全球变化与响应对策、可持续发展与生态环境保护。</w:t>
            </w:r>
          </w:p>
          <w:p>
            <w:pPr>
              <w:pStyle w:val="Normal"/>
              <w:spacing w:lineRule="exact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0" w:firstLine="422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30T02:24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