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教育管理学 </w:t>
      </w:r>
      <w:r>
        <w:rPr>
          <w:rFonts w:cs="宋体;SimSun" w:ascii="宋体;SimSun" w:hAnsi="宋体;SimSun"/>
          <w:b/>
          <w:sz w:val="24"/>
          <w:u w:val="single"/>
        </w:rPr>
        <w:t>843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教育管理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 xml:space="preserve">1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育管理过程具有哪些特征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校组织结构设计应坚持哪些基本原则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教育管理中信息公开的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如何使用教育资源配置机制促进教育公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辨析题（共计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现代学校制度具有教育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校长是教学活动的引领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综合论题（共计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结合中国教育行政管理体制的历史与现状，论述如何重建政府、教育行政部门和学校三者之间的关系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结合中国农村留守儿童的现状，分析农村留守儿童管理的意义与途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材料分析题（共计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国务院颁发了《国务院关于加快发展现代职业教育的决定》，在这一政策文本中，提出要引导普通本科高等学校向应用技术型高等学校转型发展，提出“采</w:t>
      </w:r>
      <w:r>
        <w:rPr>
          <w:rFonts w:ascii="宋体;SimSun" w:hAnsi="宋体;SimSun" w:cs="宋体;SimSun"/>
          <w:sz w:val="24"/>
        </w:rPr>
        <w:t>取试点推动、示范引领等方式，引导一批普通本科高等学校向应用技术类型高等学校转型，重点举办本科职业教育。独立学院转设为独立设置高等学校时，鼓励其定位为应用技术类型高等学校。建立高等学校分类体系，实行分类管理，加快建立分类设置、评价、指导、拨款制度。招生、投入等政策措施向应用技术类型高等学校倾斜。”普通高等学校转型发展被认为</w:t>
      </w:r>
      <w:r>
        <w:rPr>
          <w:rFonts w:ascii="宋体;SimSun" w:hAnsi="宋体;SimSun" w:cs="宋体;SimSun"/>
          <w:bCs/>
          <w:sz w:val="24"/>
        </w:rPr>
        <w:t>加快构建现代职业教育体系的重要举措。试分析这一材料中所体现的教育管理原理或观点，并对“引导普通本科高等学校向应用技术型高等学校转型发展”这一举措进行评论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1:48:00Z</cp:lastPrinted>
  <dcterms:modified xsi:type="dcterms:W3CDTF">2016-12-05T03:49:00Z</dcterms:modified>
  <cp:revision>3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