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>风景园林规划设计（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>小时快题设计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511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风景园林硕士               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A2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绘图纸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2-3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张 ，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A2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硫酸纸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1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张，其它绘图工具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/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姓名、考生编号等信息写在绘图纸左上角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某商住建筑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楼商场上有一屋顶，面积共</w:t>
      </w:r>
      <w:r>
        <w:rPr>
          <w:rFonts w:cs="宋体;SimSun" w:ascii="宋体;SimSun" w:hAnsi="宋体;SimSun"/>
          <w:sz w:val="24"/>
        </w:rPr>
        <w:t>6800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屋顶荷载</w:t>
      </w:r>
      <w:r>
        <w:rPr>
          <w:rFonts w:cs="宋体;SimSun" w:ascii="宋体;SimSun" w:hAnsi="宋体;SimSun"/>
          <w:sz w:val="24"/>
        </w:rPr>
        <w:t>600kg/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周边建筑裙楼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出入口通向花园（如图所示）。现业主要求将此屋顶建成一个能满足户外休息、交流功能的屋顶花园，须完成以下设计任务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念设计图（包含设计主题、功能分区、交通流线）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总体设计图                                        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详细植物配置图，并写出所选植物的形态特征和生态习性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画出屋顶花园的断面结构图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画出该屋顶花园的鸟瞰图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简要的设计说明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45:00Z</dcterms:created>
  <dc:creator>oenrt</dc:creator>
  <dc:description/>
  <cp:keywords/>
  <dc:language>en-US</dc:language>
  <cp:lastModifiedBy>MC SYSTEM</cp:lastModifiedBy>
  <cp:lastPrinted>2015-12-07T14:40:00Z</cp:lastPrinted>
  <dcterms:modified xsi:type="dcterms:W3CDTF">2015-12-07T06:41:00Z</dcterms:modified>
  <cp:revision>1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