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共计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915032286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793209289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369540907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694998058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297715231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260943270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459314411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773106295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1510578022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1417991150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1504369348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1901863331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027419965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1399292919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949806043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686653123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1943130654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902930140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1311661411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1425509791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共计</w:t>
      </w:r>
      <w:r>
        <w:rPr>
          <w:b/>
        </w:rPr>
        <w:t>24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942954609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1547272050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1764077058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716604067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2097784452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838188777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（</w:t>
      </w:r>
      <w:r>
        <w:rPr>
          <w:b/>
          <w:bCs/>
          <w:szCs w:val="21"/>
        </w:rPr>
        <w:t>共计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，</w:t>
      </w:r>
      <w:r>
        <w:rPr>
          <w:b/>
          <w:szCs w:val="21"/>
        </w:rPr>
        <w:t>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303762779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864706203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1317320221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261324495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1133918817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1922959414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903866164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276751123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2036598086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839731111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93455982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050011437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397584285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589267427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680385962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1496976847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748630553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735180190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916211761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408509467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182456560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203914376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338775901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454816276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769373959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6:41:00Z</cp:lastPrinted>
  <dcterms:modified xsi:type="dcterms:W3CDTF">2015-12-02T09:27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