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01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环境科学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267605117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1187814203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1118494957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622579323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686989742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2058182651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804217063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09:17:00Z</cp:lastPrinted>
  <dcterms:modified xsi:type="dcterms:W3CDTF">2014-12-02T01:20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