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风景园林综合知识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 </w:t>
      </w:r>
      <w:r>
        <w:rPr>
          <w:rFonts w:cs="Arial" w:ascii="宋体;SimSun" w:hAnsi="宋体;SimSun"/>
          <w:b/>
          <w:kern w:val="0"/>
          <w:sz w:val="24"/>
          <w:u w:val="single"/>
        </w:rPr>
        <w:t>624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 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z w:val="24"/>
          <w:u w:val="single"/>
        </w:rPr>
        <w:t xml:space="preserve">风景园林学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名词解释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 相对高程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 优 势 种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 食物链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 花期控制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生态保护性设计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 碎料路面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单选题（共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空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根据植物对光照强度的关系，下列不属于中性植物的是（    ）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海桐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杜鹃  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水杉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杜英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宋徽宗亲自参预建园工作的古典园林是（   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艮岳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金明池  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沧浪亭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御花园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某滨水风光带需要设计一条自行车道，其纵坡最大不超过（    ）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5%              B.8%           C.3%         D.2.5%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下列说法错误的是（      ）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落羽杉、水杉、金松、柳杉都是杉科植物；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粉花绣线菊、火棘、贴梗海棠、木香都是蔷薇科植物；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玉簪、菊花、萱草、天竺葵都是宿根花卉；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在湖南地区，吉祥草、麦冬、美人蕉、蝴蝶花都可以作为林下地被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瘦、透、漏、皱是品评（      ）的标准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黄石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太湖石  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灵璧石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石笋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路基路面的结构分层为（      ）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面层、结合层、基层、垫层、土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面层、结合层、基层、垫层、土层、道牙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面层、结合层、基层、垫层、土层、道牙、盲道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面层、结合层、基层、垫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用“四季假山”来象征四季景色的著名古典园林是（   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圆明园     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留园     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狮子林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个园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《设计结合自然》的作者是（   ）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伊恩﹒麦克哈格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奥姆斯特德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彼得﹒沃克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切尔﹒卡尔逊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下列不适合作为缀化草地的植物是（     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葱兰       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石蒜     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花叶络石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鸢尾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下列园林中，（     ）是英国皇家植物园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埃斯特庄园 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凡尔赛宫 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邱园  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桂离宫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简答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 xml:space="preserve">每小题 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地形在风景园林中的作用有哪些？地形设计最重要的原则是什么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什么是花卉的无土栽培？其优点是什么？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请简述湿地的概念及其主要特征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什么是自然生态驳岸？其作用是什么？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简述城市生态功能分区的主要原则有哪些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比较园林树木丛植和群植的区别，试分别画出它们的平面图进行说明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四、论述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 xml:space="preserve">每小题 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从自然界水的循环规律解释海绵城市的基本原理，阐述海绵城市建设的技术途径，并分别说明在具体的实施过程中如何实现这些途径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试论述生态设计的原则有哪些？并阐述常规设计与生态设计的区别（不少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项差异）。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firstLine="236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Char">
    <w:name w:val=" Char Char"/>
    <w:qFormat/>
    <w:rPr>
      <w:b/>
      <w:bCs/>
      <w:kern w:val="2"/>
      <w:sz w:val="21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left="420" w:hanging="0"/>
    </w:pPr>
    <w:rPr>
      <w:rFonts w:eastAsia="Times New Roman"/>
      <w:b/>
      <w:bCs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27:00Z</dcterms:created>
  <dc:creator>oenrt</dc:creator>
  <dc:description/>
  <cp:keywords/>
  <dc:language>en-US</dc:language>
  <cp:lastModifiedBy>MC SYSTEM</cp:lastModifiedBy>
  <cp:lastPrinted>2016-12-05T11:45:00Z</cp:lastPrinted>
  <dcterms:modified xsi:type="dcterms:W3CDTF">2016-12-05T03:45:00Z</dcterms:modified>
  <cp:revision>30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