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马克思主义基本原理  </w:t>
      </w:r>
      <w:r>
        <w:rPr>
          <w:rFonts w:cs="宋体;SimSun" w:ascii="宋体;SimSun" w:hAnsi="宋体;SimSun"/>
          <w:b/>
          <w:szCs w:val="21"/>
          <w:u w:val="single"/>
        </w:rPr>
        <w:t xml:space="preserve">610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马克思主义中国化研究、思想政治教育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一、概念解释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实践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认识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经济基础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剩余价值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社会主义民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马克思主义的哲学基础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社会历史趋向与主体选择的关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认识和实践的具体的历史的统一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资本主义经济危机的本质和根源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社会主义在改革中的自我发展和自我完善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述人类社会发展的基本规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当代资本主义新变化的原因和实质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述“两个必然”和“两个决不会”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00"/>
        <w:ind w:right="-16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1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6:58:00Z</cp:lastPrinted>
  <dcterms:modified xsi:type="dcterms:W3CDTF">2015-12-01T08:59:00Z</dcterms:modified>
  <cp:revision>3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