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 w:eastAsia="Times;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 w:eastAsia="Times;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 w:eastAsia="Times;Times New Roman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;Times New Roman" w:ascii="Times;Times New Roman" w:hAnsi="Times;Times New Roman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 w:eastAsia="Times;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 w:eastAsia="Times;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 w:eastAsia="Times;Times New Roman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;Times New Roman" w:ascii="Times;Times New Roman" w:hAnsi="Times;Times New Roman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77510" cy="102425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77510" cy="1024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及参考答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 设计史论              （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803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一、概念题（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工业设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  <w:r>
                                    <w:rPr/>
                                    <w:t>年联合国在巴黎举办的第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次年会上，把工业设计的定义修改为：“就批量生产的工业产品而言，凭借训练、技术知识、经验以及视觉感受而富于材料、结构、构造、形态、色彩、表面加工及装饰以新的品质和规格，叫工业设计。”</w:t>
                                  </w:r>
                                  <w:r>
                                    <w:rPr/>
                                    <w:t>P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绿色设计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reen  de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旨在保护环境、节约能源的设计浪潮，绿色设计的核心是三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理论，即</w:t>
                                  </w:r>
                                  <w:r>
                                    <w:rPr/>
                                    <w:t>Reduce(</w:t>
                                  </w:r>
                                  <w:r>
                                    <w:rPr/>
                                    <w:t>减少理论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Recycle(</w:t>
                                  </w:r>
                                  <w:r>
                                    <w:rPr/>
                                    <w:t>循环理论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Reuse(</w:t>
                                  </w:r>
                                  <w:r>
                                    <w:rPr/>
                                    <w:t>可回收、再利用理论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该理论不仅要尽量减少物质和能源的消耗、减少有害物质的排放，而且要使产品及零部件能够方便地分类回收并生循环或重新利用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/>
                                    <w:t>P1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黑体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二、判断正误；正确打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  <w:b/>
                                      <w:sz w:val="24"/>
                                    </w:rPr>
                                    <w:t>；错误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  <w:b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错者纠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中国宋代五大名窑：定窑、汝窑、官窑、哥窑、钧窑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P25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/>
                                    <w:t>文化可分为四种形态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物质文化。或称器物文化。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智能文化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制度文化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观念文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14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6195" w:hanging="619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1919</w:t>
                                  </w:r>
                                  <w:r>
                                    <w:rPr/>
                                    <w:t>年，勒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柯布西耶出版了《走向新建筑》一书，提出了“形式追随功能”观点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P1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纠正：</w:t>
                                  </w:r>
                                  <w:r>
                                    <w:rPr/>
                                    <w:t>1923</w:t>
                                  </w:r>
                                  <w:r>
                                    <w:rPr/>
                                    <w:t>年，勒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柯布西耶出版了《走向新建筑》一书，提出了“住房就是居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的机器”的观点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P30-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668" w:hanging="315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思维的类型：形象思维、罗辑思维、发散思维、收敛思维、联想思维、灵感思维、直觉思维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P172-176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三、选择填空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分；共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按设计发展时间划分可分为：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/>
                                    <w:t>手工时代的设计；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工业化时代的设计；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B    </w:t>
                                  </w:r>
                                  <w:r>
                                    <w:rPr/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P6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工艺美术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后工业时代设计或信息化时代设计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实用型设计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态设计。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春秋战国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C   </w:t>
                                  </w:r>
                                  <w:r>
                                    <w:rPr/>
                                    <w:t>）揭示了造物基本原则“天有时，地有气，才有美，工有巧，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此四者，然后可以为良。”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P51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945"/>
                                    <w:rPr/>
                                  </w:pPr>
                                  <w:r>
                                    <w:rPr/>
                                    <w:t>《髹饰录》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《道德经》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、《考工记》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《庄子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315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斯堪的纳维亚地区是指北欧五国：芬兰、挪威、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）、丹麦、冰岛。设计上形成宁静、简朴、美观、以人为本的北欧风格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P16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瑞士；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奥地利；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苏格兰；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瑞典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494949"/>
                                      <w:sz w:val="22"/>
                                      <w:szCs w:val="22"/>
                                      <w:shd w:fill="F6F6F6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12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瑞士心理学家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）提出“美是距离”学说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P188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里普斯；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苏珊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格朗；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克罗齐；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布洛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中国最早关于园林的文字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D  </w:t>
                                  </w:r>
                                  <w:r>
                                    <w:rPr/>
                                    <w:t>）篇中记述的灵囿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P4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《天工开物》；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、《园冶》；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、《论语》；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、《诗经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/>
                                    <w:t>灵台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四、简答题（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设计流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答：制定目标、市场调研、设计展开、方案选择、方案实施、方案评估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P231-23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培养优秀设计师个人能力，体现在哪些方面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答题要点：从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个方面体现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思想道德。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美术基础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知识综合性。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组织协调。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创意。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）人文情感。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）市场意识。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）综合表达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P243-2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赵州桥设计，技术和艺术特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答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>由隋代匠师李春设计，又名安济桥。桥体全部由石料建成。桥全长</w:t>
                                  </w:r>
                                  <w:r>
                                    <w:rPr/>
                                    <w:t>64.4</w:t>
                                  </w:r>
                                  <w:r>
                                    <w:rPr/>
                                    <w:t>米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宽</w:t>
                                  </w:r>
                                  <w:r>
                                    <w:rPr/>
                                    <w:t>9.6</w:t>
                                  </w:r>
                                  <w:r>
                                    <w:rPr/>
                                    <w:t>米，是一座由拱券组成的单孔弧形大桥，其最大的贡献就是它“敞肩拱”的创举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在大拱两肩，砌了四个并列小孔，既增大了流水通道，减轻桥身重量，节省石料，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增强了桥身稳定性，赵州桥造型、结构美观，古人说它“制造奇特，人不知其所以为”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0"/>
                                    <w:rPr/>
                                  </w:pPr>
                                  <w:r>
                                    <w:rPr/>
                                    <w:t>P1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2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世纪的设计向哪些方面转变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答：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从有形（</w:t>
                                  </w:r>
                                  <w:r>
                                    <w:rPr/>
                                    <w:t>tangble</w:t>
                                  </w:r>
                                  <w:r>
                                    <w:rPr/>
                                    <w:t>）的设计向无形（</w:t>
                                  </w:r>
                                  <w:r>
                                    <w:rPr/>
                                    <w:t>intangible</w:t>
                                  </w:r>
                                  <w:r>
                                    <w:rPr/>
                                    <w:t>）的设计转变。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从物（</w:t>
                                  </w:r>
                                  <w:r>
                                    <w:rPr/>
                                    <w:t>material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的设计向非物</w:t>
                                  </w:r>
                                  <w:r>
                                    <w:rPr/>
                                    <w:t>(immaterial)</w:t>
                                  </w:r>
                                  <w:r>
                                    <w:rPr/>
                                    <w:t>的设计转变。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从产品（</w:t>
                                  </w:r>
                                  <w:r>
                                    <w:rPr/>
                                    <w:t>product</w:t>
                                  </w:r>
                                  <w:r>
                                    <w:rPr/>
                                    <w:t>）的设计向服务（</w:t>
                                  </w:r>
                                  <w:r>
                                    <w:rPr/>
                                    <w:t>servce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的设计转变。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从实物产品（</w:t>
                                  </w:r>
                                  <w:r>
                                    <w:rPr/>
                                    <w:t>product</w:t>
                                  </w:r>
                                  <w:r>
                                    <w:rPr/>
                                    <w:t>）的设计向虚拟（</w:t>
                                  </w:r>
                                  <w:r>
                                    <w:rPr/>
                                    <w:t>less product</w:t>
                                  </w:r>
                                  <w:r>
                                    <w:rPr/>
                                    <w:t>）的设计转变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935"/>
                                    <w:rPr/>
                                  </w:pPr>
                                  <w:r>
                                    <w:rPr/>
                                    <w:t>P1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简析</w:t>
                                  </w:r>
                                  <w:r>
                                    <w:rPr/>
                                    <w:t>生命吸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Life Straw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答：“生命吸管”是由丹麦一家公司研发的，采用的是”超滤薄膜技术”，不用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何化学介质，不会产生副作用。它能为地震、海啸、飓风或灾难的受害者提供安全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净饮用水。直接吸饮地表水，可过滤掉百分之九十九的寄生虫和细菌，有效防止痢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等传染病发生。出水水质高于很多发达国家自来水标准。用它吸水，污水首先碰到的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是两层纺织过滤器，去掉大的杂质；然后水就进入由七种混合过滤装置，杀死细菌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病毒和寄生虫；最后的隔间充满活性炭，去除水中异味。“吸管”使用寿命能过滤七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升水，一个人一年使用，售价三美元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P121-12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7280" cy="727710"/>
                                        <wp:effectExtent l="0" t="0" r="0" b="0"/>
                                        <wp:docPr id="4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7280" cy="727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生命吸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Life Straw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7" w:firstLine="458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论述题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器以载道是中国古代设计思想。请你举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个设计实例，加以联系予以论述。</w:t>
                                  </w:r>
                                  <w:r>
                                    <w:rPr/>
                                    <w:t>P46-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答题要点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所举的设计实例，详实、正确，叙述文字简洁、清楚明了。关联密切为上。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21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提出个人论述观点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个以上，而且正确、明晰、贴切，言之有理、有物；有论据，忌空泛。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论述概念准确、条理清楚，有层次，语言流畅。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7510" cy="102425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7510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及参考答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 设计史论              （</w:t>
                            </w:r>
                            <w:r>
                              <w:rPr>
                                <w:rFonts w:ascii="隶书" w:hAnsi="隶书" w:cs="宋体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隶书" w:hAnsi="隶书" w:cs="宋体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803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一、概念题（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、工业设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980</w:t>
                            </w:r>
                            <w:r>
                              <w:rPr/>
                              <w:t>年联合国在巴黎举办的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次年会上，把工业设计的定义修改为：“就批量生产的工业产品而言，凭借训练、技术知识、经验以及视觉感受而富于材料、结构、构造、形态、色彩、表面加工及装饰以新的品质和规格，叫工业设计。”</w:t>
                            </w:r>
                            <w:r>
                              <w:rPr/>
                              <w:t>P3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绿色设计</w:t>
                            </w:r>
                            <w:r>
                              <w:rPr>
                                <w:b/>
                                <w:bCs/>
                              </w:rPr>
                              <w:t>Green 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旨在保护环境、节约能源的设计浪潮，绿色设计的核心是三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理论，即</w:t>
                            </w:r>
                            <w:r>
                              <w:rPr/>
                              <w:t>Reduce(</w:t>
                            </w:r>
                            <w:r>
                              <w:rPr/>
                              <w:t>减少理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Recycle(</w:t>
                            </w:r>
                            <w:r>
                              <w:rPr/>
                              <w:t>循环理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Reuse(</w:t>
                            </w:r>
                            <w:r>
                              <w:rPr/>
                              <w:t>可回收、再利用理论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该理论不仅要尽量减少物质和能源的消耗、减少有害物质的排放，而且要使产品及零部件能够方便地分类回收并生循环或重新利用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>P115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黑体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二、判断正误；正确打</w:t>
                            </w:r>
                            <w:r>
                              <w:rPr>
                                <w:rFonts w:ascii="Arial" w:hAnsi="Arial" w:cs="Arial" w:eastAsia="黑体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黑体"/>
                                <w:b/>
                                <w:sz w:val="24"/>
                              </w:rPr>
                              <w:t>；错误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Arial" w:hAnsi="Arial" w:cs="Arial" w:eastAsia="黑体"/>
                                <w:b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错者纠正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20"/>
                              <w:jc w:val="left"/>
                              <w:rPr/>
                            </w:pPr>
                            <w:r>
                              <w:rPr/>
                              <w:t>中国宋代五大名窑：定窑、汝窑、官窑、哥窑、钧窑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P25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420"/>
                              <w:rPr/>
                            </w:pPr>
                            <w:r>
                              <w:rPr/>
                              <w:t>文化可分为四种形态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物质文化。或称器物文化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智能文化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制度文化。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）观念文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P1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195" w:hanging="619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919</w:t>
                            </w:r>
                            <w:r>
                              <w:rPr/>
                              <w:t>年，勒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柯布西耶出版了《走向新建筑》一书，提出了“形式追随功能”观点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Arial" w:ascii="Arial" w:hAnsi="Arial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P154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纠正：</w:t>
                            </w:r>
                            <w:r>
                              <w:rPr/>
                              <w:t>1923</w:t>
                            </w:r>
                            <w:r>
                              <w:rPr/>
                              <w:t>年，勒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柯布西耶出版了《走向新建筑》一书，提出了“住房就是居住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的机器”的观点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P30-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68" w:hanging="315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思维的类型：形象思维、罗辑思维、发散思维、收敛思维、联想思维、灵感思维、直觉思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172-176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三、选择填空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；共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按设计发展时间划分可分为：</w:t>
                            </w:r>
                            <w:r>
                              <w:rPr/>
                              <w:t>1)</w:t>
                            </w:r>
                            <w:r>
                              <w:rPr/>
                              <w:t>手工时代的设计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工业化时代的设计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B    </w:t>
                            </w:r>
                            <w:r>
                              <w:rPr/>
                              <w:t>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P69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、工艺美术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后工业时代设计或信息化时代设计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实用型设计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生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态设计。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春秋战国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C   </w:t>
                            </w:r>
                            <w:r>
                              <w:rPr/>
                              <w:t>）揭示了造物基本原则“天有时，地有气，才有美，工有巧，合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此四者，然后可以为良。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P51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945"/>
                              <w:rPr/>
                            </w:pPr>
                            <w:r>
                              <w:rPr/>
                              <w:t>《髹饰录》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《道德经》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、《考工记》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《庄子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35" w:hanging="31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斯堪的纳维亚地区是指北欧五国：芬兰、挪威、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）、丹麦、冰岛。设计上形成宁静、简朴、美观、以人为本的北欧风格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P164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瑞士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奥地利；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苏格兰；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瑞典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color w:val="494949"/>
                                <w:sz w:val="22"/>
                                <w:szCs w:val="22"/>
                                <w:shd w:fill="F6F6F6" w:val="clear"/>
                              </w:rPr>
                              <w:t xml:space="preserve"> </w:t>
                            </w:r>
                            <w:r>
                              <w:rPr/>
                              <w:t>19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瑞士心理学家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）提出“美是距离”学说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P188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里普斯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苏珊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格朗；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克罗齐；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布洛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中国最早关于园林的文字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D  </w:t>
                            </w:r>
                            <w:r>
                              <w:rPr/>
                              <w:t>）篇中记述的灵囿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P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《天工开物》；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、《园冶》；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、《论语》；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、《诗经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灵台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四、简答题（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、设计流程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答：制定目标、市场调研、设计展开、方案选择、方案实施、方案评估等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P231-232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、培养优秀设计师个人能力，体现在哪些方面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答题要点：从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个方面体现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思想道德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美术基础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知识综合性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组织协调。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创意。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人文情感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市场意识。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）综合表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P243-2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、赵州桥设计，技术和艺术特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由隋代匠师李春设计，又名安济桥。桥体全部由石料建成。桥全长</w:t>
                            </w:r>
                            <w:r>
                              <w:rPr/>
                              <w:t>64.4</w:t>
                            </w:r>
                            <w:r>
                              <w:rPr/>
                              <w:t>米，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宽</w:t>
                            </w:r>
                            <w:r>
                              <w:rPr/>
                              <w:t>9.6</w:t>
                            </w:r>
                            <w:r>
                              <w:rPr/>
                              <w:t>米，是一座由拱券组成的单孔弧形大桥，其最大的贡献就是它“敞肩拱”的创举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在大拱两肩，砌了四个并列小孔，既增大了流水通道，减轻桥身重量，节省石料，又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增强了桥身稳定性，赵州桥造型、结构美观，古人说它“制造奇特，人不知其所以为”。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rPr/>
                            </w:pPr>
                            <w:r>
                              <w:rPr/>
                              <w:t>P1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21</w:t>
                            </w:r>
                            <w:r>
                              <w:rPr>
                                <w:b/>
                                <w:bCs/>
                              </w:rPr>
                              <w:t>世纪的设计向哪些方面转变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答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从有形（</w:t>
                            </w:r>
                            <w:r>
                              <w:rPr/>
                              <w:t>tangble</w:t>
                            </w:r>
                            <w:r>
                              <w:rPr/>
                              <w:t>）的设计向无形（</w:t>
                            </w:r>
                            <w:r>
                              <w:rPr/>
                              <w:t>intangible</w:t>
                            </w:r>
                            <w:r>
                              <w:rPr/>
                              <w:t>）的设计转变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从物（</w:t>
                            </w:r>
                            <w:r>
                              <w:rPr/>
                              <w:t>material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的设计向非物</w:t>
                            </w:r>
                            <w:r>
                              <w:rPr/>
                              <w:t>(immaterial)</w:t>
                            </w:r>
                            <w:r>
                              <w:rPr/>
                              <w:t>的设计转变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从产品（</w:t>
                            </w:r>
                            <w:r>
                              <w:rPr/>
                              <w:t>product</w:t>
                            </w:r>
                            <w:r>
                              <w:rPr/>
                              <w:t>）的设计向服务（</w:t>
                            </w:r>
                            <w:r>
                              <w:rPr/>
                              <w:t>servce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的设计转变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从实物产品（</w:t>
                            </w:r>
                            <w:r>
                              <w:rPr/>
                              <w:t>product</w:t>
                            </w:r>
                            <w:r>
                              <w:rPr/>
                              <w:t>）的设计向虚拟（</w:t>
                            </w:r>
                            <w:r>
                              <w:rPr/>
                              <w:t>less product</w:t>
                            </w:r>
                            <w:r>
                              <w:rPr/>
                              <w:t>）的设计转变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4935"/>
                              <w:rPr/>
                            </w:pPr>
                            <w:r>
                              <w:rPr/>
                              <w:t>P1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.</w:t>
                            </w:r>
                            <w:r>
                              <w:rPr>
                                <w:b/>
                                <w:bCs/>
                              </w:rPr>
                              <w:t>简析</w:t>
                            </w:r>
                            <w:r>
                              <w:rPr/>
                              <w:t>生命吸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Life Straw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答：“生命吸管”是由丹麦一家公司研发的，采用的是”超滤薄膜技术”，不用任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何化学介质，不会产生副作用。它能为地震、海啸、飓风或灾难的受害者提供安全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净饮用水。直接吸饮地表水，可过滤掉百分之九十九的寄生虫和细菌，有效防止痢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等传染病发生。出水水质高于很多发达国家自来水标准。用它吸水，污水首先碰到的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是两层纺织过滤器，去掉大的杂质；然后水就进入由七种混合过滤装置，杀死细菌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病毒和寄生虫；最后的隔间充满活性炭，去除水中异味。“吸管”使用寿命能过滤七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升水，一个人一年使用，售价三美元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P121-122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727710"/>
                                  <wp:effectExtent l="0" t="0" r="0" b="0"/>
                                  <wp:docPr id="6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生命吸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Life Straw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7" w:firstLine="458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论述题（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器以载道是中国古代设计思想。请你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设计实例，加以联系予以论述。</w:t>
                            </w:r>
                            <w:r>
                              <w:rPr/>
                              <w:t>P46-5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答题要点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所举的设计实例，详实、正确，叙述文字简洁、清楚明了。关联密切为上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21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提出个人论述观点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以上，而且正确、明晰、贴切，言之有理、有物；有论据，忌空泛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论述概念准确、条理清楚，有层次，语言流畅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modern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9:00Z</dcterms:created>
  <dc:creator>微软用户</dc:creator>
  <dc:description/>
  <dc:language>en-US</dc:language>
  <cp:lastModifiedBy>Administrator</cp:lastModifiedBy>
  <cp:lastPrinted>2015-12-02T15:35:00Z</cp:lastPrinted>
  <dcterms:modified xsi:type="dcterms:W3CDTF">2015-12-08T02:35:07Z</dcterms:modified>
  <cp:revision>3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