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089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430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               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pacing w:val="80"/>
                                      <w:sz w:val="18"/>
                                    </w:rPr>
                                    <w:t>-----------------------------------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  <w:r>
                                    <w:rPr>
                                      <w:rFonts w:cs="Times" w:ascii="Times" w:hAnsi="Times"/>
                                      <w:spacing w:val="80"/>
                                      <w:sz w:val="18"/>
                                    </w:rPr>
                                    <w:t>-------------------------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430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                </w:t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spacing w:val="80"/>
                                <w:sz w:val="18"/>
                              </w:rPr>
                              <w:t>-----------------------------------</w:t>
                            </w: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  <w:r>
                              <w:rPr>
                                <w:rFonts w:cs="Times" w:ascii="Times" w:hAnsi="Times"/>
                                <w:spacing w:val="80"/>
                                <w:sz w:val="18"/>
                              </w:rPr>
                              <w:t>--------------------------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37972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2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67585" cy="432435"/>
                                        <wp:effectExtent l="0" t="0" r="0" b="0"/>
                                        <wp:docPr id="3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35" r="-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67585" cy="432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攻读硕士学位研究生入学考试试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 设计史论        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   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803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72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一、名词解释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工业设计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绿色设计</w:t>
                                  </w:r>
                                  <w:r>
                                    <w:rPr>
                                      <w:szCs w:val="21"/>
                                    </w:rPr>
                                    <w:t>Green  desig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二、判断正误；正确打</w:t>
                                  </w:r>
                                  <w:r>
                                    <w:rPr>
                                      <w:rFonts w:ascii="Arial" w:hAnsi="Arial" w:cs="Arial" w:eastAsia="黑体;SimHei"/>
                                      <w:b/>
                                      <w:sz w:val="24"/>
                                    </w:rPr>
                                    <w:t>√</w:t>
                                  </w:r>
                                  <w:r>
                                    <w:rPr>
                                      <w:rFonts w:ascii="Arial" w:hAnsi="Arial" w:cs="Arial" w:eastAsia="黑体;SimHei"/>
                                      <w:b/>
                                      <w:sz w:val="24"/>
                                    </w:rPr>
                                    <w:t>；错误打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Arial" w:hAnsi="Arial" w:cs="Arial" w:eastAsia="黑体;SimHei"/>
                                      <w:b/>
                                      <w:sz w:val="24"/>
                                    </w:rPr>
                                    <w:t>；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错者纠正。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0"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宋代五大名窑：定窑、汝窑、官窑、哥窑、钧窑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0"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文化可分为四种形态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物质文化。或称器物文化。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智能文化。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制度文化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观念文化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    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350" w:hanging="735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1919</w:t>
                                  </w:r>
                                  <w:r>
                                    <w:rPr>
                                      <w:szCs w:val="21"/>
                                    </w:rPr>
                                    <w:t>年，勒</w:t>
                                  </w:r>
                                  <w:r>
                                    <w:rPr>
                                      <w:szCs w:val="21"/>
                                    </w:rPr>
                                    <w:t>·</w:t>
                                  </w:r>
                                  <w:r>
                                    <w:rPr>
                                      <w:szCs w:val="21"/>
                                    </w:rPr>
                                    <w:t>柯布西耶出版了《走向新建筑》一书，提出了“形式追随功能”观点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68" w:hanging="315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思维的类型：形象思维、罗辑思维、发散思维、收敛思维、联想思维、灵感思维、直觉思维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54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三、选择题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（含单项和多项，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；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按设计发展时间划分可分为：</w:t>
                                  </w:r>
                                  <w:r>
                                    <w:rPr/>
                                    <w:t>1)</w:t>
                                  </w:r>
                                  <w:r>
                                    <w:rPr/>
                                    <w:t>手工时代的设计；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）工业化时代的设计；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）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）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、工艺美术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、后工业时代设计或信息化时代设计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、实用型设计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、生态设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春秋战国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）揭示了造物基本原则“天有时，地有气，才有美，工有巧，合此四者，然后可以为良。”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、《髹饰录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、《道德经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 xml:space="preserve">C </w:t>
                                  </w:r>
                                  <w:r>
                                    <w:rPr/>
                                    <w:t>、《考工记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、《庄子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斯堪的纳维亚地区是指北欧五国：芬兰、挪威、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）、丹麦、冰岛。设计上形成宁静、简朴、美观、以人为本的北欧风格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、瑞士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、奥地利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、苏格兰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、瑞典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912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瑞士心理学家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）提出“美是距离”学说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、里普斯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、苏珊</w:t>
                                  </w:r>
                                  <w:r>
                                    <w:rPr/>
                                    <w:t>·</w:t>
                                  </w:r>
                                  <w:r>
                                    <w:rPr/>
                                    <w:t>格朗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、克罗齐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布洛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、中国最早关于园林的文字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）篇中记述的灵囿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、《天工开物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、《园冶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、《论语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、《诗经</w:t>
                                  </w:r>
                                  <w:r>
                                    <w:rPr/>
                                    <w:t>·</w:t>
                                  </w:r>
                                  <w:r>
                                    <w:rPr/>
                                    <w:t>灵台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、美国工业设计奠基人不包括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、提格　　　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、罗维　　　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、怀特•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•</w:t>
                                  </w:r>
                                  <w:r>
                                    <w:rPr/>
                                    <w:t>蒂古　　　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、德莱弗斯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、以下不属于工业设计范畴的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、电子产品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、书籍设计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、日用品设计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、交通工具设计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、现代主义建筑设计风格主要特点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、注重建筑的功能和经济性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、强调空间是建筑的主题，不反对多余的装饰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、主张发挥新材料、结构的性能特点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、注重建筑材料和美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、“装饰艺术”运动风格形式上受以下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）的影响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、埃及等古代装饰风格的实用性借鉴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、原始艺术的影响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、简单的几何外形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、家具的影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E</w:t>
                                  </w:r>
                                  <w:r>
                                    <w:rPr/>
                                    <w:t>、舞台艺术的影响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、罗维的代表作品有（　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、灰狗汽车　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BLUEBIRD</w:t>
                                  </w:r>
                                  <w:r>
                                    <w:rPr/>
                                    <w:t>收音机　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、克莱斯勒汽车　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 xml:space="preserve">IBM  </w:t>
                                  </w:r>
                                  <w:r>
                                    <w:rPr/>
                                    <w:t>公司标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2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四、简答题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小题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、设计流程有哪些？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、培养优秀设计师个人能力，体现在哪些方面？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、赵州桥设计，技术和艺术特色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1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世纪的设计向哪些方面转变？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、简析</w:t>
                                  </w:r>
                                  <w:r>
                                    <w:rPr>
                                      <w:szCs w:val="21"/>
                                    </w:rPr>
                                    <w:t>生命吸管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Life Straw    6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988820" cy="1327150"/>
                                        <wp:effectExtent l="0" t="0" r="0" b="0"/>
                                        <wp:docPr id="4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3" t="-49" r="-33" b="-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88820" cy="1327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生命吸管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Life Straw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、简述“工艺美术”运动及其风格特征，并列举代表人物。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、简述“现代主义”的设计风格特点。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、“德国工业同盟（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Werkbund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）”宣言的主要内容是什么？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27" w:firstLine="458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论述题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题，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、器以载道是中国古代设计思想。请你举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个设计实例，加以联系予以论述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、论述“后现代主义设计”的特征，及其在产品设计、平面设计两方面的体现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841.9pt;mso-wrap-distance-left:9pt;mso-wrap-distance-right:0pt;mso-wrap-distance-top:0pt;mso-wrap-distance-bottom:0pt;margin-top:0.8pt;mso-position-vertical-relative:text;margin-left:2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2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7585" cy="432435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35" r="-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758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t>2016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攻读硕士学位研究生入学考试试题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 设计史论        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   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803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72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一、名词解释（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工业设计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绿色设计</w:t>
                            </w:r>
                            <w:r>
                              <w:rPr>
                                <w:szCs w:val="21"/>
                              </w:rPr>
                              <w:t>Green  desig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二、判断正误；正确打</w:t>
                            </w:r>
                            <w:r>
                              <w:rPr>
                                <w:rFonts w:ascii="Arial" w:hAnsi="Arial" w:cs="Arial" w:eastAsia="黑体;SimHei"/>
                                <w:b/>
                                <w:sz w:val="24"/>
                              </w:rPr>
                              <w:t>√</w:t>
                            </w:r>
                            <w:r>
                              <w:rPr>
                                <w:rFonts w:ascii="Arial" w:hAnsi="Arial" w:cs="Arial" w:eastAsia="黑体;SimHei"/>
                                <w:b/>
                                <w:sz w:val="24"/>
                              </w:rPr>
                              <w:t>；错误打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Arial" w:ascii="Arial" w:hAnsi="Arial"/>
                                <w:b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ascii="Arial" w:hAnsi="Arial" w:cs="Arial" w:eastAsia="黑体;SimHei"/>
                                <w:b/>
                                <w:sz w:val="24"/>
                              </w:rPr>
                              <w:t>；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错者纠正。（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firstLine="420"/>
                              <w:jc w:val="left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宋代五大名窑：定窑、汝窑、官窑、哥窑、钧窑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文化可分为四种形态：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物质文化。或称器物文化。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智能文化。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）制度文化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）观念文化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left="7350" w:hanging="7350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1919</w:t>
                            </w:r>
                            <w:r>
                              <w:rPr>
                                <w:szCs w:val="21"/>
                              </w:rPr>
                              <w:t>年，勒</w:t>
                            </w:r>
                            <w:r>
                              <w:rPr>
                                <w:szCs w:val="21"/>
                              </w:rPr>
                              <w:t>·</w:t>
                            </w:r>
                            <w:r>
                              <w:rPr>
                                <w:szCs w:val="21"/>
                              </w:rPr>
                              <w:t>柯布西耶出版了《走向新建筑》一书，提出了“形式追随功能”观点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668" w:hanging="315"/>
                              <w:jc w:val="left"/>
                              <w:rPr/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、思维的类型：形象思维、罗辑思维、发散思维、收敛思维、联想思维、灵感思维、直觉思维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354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三、选择题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（含单项和多项，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；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按设计发展时间划分可分为：</w:t>
                            </w:r>
                            <w:r>
                              <w:rPr/>
                              <w:t>1)</w:t>
                            </w:r>
                            <w:r>
                              <w:rPr/>
                              <w:t>手工时代的设计；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工业化时代的设计；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）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、工艺美术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、后工业时代设计或信息化时代设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、实用型设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、生态设计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春秋战国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）揭示了造物基本原则“天有时，地有气，才有美，工有巧，合此四者，然后可以为良。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、《髹饰录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、《道德经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 xml:space="preserve">C </w:t>
                            </w:r>
                            <w:r>
                              <w:rPr/>
                              <w:t>、《考工记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、《庄子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斯堪的纳维亚地区是指北欧五国：芬兰、挪威、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）、丹麦、冰岛。设计上形成宁静、简朴、美观、以人为本的北欧风格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、瑞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、奥地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、苏格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、瑞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912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瑞士心理学家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）提出“美是距离”学说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、里普斯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、苏珊</w:t>
                            </w:r>
                            <w:r>
                              <w:rPr/>
                              <w:t>·</w:t>
                            </w:r>
                            <w:r>
                              <w:rPr/>
                              <w:t>格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、克罗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布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中国最早关于园林的文字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）篇中记述的灵囿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、《天工开物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、《园冶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、《论语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、《诗经</w:t>
                            </w:r>
                            <w:r>
                              <w:rPr/>
                              <w:t>·</w:t>
                            </w:r>
                            <w:r>
                              <w:rPr/>
                              <w:t>灵台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美国工业设计奠基人不包括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、提格　　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、罗维　　　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、怀特•</w:t>
                            </w:r>
                            <w:r>
                              <w:rPr/>
                              <w:t>D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•</w:t>
                            </w:r>
                            <w:r>
                              <w:rPr/>
                              <w:t>蒂古　　　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、德莱弗斯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、以下不属于工业设计范畴的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、电子产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、书籍设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、日用品设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、交通工具设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、现代主义建筑设计风格主要特点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、注重建筑的功能和经济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、强调空间是建筑的主题，不反对多余的装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、主张发挥新材料、结构的性能特点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、注重建筑材料和美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、“装饰艺术”运动风格形式上受以下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）的影响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、埃及等古代装饰风格的实用性借鉴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、原始艺术的影响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、简单的几何外形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、家具的影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E</w:t>
                            </w:r>
                            <w:r>
                              <w:rPr/>
                              <w:t>、舞台艺术的影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、罗维的代表作品有（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、灰狗汽车　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BLUEBIRD</w:t>
                            </w:r>
                            <w:r>
                              <w:rPr/>
                              <w:t>收音机　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、克莱斯勒汽车　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 xml:space="preserve">IBM  </w:t>
                            </w:r>
                            <w:r>
                              <w:rPr/>
                              <w:t>公司标志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2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四、简答题（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小题，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、设计流程有哪些？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、培养优秀设计师个人能力，体现在哪些方面？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、赵州桥设计，技术和艺术特色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bCs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世纪的设计向哪些方面转变？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bCs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、简析</w:t>
                            </w:r>
                            <w:r>
                              <w:rPr>
                                <w:szCs w:val="21"/>
                              </w:rPr>
                              <w:t>生命吸管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Life Straw    6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drawing>
                                <wp:inline distT="0" distB="0" distL="0" distR="0">
                                  <wp:extent cx="1988820" cy="1327150"/>
                                  <wp:effectExtent l="0" t="0" r="0" b="0"/>
                                  <wp:docPr id="6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3" t="-49" r="-33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8820" cy="132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生命吸管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Life Straw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bCs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、简述“工艺美术”运动及其风格特征，并列举代表人物。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bCs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、简述“现代主义”的设计风格特点。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、“德国工业同盟（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Werkbund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）”宣言的主要内容是什么？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7" w:firstLine="458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论述题（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题，每题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、器以载道是中国古代设计思想。请你举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个设计实例，加以联系予以论述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、论述“后现代主义设计”的特征，及其在产品设计、平面设计两方面的体现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eastAsia="宋体;SimSun" w:cs="Times New Roman"/>
      </w:r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29:00Z</dcterms:created>
  <dc:creator>微软用户</dc:creator>
  <dc:description/>
  <cp:keywords/>
  <dc:language>en-US</dc:language>
  <cp:lastModifiedBy>LENOVO</cp:lastModifiedBy>
  <cp:lastPrinted>2015-12-08T12:02:00Z</cp:lastPrinted>
  <dcterms:modified xsi:type="dcterms:W3CDTF">2015-12-08T04:04:00Z</dcterms:modified>
  <cp:revision>10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