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089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430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spacing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32"/>
                                      <w:szCs w:val="21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eastAsia="Times New Roman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pacing w:val="32"/>
                                      <w:szCs w:val="21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eastAsia="Times New Roman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pacing w:val="32"/>
                                      <w:szCs w:val="21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eastAsia="Times New Roman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               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80"/>
                                      <w:sz w:val="18"/>
                                    </w:rPr>
                                    <w:t>-----------------------------------</w:t>
                                  </w:r>
                                  <w:r>
                                    <w:rPr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  <w:r>
                                    <w:rPr>
                                      <w:spacing w:val="80"/>
                                      <w:sz w:val="18"/>
                                    </w:rPr>
                                    <w:t>-------------------------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430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spacing w:val="32"/>
                                <w:szCs w:val="21"/>
                              </w:rPr>
                            </w:pPr>
                            <w:r>
                              <w:rPr>
                                <w:spacing w:val="32"/>
                                <w:szCs w:val="21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spacing w:val="32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pacing w:val="32"/>
                                <w:szCs w:val="21"/>
                              </w:rPr>
                              <w:t>报考专业：</w:t>
                            </w:r>
                            <w:r>
                              <w:rPr>
                                <w:rFonts w:eastAsia="Times New Roman"/>
                                <w:spacing w:val="32"/>
                                <w:szCs w:val="21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spacing w:val="32"/>
                                <w:szCs w:val="21"/>
                              </w:rPr>
                              <w:t>准考证号码：</w:t>
                            </w:r>
                            <w:r>
                              <w:rPr>
                                <w:rFonts w:eastAsia="Times New Roman"/>
                                <w:spacing w:val="32"/>
                                <w:szCs w:val="21"/>
                                <w:u w:val="single"/>
                              </w:rPr>
                              <w:t xml:space="preserve">                         </w:t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spacing w:val="80"/>
                                <w:sz w:val="18"/>
                              </w:rPr>
                              <w:t>-----------------------------------</w:t>
                            </w:r>
                            <w:r>
                              <w:rPr>
                                <w:spacing w:val="80"/>
                                <w:sz w:val="18"/>
                              </w:rPr>
                              <w:t>密封线内不要写题</w:t>
                            </w:r>
                            <w:r>
                              <w:rPr>
                                <w:spacing w:val="80"/>
                                <w:sz w:val="18"/>
                              </w:rPr>
                              <w:t>-------------------------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37972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2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67585" cy="4318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35" r="-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67585" cy="431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z w:val="36"/>
                                    </w:rPr>
                                    <w:t>2016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36"/>
                                    </w:rPr>
                                    <w:t>年攻读硕士学位研究生入学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科目名称：材料工程基础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sz w:val="24"/>
                                    </w:rPr>
                                    <w:t>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08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小时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满分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4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2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一、名词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解释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（共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硬度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成分</w:t>
                                  </w:r>
                                  <w:r>
                                    <w:rPr/>
                                    <w:t>过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回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滑移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固溶体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2"/>
                                    <w:rPr>
                                      <w:rFonts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二、填空题简答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（共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小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题，每小题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，共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840" w:hanging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常压下，二元合金中最多可以</w:t>
                                  </w:r>
                                  <w:r>
                                    <w:rPr>
                                      <w:szCs w:val="21"/>
                                    </w:rPr>
                                    <w:t>有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相共存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41" w:leader="none"/>
                                      <w:tab w:val="left" w:pos="882" w:leader="none"/>
                                    </w:tabs>
                                    <w:ind w:left="840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单相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  <w:tab/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二相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  <w:tab/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三相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  <w:tab/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四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426" w:leader="none"/>
                                    </w:tabs>
                                    <w:ind w:left="840" w:hanging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变形金属再结晶后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_______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br/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形成等轴晶，塑性升高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形成柱状晶，塑性下降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</w:tabs>
                                    <w:ind w:left="84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形成柱状晶，强度升高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形成等轴晶，强度增大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426" w:leader="none"/>
                                    </w:tabs>
                                    <w:ind w:left="840" w:hanging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奥氏体是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_______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br/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碳在</w:t>
                                  </w:r>
                                  <w:r>
                                    <w:rPr>
                                      <w:szCs w:val="21"/>
                                    </w:rPr>
                                    <w:t>γ</w:t>
                                  </w:r>
                                  <w:r>
                                    <w:rPr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Fe </w:t>
                                  </w:r>
                                  <w:r>
                                    <w:rPr>
                                      <w:szCs w:val="21"/>
                                    </w:rPr>
                                    <w:t>中的间隙固溶体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碳在</w:t>
                                  </w:r>
                                  <w:r>
                                    <w:rPr>
                                      <w:szCs w:val="21"/>
                                    </w:rPr>
                                    <w:t>α</w:t>
                                  </w:r>
                                  <w:r>
                                    <w:rPr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szCs w:val="21"/>
                                    </w:rPr>
                                    <w:t>Fe</w:t>
                                  </w:r>
                                  <w:r>
                                    <w:rPr>
                                      <w:szCs w:val="21"/>
                                    </w:rPr>
                                    <w:t>中的间隙固溶体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</w:tabs>
                                    <w:ind w:left="84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碳在</w:t>
                                  </w:r>
                                  <w:r>
                                    <w:rPr>
                                      <w:szCs w:val="21"/>
                                    </w:rPr>
                                    <w:t>α</w:t>
                                  </w:r>
                                  <w:r>
                                    <w:rPr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Fe </w:t>
                                  </w:r>
                                  <w:r>
                                    <w:rPr>
                                      <w:szCs w:val="21"/>
                                    </w:rPr>
                                    <w:t>中的置换固溶体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碳在</w:t>
                                  </w:r>
                                  <w:r>
                                    <w:rPr>
                                      <w:szCs w:val="21"/>
                                    </w:rPr>
                                    <w:t>γ</w:t>
                                  </w:r>
                                  <w:r>
                                    <w:rPr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Fe </w:t>
                                  </w:r>
                                  <w:r>
                                    <w:rPr>
                                      <w:szCs w:val="21"/>
                                    </w:rPr>
                                    <w:t>中的置换固溶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426" w:leader="none"/>
                                    </w:tabs>
                                    <w:ind w:left="840" w:hanging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若合金元素能使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曲线右移，钢的淬透性将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_______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szCs w:val="21"/>
                                    </w:rPr>
                                    <w:br/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降低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不改变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提高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不</w:t>
                                  </w:r>
                                  <w:r>
                                    <w:rPr>
                                      <w:szCs w:val="21"/>
                                    </w:rPr>
                                    <w:t>确定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840" w:hanging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为改善切削加工性能，低碳钢应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_______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4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完全退火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等温退火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扩散退火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正火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840" w:hanging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不可热处理强化的铝合金是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_______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left="84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防锈铝合金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硬铝合金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  <w:tab/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超硬铝合金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锻铝合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ind w:left="840" w:hanging="420"/>
                                    <w:rPr/>
                                  </w:pP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7.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下列哪个符号常被用于表示材料屈服强度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_______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ind w:left="840" w:hanging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δ     B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Ψ     C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σ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  <w:vertAlign w:val="subscript"/>
                                    </w:rPr>
                                    <w:t>S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 xml:space="preserve">     D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σ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  <w:vertAlign w:val="subscript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840" w:hanging="420"/>
                                    <w:rPr>
                                      <w:rStyle w:val="M14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一定温度下由一定成分液相同时生成两个成分固定固相的反应称为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_______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840" w:hanging="0"/>
                                    <w:rPr/>
                                  </w:pP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、共晶反应　　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M14"/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共析反应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ab/>
                                    <w:t xml:space="preserve">   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M14"/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包晶反应　　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M14"/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匀晶反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840" w:hanging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凝固时不能有效降低晶粒尺寸的是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_______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840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加入形核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减小过冷度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实施搅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振动处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left="840" w:hanging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0.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高分子材料中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C-H</w:t>
                                  </w:r>
                                  <w:r>
                                    <w:rPr>
                                      <w:szCs w:val="21"/>
                                    </w:rPr>
                                    <w:t>化学键属于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_______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left="840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氢键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离子键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共价键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分子键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2"/>
                                    <w:rPr>
                                      <w:rFonts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三、简答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小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题，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55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/>
                                    <w:t>简述金属、陶瓷、高聚物和复合材料的性能特点，并举例说明其应用。（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在简单立方晶胞中标注出</w:t>
                                  </w:r>
                                  <w:r>
                                    <w:rPr/>
                                    <w:t>[110]</w:t>
                                  </w:r>
                                  <w:r>
                                    <w:rPr/>
                                    <w:t>和</w:t>
                                  </w:r>
                                  <w:r>
                                    <w:rPr/>
                                    <w:t>[111]</w:t>
                                  </w:r>
                                  <w:r>
                                    <w:rPr/>
                                    <w:t>晶向，以及</w:t>
                                  </w:r>
                                  <w:r>
                                    <w:rPr/>
                                    <w:t xml:space="preserve">(111) </w:t>
                                  </w:r>
                                  <w:r>
                                    <w:rPr/>
                                    <w:t>和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(110) </w:t>
                                  </w:r>
                                  <w:r>
                                    <w:rPr/>
                                    <w:t>晶面（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分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机床</w:t>
                                  </w:r>
                                  <w:r>
                                    <w:rPr/>
                                    <w:t>的床身、床脚和箱体为什么宜用灰铸铁制造？能否采用钢板焊接制造？试就二者的</w:t>
                                  </w:r>
                                  <w:r>
                                    <w:rPr/>
                                    <w:t>实</w:t>
                                  </w:r>
                                  <w:r>
                                    <w:rPr/>
                                    <w:t>用性和经济性</w:t>
                                  </w:r>
                                  <w:r>
                                    <w:rPr/>
                                    <w:t>作</w:t>
                                  </w:r>
                                  <w:r>
                                    <w:rPr/>
                                    <w:t>简要的</w:t>
                                  </w:r>
                                  <w:r>
                                    <w:rPr/>
                                    <w:t>分析（</w:t>
                                  </w: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分）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简要</w:t>
                                  </w:r>
                                  <w:r>
                                    <w:rPr/>
                                    <w:t>说明影响</w:t>
                                  </w:r>
                                  <w:r>
                                    <w:rPr/>
                                    <w:t>原子</w:t>
                                  </w:r>
                                  <w:r>
                                    <w:rPr/>
                                    <w:t>扩散的因素有哪些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分）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、说明金属在冷塑性变形、回复、再结晶各阶段的微观组织及力学性能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>
                                      <w:rFonts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>
                                      <w:rFonts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四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、综合题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（共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小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题，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每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小题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，共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7" w:firstLine="399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/>
                                    <w:t>、分析</w:t>
                                  </w:r>
                                  <w:r>
                                    <w:rPr/>
                                    <w:t>T10</w:t>
                                  </w:r>
                                  <w:r>
                                    <w:rPr/>
                                    <w:t>钢（含碳量</w:t>
                                  </w:r>
                                  <w:r>
                                    <w:rPr/>
                                    <w:t>1%</w:t>
                                  </w:r>
                                  <w:r>
                                    <w:rPr/>
                                    <w:t>）从奥氏体状态开始冷却的平衡结晶过程，画出室温下显微组织形貌，并计算室温下的相组成物的相对含量（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分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7" w:firstLine="399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35860" cy="1908810"/>
                                        <wp:effectExtent l="0" t="0" r="0" b="0"/>
                                        <wp:docPr id="4" name="图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图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0" t="-13" r="-10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35860" cy="190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7" w:firstLine="399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用</w:t>
                                  </w:r>
                                  <w:r>
                                    <w:rPr/>
                                    <w:t>20CrMo</w:t>
                                  </w:r>
                                  <w:r>
                                    <w:rPr/>
                                    <w:t>钢制成的汽车变</w:t>
                                  </w:r>
                                  <w:r>
                                    <w:rPr/>
                                    <w:t>速箱</w:t>
                                  </w:r>
                                  <w:r>
                                    <w:rPr/>
                                    <w:t>齿轮，其工艺路线为：下料→锻造→热处理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→</w:t>
                                  </w:r>
                                  <w:r>
                                    <w:rPr/>
                                    <w:t>粗加工→热处理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→</w:t>
                                  </w:r>
                                  <w:r>
                                    <w:rPr/>
                                    <w:t>精加工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>分）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777" w:hanging="357"/>
                                    <w:rPr/>
                                  </w:pPr>
                                  <w:r>
                                    <w:rPr/>
                                    <w:t>锻造的目的是什么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777" w:hanging="357"/>
                                    <w:rPr/>
                                  </w:pPr>
                                  <w:r>
                                    <w:rPr/>
                                    <w:t>写出热处理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和</w:t>
                                  </w:r>
                                  <w:r>
                                    <w:rPr/>
                                    <w:t>热处理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的</w:t>
                                  </w:r>
                                  <w:r>
                                    <w:rPr/>
                                    <w:t>工艺</w:t>
                                  </w:r>
                                  <w:r>
                                    <w:rPr/>
                                    <w:t>名称、所获得的组织</w:t>
                                  </w:r>
                                  <w:r>
                                    <w:rPr/>
                                    <w:t>及工艺</w:t>
                                  </w:r>
                                  <w:r>
                                    <w:rPr/>
                                    <w:t>目的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777" w:hanging="357"/>
                                    <w:rPr/>
                                  </w:pPr>
                                  <w:r>
                                    <w:rPr/>
                                    <w:t>可</w:t>
                                  </w:r>
                                  <w:r>
                                    <w:rPr/>
                                    <w:t>否选用其它材料来做该零件？如果可以，试</w:t>
                                  </w:r>
                                  <w:r>
                                    <w:rPr/>
                                    <w:t>举</w:t>
                                  </w:r>
                                  <w:r>
                                    <w:rPr/>
                                    <w:t>一例，并分析之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841.9pt;mso-wrap-distance-left:9pt;mso-wrap-distance-right:0pt;mso-wrap-distance-top:0pt;mso-wrap-distance-bottom:0pt;margin-top:0.8pt;mso-position-vertical-relative:text;margin-left:2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2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7585" cy="4318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35" r="-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7585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b/>
                                <w:sz w:val="36"/>
                              </w:rPr>
                              <w:t>2016</w:t>
                            </w:r>
                            <w:r>
                              <w:rPr>
                                <w:rFonts w:eastAsia="黑体;SimHei"/>
                                <w:b/>
                                <w:sz w:val="36"/>
                              </w:rPr>
                              <w:t>年攻读硕士学位研究生入学考试试题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科目名称：材料工程基础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Symbol" w:hAnsi="Symbol" w:cs="Symbol" w:eastAsia="Symbol"/>
                                <w:sz w:val="24"/>
                              </w:rPr>
                              <w:t>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08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隶书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小时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满分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11234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2"/>
                              <w:rPr/>
                            </w:pP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一、名词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解释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（共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硬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、成分</w:t>
                            </w:r>
                            <w:r>
                              <w:rPr/>
                              <w:t>过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、回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、滑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固溶体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2"/>
                              <w:rPr>
                                <w:rFonts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二、填空题简答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题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（共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小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题，每小题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，共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840" w:hanging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常压下，二元合金中最多可以</w:t>
                            </w:r>
                            <w:r>
                              <w:rPr>
                                <w:szCs w:val="21"/>
                              </w:rPr>
                              <w:t>有</w:t>
                            </w:r>
                            <w:r>
                              <w:rPr>
                                <w:szCs w:val="21"/>
                              </w:rPr>
                              <w:t>_______</w:t>
                            </w:r>
                            <w:r>
                              <w:rPr>
                                <w:szCs w:val="21"/>
                              </w:rPr>
                              <w:t>相共存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41" w:leader="none"/>
                                <w:tab w:val="left" w:pos="882" w:leader="none"/>
                              </w:tabs>
                              <w:ind w:left="840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单相</w:t>
                            </w:r>
                            <w:r>
                              <w:rPr>
                                <w:szCs w:val="21"/>
                              </w:rPr>
                              <w:tab/>
                              <w:tab/>
                              <w:t>B</w:t>
                            </w:r>
                            <w:r>
                              <w:rPr>
                                <w:szCs w:val="21"/>
                              </w:rPr>
                              <w:t>、二相</w:t>
                            </w:r>
                            <w:r>
                              <w:rPr>
                                <w:szCs w:val="21"/>
                              </w:rPr>
                              <w:tab/>
                              <w:tab/>
                              <w:t>C</w:t>
                            </w:r>
                            <w:r>
                              <w:rPr>
                                <w:szCs w:val="21"/>
                              </w:rPr>
                              <w:t>、三相</w:t>
                            </w:r>
                            <w:r>
                              <w:rPr>
                                <w:szCs w:val="21"/>
                              </w:rPr>
                              <w:tab/>
                              <w:tab/>
                              <w:t>D</w:t>
                            </w:r>
                            <w:r>
                              <w:rPr>
                                <w:szCs w:val="21"/>
                              </w:rPr>
                              <w:t>、四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426" w:leader="none"/>
                              </w:tabs>
                              <w:ind w:left="840" w:hanging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变形金属再结晶后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_______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br/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形成等轴晶，塑性升高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、形成柱状晶，塑性下降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</w:tabs>
                              <w:ind w:left="84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、形成柱状晶，强度升高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、形成等轴晶，强度增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426" w:leader="none"/>
                              </w:tabs>
                              <w:ind w:left="840" w:hanging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奥氏体是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_______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br/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碳在</w:t>
                            </w:r>
                            <w:r>
                              <w:rPr>
                                <w:szCs w:val="21"/>
                              </w:rPr>
                              <w:t>γ</w:t>
                            </w:r>
                            <w:r>
                              <w:rPr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szCs w:val="21"/>
                              </w:rPr>
                              <w:t xml:space="preserve">Fe </w:t>
                            </w:r>
                            <w:r>
                              <w:rPr>
                                <w:szCs w:val="21"/>
                              </w:rPr>
                              <w:t>中的间隙固溶体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、碳在</w:t>
                            </w:r>
                            <w:r>
                              <w:rPr>
                                <w:szCs w:val="21"/>
                              </w:rPr>
                              <w:t>α</w:t>
                            </w:r>
                            <w:r>
                              <w:rPr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szCs w:val="21"/>
                              </w:rPr>
                              <w:t>Fe</w:t>
                            </w:r>
                            <w:r>
                              <w:rPr>
                                <w:szCs w:val="21"/>
                              </w:rPr>
                              <w:t>中的间隙固溶体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</w:tabs>
                              <w:ind w:left="84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、碳在</w:t>
                            </w:r>
                            <w:r>
                              <w:rPr>
                                <w:szCs w:val="21"/>
                              </w:rPr>
                              <w:t>α</w:t>
                            </w:r>
                            <w:r>
                              <w:rPr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szCs w:val="21"/>
                              </w:rPr>
                              <w:t xml:space="preserve">Fe </w:t>
                            </w:r>
                            <w:r>
                              <w:rPr>
                                <w:szCs w:val="21"/>
                              </w:rPr>
                              <w:t>中的置换固溶体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碳在</w:t>
                            </w:r>
                            <w:r>
                              <w:rPr>
                                <w:szCs w:val="21"/>
                              </w:rPr>
                              <w:t>γ</w:t>
                            </w:r>
                            <w:r>
                              <w:rPr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szCs w:val="21"/>
                              </w:rPr>
                              <w:t xml:space="preserve">Fe </w:t>
                            </w:r>
                            <w:r>
                              <w:rPr>
                                <w:szCs w:val="21"/>
                              </w:rPr>
                              <w:t>中的置换固溶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426" w:leader="none"/>
                              </w:tabs>
                              <w:ind w:left="840" w:hanging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若合金元素能使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曲线右移，钢的淬透性将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_______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szCs w:val="21"/>
                              </w:rPr>
                              <w:br/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降低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、不改变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、提高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、不</w:t>
                            </w:r>
                            <w:r>
                              <w:rPr>
                                <w:szCs w:val="21"/>
                              </w:rPr>
                              <w:t>确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840" w:hanging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为改善切削加工性能，低碳钢应</w:t>
                            </w:r>
                            <w:r>
                              <w:rPr>
                                <w:szCs w:val="21"/>
                              </w:rPr>
                              <w:t xml:space="preserve">_______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84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完全退火</w:t>
                            </w:r>
                            <w:r>
                              <w:rPr>
                                <w:szCs w:val="21"/>
                              </w:rPr>
                              <w:tab/>
                              <w:t>B</w:t>
                            </w:r>
                            <w:r>
                              <w:rPr>
                                <w:szCs w:val="21"/>
                              </w:rPr>
                              <w:t>、等温退火</w:t>
                            </w:r>
                            <w:r>
                              <w:rPr>
                                <w:szCs w:val="21"/>
                              </w:rPr>
                              <w:tab/>
                            </w:r>
                            <w:r>
                              <w:rPr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、扩散退火</w:t>
                            </w:r>
                            <w:r>
                              <w:rPr>
                                <w:szCs w:val="21"/>
                              </w:rPr>
                              <w:tab/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、正火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840" w:hanging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可热处理强化的铝合金是</w:t>
                            </w:r>
                            <w:r>
                              <w:rPr>
                                <w:szCs w:val="21"/>
                              </w:rPr>
                              <w:t xml:space="preserve">_______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szCs w:val="21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84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防锈铝合金</w:t>
                            </w:r>
                            <w:r>
                              <w:rPr>
                                <w:szCs w:val="21"/>
                              </w:rPr>
                              <w:tab/>
                              <w:t>B</w:t>
                            </w:r>
                            <w:r>
                              <w:rPr>
                                <w:szCs w:val="21"/>
                              </w:rPr>
                              <w:t>、硬铝合金</w:t>
                            </w:r>
                            <w:r>
                              <w:rPr>
                                <w:szCs w:val="21"/>
                              </w:rPr>
                              <w:tab/>
                              <w:tab/>
                              <w:t>C</w:t>
                            </w:r>
                            <w:r>
                              <w:rPr>
                                <w:szCs w:val="21"/>
                              </w:rPr>
                              <w:t>、超硬铝合金</w:t>
                            </w:r>
                            <w:r>
                              <w:rPr>
                                <w:szCs w:val="21"/>
                              </w:rPr>
                              <w:tab/>
                              <w:t>D</w:t>
                            </w:r>
                            <w:r>
                              <w:rPr>
                                <w:szCs w:val="21"/>
                              </w:rPr>
                              <w:t>、锻铝合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840" w:hanging="420"/>
                              <w:rPr/>
                            </w:pPr>
                            <w:r>
                              <w:rPr>
                                <w:rStyle w:val="M14"/>
                                <w:szCs w:val="21"/>
                              </w:rPr>
                              <w:t>7.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下列哪个符号常被用于表示材料屈服强度</w:t>
                            </w:r>
                            <w:r>
                              <w:rPr>
                                <w:szCs w:val="21"/>
                              </w:rPr>
                              <w:t xml:space="preserve">_______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840" w:hanging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δ     B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Ψ     C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σ</w:t>
                            </w:r>
                            <w:r>
                              <w:rPr>
                                <w:rStyle w:val="M14"/>
                                <w:szCs w:val="21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 xml:space="preserve">     D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σ</w:t>
                            </w:r>
                            <w:r>
                              <w:rPr>
                                <w:rStyle w:val="M14"/>
                                <w:szCs w:val="21"/>
                                <w:vertAlign w:val="subscript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840" w:hanging="420"/>
                              <w:rPr>
                                <w:rStyle w:val="M14"/>
                                <w:szCs w:val="21"/>
                              </w:rPr>
                            </w:pPr>
                            <w:r>
                              <w:rPr>
                                <w:rStyle w:val="M14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一定温度下由一定成分液相同时生成两个成分固定固相的反应称为</w:t>
                            </w:r>
                            <w:r>
                              <w:rPr>
                                <w:szCs w:val="21"/>
                              </w:rPr>
                              <w:t xml:space="preserve">_______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840" w:hanging="0"/>
                              <w:rPr/>
                            </w:pPr>
                            <w:r>
                              <w:rPr>
                                <w:rStyle w:val="M14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、共晶反应　　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Style w:val="M14"/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共析反应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Style w:val="M14"/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包晶反应　　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Style w:val="M14"/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匀晶反应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840" w:hanging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凝固时不能有效降低晶粒尺寸的是</w:t>
                            </w:r>
                            <w:r>
                              <w:rPr>
                                <w:szCs w:val="21"/>
                              </w:rPr>
                              <w:t xml:space="preserve">_______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840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加入形核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、减小过冷度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、实施搅拌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、振动处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840" w:hanging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0.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高分子材料中的</w:t>
                            </w:r>
                            <w:r>
                              <w:rPr>
                                <w:szCs w:val="21"/>
                              </w:rPr>
                              <w:t>C-H</w:t>
                            </w:r>
                            <w:r>
                              <w:rPr>
                                <w:szCs w:val="21"/>
                              </w:rPr>
                              <w:t>化学键属于</w:t>
                            </w:r>
                            <w:r>
                              <w:rPr>
                                <w:szCs w:val="21"/>
                              </w:rPr>
                              <w:t xml:space="preserve">_______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840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氢键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、离子键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、共价键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、分子键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2"/>
                              <w:rPr>
                                <w:rFonts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三、简答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题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小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题，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55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简述金属、陶瓷、高聚物和复合材料的性能特点，并举例说明其应用。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在简单立方晶胞中标注出</w:t>
                            </w:r>
                            <w:r>
                              <w:rPr/>
                              <w:t>[110]</w:t>
                            </w:r>
                            <w:r>
                              <w:rPr/>
                              <w:t>和</w:t>
                            </w:r>
                            <w:r>
                              <w:rPr/>
                              <w:t>[111]</w:t>
                            </w:r>
                            <w:r>
                              <w:rPr/>
                              <w:t>晶向，以及</w:t>
                            </w:r>
                            <w:r>
                              <w:rPr/>
                              <w:t xml:space="preserve">(111) </w:t>
                            </w:r>
                            <w:r>
                              <w:rPr/>
                              <w:t>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(110) </w:t>
                            </w:r>
                            <w:r>
                              <w:rPr/>
                              <w:t>晶面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机床</w:t>
                            </w:r>
                            <w:r>
                              <w:rPr/>
                              <w:t>的床身、床脚和箱体为什么宜用灰铸铁制造？能否采用钢板焊接制造？试就二者的</w:t>
                            </w:r>
                            <w:r>
                              <w:rPr/>
                              <w:t>实</w:t>
                            </w:r>
                            <w:r>
                              <w:rPr/>
                              <w:t>用性和经济性</w:t>
                            </w:r>
                            <w:r>
                              <w:rPr/>
                              <w:t>作</w:t>
                            </w:r>
                            <w:r>
                              <w:rPr/>
                              <w:t>简要的</w:t>
                            </w:r>
                            <w:r>
                              <w:rPr/>
                              <w:t>分析（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分）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简要</w:t>
                            </w:r>
                            <w:r>
                              <w:rPr/>
                              <w:t>说明影响</w:t>
                            </w:r>
                            <w:r>
                              <w:rPr/>
                              <w:t>原子</w:t>
                            </w:r>
                            <w:r>
                              <w:rPr/>
                              <w:t>扩散的因素有哪些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）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说明金属在冷塑性变形、回复、再结晶各阶段的微观组织及力学性能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>
                                <w:rFonts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>
                                <w:rFonts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四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、综合题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（共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小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题，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每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小题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，共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7" w:firstLine="399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/>
                              <w:t>、分析</w:t>
                            </w:r>
                            <w:r>
                              <w:rPr/>
                              <w:t>T10</w:t>
                            </w:r>
                            <w:r>
                              <w:rPr/>
                              <w:t>钢（含碳量</w:t>
                            </w:r>
                            <w:r>
                              <w:rPr/>
                              <w:t>1%</w:t>
                            </w:r>
                            <w:r>
                              <w:rPr/>
                              <w:t>）从奥氏体状态开始冷却的平衡结晶过程，画出室温下显微组织形貌，并计算室温下的相组成物的相对含量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分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7" w:firstLine="399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35860" cy="1908810"/>
                                  <wp:effectExtent l="0" t="0" r="0" b="0"/>
                                  <wp:docPr id="6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5860" cy="190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7" w:firstLine="399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用</w:t>
                            </w:r>
                            <w:r>
                              <w:rPr/>
                              <w:t>20CrMo</w:t>
                            </w:r>
                            <w:r>
                              <w:rPr/>
                              <w:t>钢制成的汽车变</w:t>
                            </w:r>
                            <w:r>
                              <w:rPr/>
                              <w:t>速箱</w:t>
                            </w:r>
                            <w:r>
                              <w:rPr/>
                              <w:t>齿轮，其工艺路线为：下料→锻造→热处理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→</w:t>
                            </w:r>
                            <w:r>
                              <w:rPr/>
                              <w:t>粗加工→热处理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→</w:t>
                            </w:r>
                            <w:r>
                              <w:rPr/>
                              <w:t>精加工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>分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777" w:hanging="357"/>
                              <w:rPr/>
                            </w:pPr>
                            <w:r>
                              <w:rPr/>
                              <w:t>锻造的目的是什么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777" w:hanging="357"/>
                              <w:rPr/>
                            </w:pPr>
                            <w:r>
                              <w:rPr/>
                              <w:t>写出热处理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和</w:t>
                            </w:r>
                            <w:r>
                              <w:rPr/>
                              <w:t>热处理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的</w:t>
                            </w:r>
                            <w:r>
                              <w:rPr/>
                              <w:t>工艺</w:t>
                            </w:r>
                            <w:r>
                              <w:rPr/>
                              <w:t>名称、所获得的组织</w:t>
                            </w:r>
                            <w:r>
                              <w:rPr/>
                              <w:t>及工艺</w:t>
                            </w:r>
                            <w:r>
                              <w:rPr/>
                              <w:t>目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777" w:hanging="357"/>
                              <w:rPr/>
                            </w:pPr>
                            <w:r>
                              <w:rPr/>
                              <w:t>可</w:t>
                            </w:r>
                            <w:r>
                              <w:rPr/>
                              <w:t>否选用其它材料来做该零件？如果可以，试</w:t>
                            </w:r>
                            <w:r>
                              <w:rPr/>
                              <w:t>举</w:t>
                            </w:r>
                            <w:r>
                              <w:rPr/>
                              <w:t>一例，并分析之。</w:t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Normal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Normal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Normal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Normal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M14">
    <w:name w:val="m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0:35:00Z</dcterms:created>
  <dc:creator>微软用户</dc:creator>
  <dc:description/>
  <cp:keywords/>
  <dc:language>en-US</dc:language>
  <cp:lastModifiedBy>lchn</cp:lastModifiedBy>
  <cp:lastPrinted>2015-12-02T15:35:00Z</cp:lastPrinted>
  <dcterms:modified xsi:type="dcterms:W3CDTF">2015-12-04T14:13:00Z</dcterms:modified>
  <cp:revision>18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