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089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430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               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pacing w:val="80"/>
                                      <w:sz w:val="18"/>
                                    </w:rPr>
                                    <w:t>-----------------------------------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  <w:r>
                                    <w:rPr>
                                      <w:rFonts w:cs="Times" w:ascii="Times" w:hAnsi="Times"/>
                                      <w:spacing w:val="80"/>
                                      <w:sz w:val="18"/>
                                    </w:rPr>
                                    <w:t>--------------------------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9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430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Cs w:val="21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Cs w:val="21"/>
                                <w:u w:val="single"/>
                              </w:rPr>
                              <w:t xml:space="preserve">                         </w:t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spacing w:val="80"/>
                                <w:sz w:val="18"/>
                              </w:rPr>
                              <w:t>-----------------------------------</w:t>
                            </w: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  <w:r>
                              <w:rPr>
                                <w:rFonts w:cs="Times" w:ascii="Times" w:hAnsi="Times"/>
                                <w:spacing w:val="80"/>
                                <w:sz w:val="18"/>
                              </w:rPr>
                              <w:t>--------------------------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37972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2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67585" cy="4318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35" r="-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67585" cy="431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t>201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攻读硕士学位研究生入学考试试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自动控制原理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2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一、简答题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状态空间描述与输入输出描述的数学模型相比，前者除可以描述内部变量运动规律之外，还允许初始值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</w:t>
                                  </w:r>
                                  <w:r>
                                    <w:rPr/>
                                    <w:t>以及输入输出变量的数量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采样定理给出采样频率的下限为被采样信号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消除稳态误差的一个有效途径是在开环通道增加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</w:t>
                                  </w:r>
                                  <w:r>
                                    <w:rPr/>
                                    <w:t>的数量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根轨迹是指某一参数从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到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变化时闭环极点形成的轨迹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、串联校正装置的传递函数为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>，这是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/>
                                    <w:t>校正装置，它对应于</w:t>
                                  </w:r>
                                  <w:r>
                                    <w:rPr/>
                                    <w:t>PID</w:t>
                                  </w:r>
                                  <w:r>
                                    <w:rPr/>
                                    <w:t>控制中的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</w:t>
                                  </w:r>
                                  <w:r>
                                    <w:rPr/>
                                    <w:t>控制器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2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二、判断对错并简单说明理由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非线性系统的自持振荡和线性系统的等幅振荡是不同的，前者在干扰作用下总是会失去振荡的条件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一个系统的闭环主导极点为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,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oMath>
                                  <w:r>
                                    <w:rPr/>
                                    <w:t>，系统响应曲线是衰减振荡的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线性定常系统如果稳定，那一定是大范围渐进稳定，因为它们总是只有唯一的平衡点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连续系统微分方程通过把各阶微分用对应阶的差分代替，就可以获得精确的离散系统的差分方程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2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三、方框图化简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/>
                                    <w:t>试简化如图所示系统方框图，并分别求系统的传递函数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。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/>
                                    <w:object w:dxaOrig="7061" w:dyaOrig="3031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353.4pt;height:145.45pt" filled="f" o:ole="">
                                        <v:imagedata r:id="rId4" o:title=""/>
                                      </v:shape>
                                      <o:OLEObject Type="Embed" ProgID="" ShapeID="ole_rId3" DrawAspect="Content" ObjectID="_1782057352" r:id="rId3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458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四、计算题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sz w:val="24"/>
                                    </w:rPr>
                                    <w:t>已知控制系统结构图如图所示。要求该系统的单位阶跃响应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sz w:val="24"/>
                                    </w:rPr>
                                    <w:t>具有超调量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%</m:t>
                                    </m:r>
                                  </m:oMath>
                                  <w:r>
                                    <w:rPr>
                                      <w:sz w:val="24"/>
                                    </w:rPr>
                                    <w:t>和峰值时间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oMath>
                                  <w:r>
                                    <w:rPr>
                                      <w:sz w:val="24"/>
                                    </w:rPr>
                                    <w:t>，请确定前置放大器的增益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oMath>
                                  <w:r>
                                    <w:rPr>
                                      <w:sz w:val="24"/>
                                    </w:rPr>
                                    <w:t>及内反馈系数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</m:oMath>
                                  <w:r>
                                    <w:rPr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firstLine="1365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object w:dxaOrig="5529" w:dyaOrig="2200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276.45pt;height:110pt" filled="f" o:ole="">
                                        <v:imagedata r:id="rId6" o:title=""/>
                                      </v:shape>
                                      <o:OLEObject Type="Embed" ProgID="" ShapeID="ole_rId5" DrawAspect="Content" ObjectID="_1823569791" r:id="rId5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54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五、计算题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已知系统如下图所示，画出系统特征根随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k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值变化的轨迹，确定等幅振荡时的开环增益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object w:dxaOrig="5889" w:dyaOrig="1987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285pt;height:86.3pt" filled="f" o:ole="">
                                        <v:imagedata r:id="rId8" o:title=""/>
                                      </v:shape>
                                      <o:OLEObject Type="Embed" ProgID="" ShapeID="ole_rId7" DrawAspect="Content" ObjectID="_1519863727" r:id="rId7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54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六、计算题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sz w:val="24"/>
                                    </w:rPr>
                                    <w:t>已知系统的开环传递函数为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6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>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574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>请绘制系统的开环对数频率特性曲线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574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>计算该系统的剪切频率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>及相稳定裕度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oMath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574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>计算幅稳定裕度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sub>
                                    </m:sSub>
                                  </m:oMath>
                                </w:p>
                                <w:p>
                                  <w:pPr>
                                    <w:pStyle w:val="Normal"/>
                                    <w:ind w:firstLine="354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七、计算题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已知系统状态空间表达式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995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˙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m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e>
                                            </m:mr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e>
                                            </m:mr>
                                          </m:m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m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e>
                                            </m:mr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e>
                                            </m:mr>
                                          </m:m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ind w:firstLine="2310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m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e>
                                            </m:mr>
                                          </m:m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、判定系统的能控能观性；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、求初始值为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0</m:t>
                                                  </m:r>
                                                </m:sub>
                                              </m:sSub>
                                            </m:e>
                                          </m:mr>
                                          <m:mr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0</m:t>
                                                  </m:r>
                                                </m:sub>
                                              </m:sSub>
                                            </m:e>
                                          </m:mr>
                                        </m:m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</m:oMath>
                                  <w:r>
                                    <w:rPr>
                                      <w:bCs/>
                                      <w:sz w:val="24"/>
                                    </w:rPr>
                                    <w:t>时系统的单位阶跃响应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bCs/>
                                      <w:sz w:val="24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841.9pt;mso-wrap-distance-left:9pt;mso-wrap-distance-right:0pt;mso-wrap-distance-top:0pt;mso-wrap-distance-bottom:0pt;margin-top:0.8pt;mso-position-vertical-relative:text;margin-left:2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2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7585" cy="4318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35" r="-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7585" cy="43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t>2016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攻读硕士学位研究生入学考试试题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自动控制原理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0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2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一、简答题（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状态空间描述与输入输出描述的数学模型相比，前者除可以描述内部变量运动规律之外，还允许初始值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</w:t>
                            </w:r>
                            <w:r>
                              <w:rPr/>
                              <w:t>以及输入输出变量的数量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采样定理给出采样频率的下限为被采样信号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消除稳态误差的一个有效途径是在开环通道增加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/>
                              <w:t>的数量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根轨迹是指某一参数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</w:t>
                            </w:r>
                            <w:r>
                              <w:rPr/>
                              <w:t>到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  <w:r>
                              <w:rPr/>
                              <w:t>变化时闭环极点形成的轨迹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串联校正装置的传递函数为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/>
                              <w:t>，这是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</w:t>
                            </w:r>
                            <w:r>
                              <w:rPr/>
                              <w:t>校正装置，它对应于</w:t>
                            </w:r>
                            <w:r>
                              <w:rPr/>
                              <w:t>PID</w:t>
                            </w:r>
                            <w:r>
                              <w:rPr/>
                              <w:t>控制中的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</w:t>
                            </w:r>
                            <w:r>
                              <w:rPr/>
                              <w:t>控制器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2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二、判断对错并简单说明理由（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非线性系统的自持振荡和线性系统的等幅振荡是不同的，前者在干扰作用下总是会失去振荡的条件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一个系统的闭环主导极点为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,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oMath>
                            <w:r>
                              <w:rPr/>
                              <w:t>，系统响应曲线是衰减振荡的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线性定常系统如果稳定，那一定是大范围渐进稳定，因为它们总是只有唯一的平衡点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连续系统微分方程通过把各阶微分用对应阶的差分代替，就可以获得精确的离散系统的差分方程。</w:t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三、方框图化简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;SimHei" w:hAnsi="黑体;SimHei" w:eastAsia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/>
                              <w:t>试简化如图所示系统方框图，并分别求系统的传递函数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。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object w:dxaOrig="7061" w:dyaOrig="3031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53.4pt;height:145.45pt" filled="f" o:ole="">
                                  <v:imagedata r:id="rId11" o:title=""/>
                                </v:shape>
                                <o:OLEObject Type="Embed" ProgID="" ShapeID="ole_rId10" DrawAspect="Content" ObjectID="_878037910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" w:firstLine="458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四、计算题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sz w:val="24"/>
                              </w:rPr>
                              <w:t>已知控制系统结构图如图所示。要求该系统的单位阶跃响应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具有超调量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%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和峰值时间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，请确定前置放大器的增益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及内反馈系数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1365"/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5529" w:dyaOrig="220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76.45pt;height:110pt" filled="f" o:ole="">
                                  <v:imagedata r:id="rId13" o:title=""/>
                                </v:shape>
                                <o:OLEObject Type="Embed" ProgID="" ShapeID="ole_rId12" DrawAspect="Content" ObjectID="_1478697970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354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五、计算题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已知系统如下图所示，画出系统特征根随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k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值变化的轨迹，确定等幅振荡时的开环增益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5889" w:dyaOrig="1987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85pt;height:86.3pt" filled="f" o:ole="">
                                  <v:imagedata r:id="rId15" o:title=""/>
                                </v:shape>
                                <o:OLEObject Type="Embed" ProgID="" ShapeID="ole_rId14" DrawAspect="Content" ObjectID="_696781280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354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六、计算题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sz w:val="24"/>
                              </w:rPr>
                              <w:t>已知系统的开环传递函数为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ind w:left="27" w:firstLine="574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请绘制系统的开环对数频率特性曲线。</w:t>
                            </w:r>
                          </w:p>
                          <w:p>
                            <w:pPr>
                              <w:pStyle w:val="Normal"/>
                              <w:ind w:left="27" w:firstLine="574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计算该系统的剪切频率</w:t>
                            </w: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及相稳定裕度</w:t>
                            </w: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oMath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27" w:firstLine="574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计算幅稳定裕度</w:t>
                            </w: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ind w:firstLine="354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七、计算题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已知系统状态空间表达式为</w:t>
                            </w:r>
                          </w:p>
                          <w:p>
                            <w:pPr>
                              <w:pStyle w:val="Normal"/>
                              <w:ind w:firstLine="1995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˙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231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、判定系统的能控能观性；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、求初始值为</w:t>
                            </w:r>
                            <w:r>
                              <w:rPr>
                                <w:bCs/>
                                <w:sz w:val="24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m>
                                    <m:m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0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  <m:m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0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</m:m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  <w:r>
                              <w:rPr>
                                <w:bCs/>
                                <w:sz w:val="24"/>
                              </w:rPr>
                              <w:t>时系统的单位阶跃响应</w:t>
                            </w:r>
                            <w:r>
                              <w:rPr>
                                <w:bCs/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bCs/>
                                <w:sz w:val="24"/>
                              </w:rPr>
                              <w:t>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sectPr>
      <w:headerReference w:type="default" r:id="rId16"/>
      <w:footerReference w:type="default" r:id="rId1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1.jpeg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29:00Z</dcterms:created>
  <dc:creator>微软用户</dc:creator>
  <dc:description/>
  <cp:keywords/>
  <dc:language>en-US</dc:language>
  <cp:lastModifiedBy>微软用户</cp:lastModifiedBy>
  <cp:lastPrinted>2015-12-02T15:35:00Z</cp:lastPrinted>
  <dcterms:modified xsi:type="dcterms:W3CDTF">2015-12-07T01:51:00Z</dcterms:modified>
  <cp:revision>14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