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724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5547360</wp:posOffset>
            </wp:positionV>
            <wp:extent cx="488315" cy="235585"/>
            <wp:effectExtent l="0" t="0" r="0" b="0"/>
            <wp:wrapNone/>
            <wp:docPr id="2" name="YTQM9E5USU11ZZ%60~%7BZN%5B3G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TQM9E5USU11ZZ%60~%7BZN%5B3G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659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772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7282815</wp:posOffset>
            </wp:positionV>
            <wp:extent cx="457200" cy="1835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7724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724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9:28:00Z</dcterms:created>
  <dc:creator>hhb</dc:creator>
  <dc:description/>
  <cp:keywords/>
  <dc:language>en-US</dc:language>
  <cp:lastModifiedBy>hhb</cp:lastModifiedBy>
  <cp:lastPrinted>2015-12-06T17:39:00Z</cp:lastPrinted>
  <dcterms:modified xsi:type="dcterms:W3CDTF">2015-12-06T09:41:00Z</dcterms:modified>
  <cp:revision>1</cp:revision>
  <dc:subject/>
  <dc:title> </dc:title>
</cp:coreProperties>
</file>