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材料力学参考答案</w:t>
      </w:r>
    </w:p>
    <w:p>
      <w:pPr>
        <w:pStyle w:val="Normal"/>
        <w:rPr/>
      </w:pPr>
      <w:r>
        <w:rPr/>
        <w:t>一（</w:t>
      </w:r>
      <w:r>
        <w:rPr/>
        <w:t>15</w:t>
      </w:r>
      <w:r>
        <w:rPr/>
        <w:t>分）、如图所示，直径</w:t>
      </w:r>
      <w:r>
        <w:rPr/>
        <w:t>D=16mm</w:t>
      </w:r>
      <w:r>
        <w:rPr/>
        <w:t>的钢制圆杆</w:t>
      </w:r>
      <w:r>
        <w:rPr/>
        <w:t>AB</w:t>
      </w:r>
      <w:r>
        <w:rPr/>
        <w:t>，与刚性折杆</w:t>
      </w:r>
      <w:r>
        <w:rPr/>
        <w:t>BCD</w:t>
      </w:r>
      <w:r>
        <w:rPr/>
        <w:t>在</w:t>
      </w:r>
      <w:r>
        <w:rPr/>
        <w:t>B</w:t>
      </w:r>
      <w:r>
        <w:rPr/>
        <w:t>处铰接，当</w:t>
      </w:r>
      <w:r>
        <w:rPr/>
        <w:t>D</w:t>
      </w:r>
      <w:r>
        <w:rPr/>
        <w:t>处受水平力</w:t>
      </w:r>
      <w:r>
        <w:rPr/>
        <w:t>F</w:t>
      </w:r>
      <w:r>
        <w:rPr/>
        <w:t>作用时，测得</w:t>
      </w:r>
      <w:r>
        <w:rPr/>
        <w:t>AB</w:t>
      </w:r>
      <w:r>
        <w:rPr/>
        <w:t>的纵向线应变</w:t>
      </w:r>
      <w:r>
        <w:rPr>
          <w:rFonts w:cs="宋体;SimSun" w:ascii="宋体;SimSun" w:hAnsi="宋体;SimSun"/>
        </w:rPr>
        <w:t>ε</w:t>
      </w:r>
      <w:r>
        <w:rPr/>
        <w:t>=0.0009</w:t>
      </w:r>
      <w:r>
        <w:rPr/>
        <w:t>。已知钢材弹性模量</w:t>
      </w:r>
      <w:r>
        <w:rPr/>
        <w:t>E=210GPa</w:t>
      </w:r>
      <w:r>
        <w:rPr/>
        <w:t>。求：</w:t>
      </w:r>
      <w:r>
        <w:rPr/>
        <w:t>1</w:t>
      </w:r>
      <w:r>
        <w:rPr/>
        <w:t>）</w:t>
      </w:r>
      <w:r>
        <w:rPr/>
        <w:t>F</w:t>
      </w:r>
      <w:r>
        <w:rPr/>
        <w:t>力的大小；</w:t>
      </w:r>
      <w:r>
        <w:rPr/>
        <w:t>2</w:t>
      </w:r>
      <w:r>
        <w:rPr/>
        <w:t>）</w:t>
      </w:r>
      <w:r>
        <w:rPr/>
        <w:t>D</w:t>
      </w:r>
      <w:r>
        <w:rPr/>
        <w:t>点的水平位移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</wp:posOffset>
                </wp:positionH>
                <wp:positionV relativeFrom="paragraph">
                  <wp:posOffset>158115</wp:posOffset>
                </wp:positionV>
                <wp:extent cx="1388745" cy="2191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880" cy="2191320"/>
                          <a:chOff x="0" y="0"/>
                          <a:chExt cx="1388880" cy="2191320"/>
                        </a:xfrm>
                      </wpg:grpSpPr>
                      <wps:wsp>
                        <wps:cNvSpPr txBox="1"/>
                        <wps:spPr>
                          <a:xfrm>
                            <a:off x="163800" y="18687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0"/>
                            <a:ext cx="31176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97020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601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8280" y="10681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23640" y="1068480"/>
                            <a:ext cx="50760" cy="500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1040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730200">
                            <a:off x="153720" y="965880"/>
                            <a:ext cx="175320" cy="10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4120" y="8859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3760" y="866880"/>
                            <a:ext cx="50760" cy="222120"/>
                          </a:xfrm>
                        </wpg:grpSpPr>
                        <wps:wsp>
                          <wps:cNvCnPr/>
                          <wps:spPr>
                            <a:xfrm>
                              <a:off x="5112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40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480" y="10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4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80920" y="5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240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9000" y="5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7320" y="5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480" y="1960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0" y="196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480" y="82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1560" y="106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5880" y="10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240" y="17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320" y="76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040" y="197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8560" y="415440"/>
                            <a:ext cx="3999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1560"/>
                            <a:ext cx="3999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2480" y="19602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880" y="5601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7520" y="54720"/>
                            <a:ext cx="10224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168516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9000" y="10681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0280" y="136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047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4444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5pt;margin-top:12.45pt;width:109.3pt;height:172.55pt" coordorigin="663,249" coordsize="2186,3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1;top:319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3;top:249;width:49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0;top:1777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1761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35;top:193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1173;top:1931;width:79;height:78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92;top:188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5;top:1770;width:275;height:165;flip:y;mso-wrap-style:none;v-text-anchor:middle;rotation:4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26;top:164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group id="shape_0" style="position:absolute;left:984;top:1614;width:80;height:350">
                  <v:shape id="shape_0" stroked="t" o:allowincell="f" style="position:absolute;left:1064;top:19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9;top:18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22;top:17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2;top:169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84;top:16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050;top:3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1;top:3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36;top:3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28;top:3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9;top:3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5;top:3336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7;top:33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5;top:15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2;top:19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67;top:1945;width:0;height:0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581;top:5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7;top:1447;width:0;height:0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54;top:3354;width:0;height:0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20;top:903;width:62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;top:2330;width:62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55;top:3336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48;top:1131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.5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55;top:335;width:160;height:142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05;top:2903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6;top:193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206;top:464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1;top:189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465;top:339;width:0;height:0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0" w:hanging="3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745</wp:posOffset>
                </wp:positionH>
                <wp:positionV relativeFrom="paragraph">
                  <wp:posOffset>103505</wp:posOffset>
                </wp:positionV>
                <wp:extent cx="1221740" cy="1509395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509480"/>
                          <a:chOff x="0" y="0"/>
                          <a:chExt cx="1221840" cy="1509480"/>
                        </a:xfrm>
                      </wpg:grpSpPr>
                      <wps:wsp>
                        <wps:cNvSpPr txBox="1"/>
                        <wps:spPr>
                          <a:xfrm>
                            <a:off x="36360" y="11869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3340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32400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7720" y="430920"/>
                            <a:ext cx="6868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18880" y="432000"/>
                            <a:ext cx="50760" cy="500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04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730200">
                            <a:off x="48960" y="329400"/>
                            <a:ext cx="175320" cy="10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248040"/>
                            <a:ext cx="189720" cy="2138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280" y="182160"/>
                            <a:ext cx="143640" cy="265320"/>
                          </a:xfrm>
                        </wpg:grpSpPr>
                        <wps:wsp>
                          <wps:cNvCnPr/>
                          <wps:spPr>
                            <a:xfrm>
                              <a:off x="0" y="178200"/>
                              <a:ext cx="1440" cy="8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480" y="138960"/>
                              <a:ext cx="1800" cy="8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40" y="85680"/>
                              <a:ext cx="1800" cy="8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800" y="39960"/>
                              <a:ext cx="1440" cy="8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200" y="0"/>
                              <a:ext cx="1440" cy="87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06280" y="1323000"/>
                            <a:ext cx="386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000" y="430920"/>
                            <a:ext cx="1800" cy="8931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" y="10015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880560" y="55080"/>
                            <a:ext cx="1800" cy="38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5pt;margin-top:8.15pt;width:96.2pt;height:118.9pt" coordorigin="987,163" coordsize="1924,2378">
                <v:shape id="shape_0" fillcolor="white" stroked="f" o:allowincell="f" style="position:absolute;left:1044;top:203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7;top:163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9;top:689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7;top:67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314;top:842;width:108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1332;top:843;width:79;height:78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51;top:801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064;top:682;width:275;height:165;flip:y;mso-wrap-style:none;v-text-anchor:middle;rotation:4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87;top:554;width:298;height:335;flip:y" type="_x0000_t32">
                  <v:stroke color="black" weight="15840" joinstyle="miter" endcap="flat"/>
                  <v:fill o:detectmouseclick="t" on="false"/>
                  <w10:wrap type="none"/>
                </v:shape>
                <v:group id="shape_0" style="position:absolute;left:1014;top:450;width:226;height:419">
                  <v:shape id="shape_0" stroked="t" o:allowincell="f" style="position:absolute;left:1067;top:706;width:1;height:137;rotation:3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0;top:645;width:2;height:137;rotation:3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83;top:561;width:2;height:137;rotation:3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40;top:488;width:1;height:137;rotation:3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91;top:425;width:1;height:136;rotation:30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312;top:2247;width:607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13;top:842;width:2;height:1406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412;top:174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374;top:250;width:1;height:606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解：</w:t>
      </w:r>
      <w:r>
        <w:rPr>
          <w:rFonts w:cs="Calibri" w:eastAsia="Calibri"/>
        </w:rPr>
        <w:t xml:space="preserve">  </w:t>
      </w:r>
    </w:p>
    <w:p>
      <w:pPr>
        <w:pStyle w:val="Normal"/>
        <w:ind w:left="3570" w:hanging="3570"/>
        <w:rPr>
          <w:lang w:val="en-US" w:eastAsia="en-US"/>
        </w:rPr>
      </w:pPr>
      <w:r>
        <w:rPr>
          <w:rFonts w:eastAsia="Calibri" w:cs="Calibri"/>
        </w:rPr>
        <w:t xml:space="preserve">                             </w:t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带入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eqArr>
      </m:oMath>
      <w:r>
        <w:rPr>
          <w:lang w:val="en-US" w:eastAsia="en-US"/>
        </w:rPr>
      </w:r>
      <m:oMath xmlns:m="http://schemas.openxmlformats.org/officeDocument/2006/math">
        <m:eqAr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水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水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水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二（</w:t>
      </w:r>
      <w:r>
        <w:rPr/>
        <w:t>17</w:t>
      </w:r>
      <w:r>
        <w:rPr/>
        <w:t>分）、为保证图示轴的正常工作，将</w:t>
      </w:r>
      <w:r>
        <w:rPr/>
        <w:t>OC</w:t>
      </w:r>
      <w:r>
        <w:rPr/>
        <w:t>杆与</w:t>
      </w:r>
      <w:r>
        <w:rPr/>
        <w:t>AB</w:t>
      </w:r>
      <w:r>
        <w:rPr/>
        <w:t>轴端面</w:t>
      </w:r>
      <w:r>
        <w:rPr/>
        <w:t>B</w:t>
      </w:r>
      <w:r>
        <w:rPr/>
        <w:t>刚性连接，当</w:t>
      </w:r>
      <w:r>
        <w:rPr/>
        <w:t>B</w:t>
      </w:r>
      <w:r>
        <w:rPr/>
        <w:t>端由于变形产生的位移超过容许值</w:t>
      </w:r>
      <w:r>
        <w:rPr>
          <w:rFonts w:cs="宋体;SimSun" w:ascii="宋体;SimSun" w:hAnsi="宋体;SimSun"/>
        </w:rPr>
        <w:t>Δ</w:t>
      </w:r>
      <w:r>
        <w:rPr/>
        <w:t>s</w:t>
      </w:r>
      <w:r>
        <w:rPr/>
        <w:t>时。</w:t>
      </w:r>
      <w:r>
        <w:rPr/>
        <w:t>C</w:t>
      </w:r>
      <w:r>
        <w:rPr/>
        <w:t>点与</w:t>
      </w:r>
      <w:r>
        <w:rPr/>
        <w:t>D</w:t>
      </w:r>
      <w:r>
        <w:rPr/>
        <w:t>点接触，接通报警器报警。已知轴</w:t>
      </w:r>
      <w:r>
        <w:rPr/>
        <w:t>AB</w:t>
      </w:r>
      <w:r>
        <w:rPr/>
        <w:t>的直径为</w:t>
      </w:r>
      <w:r>
        <w:rPr/>
        <w:t>10mm</w:t>
      </w:r>
      <w:r>
        <w:rPr/>
        <w:t>，许用切应力</w:t>
      </w:r>
      <w:r>
        <w:rPr/>
        <w:t>[</w:t>
      </w:r>
      <w:r>
        <w:rPr>
          <w:rFonts w:cs="宋体;SimSun" w:ascii="宋体;SimSun" w:hAnsi="宋体;SimSun"/>
        </w:rPr>
        <w:t>τ</w:t>
      </w:r>
      <w:r>
        <w:rPr/>
        <w:t>]=20MPa</w:t>
      </w:r>
      <w:r>
        <w:rPr/>
        <w:t>，剪切模量</w:t>
      </w:r>
      <w:r>
        <w:rPr/>
        <w:t>G=80GPa</w:t>
      </w:r>
      <w:r>
        <w:rPr/>
        <w:t>，单位长度的许用扭转角</w:t>
      </w:r>
      <w:r>
        <w:rPr/>
        <w:t>[</w:t>
      </w:r>
      <w:r>
        <w:rPr>
          <w:rFonts w:cs="宋体;SimSun" w:ascii="宋体;SimSun" w:hAnsi="宋体;SimSun"/>
        </w:rPr>
        <w:t>θ]=0.35°/m</w:t>
      </w:r>
      <w:r>
        <w:rPr>
          <w:rFonts w:ascii="宋体;SimSun" w:hAnsi="宋体;SimSun" w:cs="宋体;SimSun"/>
        </w:rPr>
        <w:t>，试设计接触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之间的距离</w:t>
      </w:r>
      <w:r>
        <w:rPr>
          <w:rFonts w:cs="宋体;SimSun" w:ascii="宋体;SimSun" w:hAnsi="宋体;SimSun"/>
        </w:rPr>
        <w:t>Δ</w:t>
      </w:r>
      <w:r>
        <w:rPr/>
        <w:t>s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3037840" cy="1952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  <w:r>
        <w:br w:type="page"/>
      </w:r>
    </w:p>
    <w:p>
      <w:pPr>
        <w:pStyle w:val="Normal"/>
        <w:rPr/>
      </w:pPr>
      <w:r>
        <w:rPr/>
        <w:t>三（</w:t>
      </w:r>
      <w:r>
        <w:rPr/>
        <w:t>15</w:t>
      </w:r>
      <w:r>
        <w:rPr/>
        <w:t>分）、作出图示梁的剪力、弯矩图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27940</wp:posOffset>
                </wp:positionV>
                <wp:extent cx="2719070" cy="120904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1208880"/>
                          <a:chOff x="0" y="0"/>
                          <a:chExt cx="2719080" cy="1208880"/>
                        </a:xfrm>
                      </wpg:grpSpPr>
                      <wps:wsp>
                        <wps:cNvSpPr txBox="1"/>
                        <wps:spPr>
                          <a:xfrm>
                            <a:off x="2164680" y="13716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5511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5500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5421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44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5440" y="671760"/>
                            <a:ext cx="229140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03200" y="291960"/>
                            <a:ext cx="2880" cy="637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03200" y="925200"/>
                            <a:ext cx="212400" cy="32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stealth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16960" y="687600"/>
                            <a:ext cx="295200" cy="17352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30600" y="114840"/>
                              <a:ext cx="26460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7880" y="11808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6760" y="11628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9800" y="11808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480" y="11808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1808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24920" y="27360"/>
                              <a:ext cx="10224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804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1715760" y="836280"/>
                            <a:ext cx="2646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11960" y="83808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0840" y="83628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93880" y="83808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35560" y="83808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84080" y="83808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0800000">
                            <a:off x="1811160" y="700920"/>
                            <a:ext cx="10224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43920" y="675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89920" y="792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90360" y="792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092240" y="296280"/>
                            <a:ext cx="212400" cy="36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3080" y="261360"/>
                            <a:ext cx="1800" cy="4114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40" y="105264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7120" y="106020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360" y="103932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5160" y="103932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6120" y="104688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83400" y="1127160"/>
                            <a:ext cx="60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50040" y="1123200"/>
                            <a:ext cx="60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2200" y="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2196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2160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8596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86724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86724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86724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080" y="515160"/>
                            <a:ext cx="551160" cy="159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95440" y="514080"/>
                            <a:ext cx="180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0480" y="52128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3920" y="556200"/>
                            <a:ext cx="1440" cy="12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5440" y="513720"/>
                            <a:ext cx="1800" cy="14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960" y="513000"/>
                            <a:ext cx="551160" cy="159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5520" y="512280"/>
                            <a:ext cx="144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440" y="527400"/>
                            <a:ext cx="180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8760" y="512280"/>
                            <a:ext cx="144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40" y="519120"/>
                            <a:ext cx="180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04880" y="1127160"/>
                            <a:ext cx="60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0320" y="1125720"/>
                            <a:ext cx="602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2.2pt;width:214.1pt;height:95.2pt" coordorigin="-133,44" coordsize="4282,1904">
                <v:shape id="shape_0" stroked="f" o:allowincell="f" style="position:absolute;left:3276;top:26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47;top:91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1;top:91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;top:89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3;top:933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6;top:1102;width:3608;height:1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919;top:504;width:2;height:100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919;top:1501;width:332;height:3;flip:xy" type="_x0000_t32">
                  <v:stroke color="black" weight="15840" startarrow="classic" startarrowwidth="medium" startarrowlength="short" joinstyle="miter" endcap="flat"/>
                  <v:fill o:detectmouseclick="t" on="false"/>
                  <w10:wrap type="none"/>
                </v:shape>
                <v:group id="shape_0" style="position:absolute;left:681;top:1126;width:465;height:274">
                  <v:shape id="shape_0" stroked="t" o:allowincell="f" style="position:absolute;left:729;top:1308;width:415;height:1;flip:xy;rotation:1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1040;top:1313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59;top:1310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4;top:1313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62;top:1313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81;top:1313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78;top:1170;width:160;height:142;flip:y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930;top:1127;width:56;height:5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2569;top:1361;width:415;height:0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878;top:1364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97;top:1361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2;top:1364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0;top:1364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1364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19;top:1148;width:160;height:142;flip:y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71;top:1107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6;top:1292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4;top:1292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87;top:511;width:333;height:4;flip:y" type="_x0000_t32">
                  <v:stroke color="black" weight="15840" startarrow="classic" startarrowwidth="medium" start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667;top:456;width:2;height:647" type="_x0000_t32">
                  <v:stroke color="black" weight="1584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6;top:1702;width:2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6;top:1714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08;top:1681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4;top:1681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03;top:1693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88;top:1819;width:946;height:1;flip:x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780;top:1813;width:946;height:1;flip:x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1508;top:4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39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38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139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1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41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141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24;top:855;width:867;height:250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2222;top:854;width:2;height:252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513;top:865;width:1;height:234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920;top:920;width:1;height:197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789;top:853;width:2;height:233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rect id="shape_0" stroked="t" o:allowincell="f" style="position:absolute;left:100;top:852;width:867;height:250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395;top:851;width:1;height:252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77;top:875;width:2;height:252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67;top:851;width:1;height:252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6;top:862;width:2;height:252" type="_x0000_t32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77;top:1819;width:946;height:1;flip:x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2;top:1817;width:946;height:2;flip:x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190</wp:posOffset>
                </wp:positionH>
                <wp:positionV relativeFrom="paragraph">
                  <wp:posOffset>200660</wp:posOffset>
                </wp:positionV>
                <wp:extent cx="2719070" cy="112268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1122840"/>
                          <a:chOff x="0" y="0"/>
                          <a:chExt cx="2719080" cy="1122840"/>
                        </a:xfrm>
                      </wpg:grpSpPr>
                      <wps:wsp>
                        <wps:cNvSpPr txBox="1"/>
                        <wps:spPr>
                          <a:xfrm>
                            <a:off x="2195280" y="5076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4647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4636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4557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0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5440" y="585720"/>
                            <a:ext cx="229140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02840" y="205920"/>
                            <a:ext cx="2880" cy="637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02840" y="838800"/>
                            <a:ext cx="212400" cy="36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7880" y="1040760"/>
                            <a:ext cx="58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8400" y="467640"/>
                            <a:ext cx="1800" cy="12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03560" y="420480"/>
                            <a:ext cx="55368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2520" y="360"/>
                              <a:ext cx="551160" cy="159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9720" y="0"/>
                              <a:ext cx="1800" cy="160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6560" y="6840"/>
                              <a:ext cx="1800" cy="149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2120"/>
                              <a:ext cx="1800" cy="12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092240" y="202680"/>
                            <a:ext cx="212400" cy="36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5760" y="205920"/>
                            <a:ext cx="1800" cy="4111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40" y="96660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6760" y="97416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00" y="95328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4800" y="95328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5760" y="96084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09200" y="1040760"/>
                            <a:ext cx="58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83760" y="1040760"/>
                            <a:ext cx="58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61920" y="1040760"/>
                            <a:ext cx="58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332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296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7732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7812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7812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78120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426600"/>
                            <a:ext cx="551160" cy="159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960" y="426240"/>
                            <a:ext cx="1800" cy="16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43308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240" y="468000"/>
                            <a:ext cx="1800" cy="12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01640" y="586800"/>
                            <a:ext cx="144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56520" y="570960"/>
                            <a:ext cx="180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7440" y="6310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6523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15.8pt;width:214.1pt;height:88.4pt" coordorigin="-194,316" coordsize="4282,1768">
                <v:shape id="shape_0" stroked="f" o:allowincell="f" style="position:absolute;left:3263;top:39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386;top:104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0;top:104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;top:103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94;top:1069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5;top:1238;width:3608;height:1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858;top:640;width:2;height:100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858;top:1637;width:332;height:4;flip:xy" type="_x0000_t32">
                  <v:stroke color="black" weight="1584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;top:1955;width:917;height:2;flip:x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6;top:1052;width:2;height:197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859;top:978;width:872;height:263">
                  <v:rect id="shape_0" stroked="t" o:allowincell="f" style="position:absolute;left:1863;top:979;width:867;height:25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shape id="shape_0" stroked="t" o:allowincell="f" style="position:absolute;left:2158;top:978;width:2;height:252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52;top:989;width:2;height:234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9;top:1044;width:2;height:197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526;top:635;width:333;height:4;flip:y" type="_x0000_t32">
                  <v:stroke color="black" weight="1584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42;top:640;width:2;height:646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;top:1838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5;top:1850;width:2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47;top:1817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43;top:1817;width:2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2;top:1829;width:2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3;top:1955;width:917;height:2;flip:x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8;top:1955;width:917;height:2;flip:x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38;top:1955;width:917;height:2;flip:x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40;top:31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52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52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53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154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154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54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;top:988;width:867;height:250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337;top:987;width:2;height:25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1;top:998;width:2;height:234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;top:1053;width:2;height:198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1;top:1240;width:1;height:425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30;top:1215;width:2;height:425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57;top:131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44;top:1343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</wp:posOffset>
                </wp:positionH>
                <wp:positionV relativeFrom="paragraph">
                  <wp:posOffset>691515</wp:posOffset>
                </wp:positionV>
                <wp:extent cx="2719070" cy="1199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1199520"/>
                          <a:chOff x="0" y="0"/>
                          <a:chExt cx="2719080" cy="1199520"/>
                        </a:xfrm>
                      </wpg:grpSpPr>
                      <wps:wsp>
                        <wps:cNvSpPr txBox="1"/>
                        <wps:spPr>
                          <a:xfrm>
                            <a:off x="1920240" y="0"/>
                            <a:ext cx="305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5410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53964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5320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440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5440" y="661680"/>
                            <a:ext cx="229140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1800" y="876960"/>
                            <a:ext cx="3722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40" y="669240"/>
                            <a:ext cx="53208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70680" y="503640"/>
                            <a:ext cx="6480" cy="51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440" y="503640"/>
                            <a:ext cx="639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5560" y="194400"/>
                            <a:ext cx="448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04280" y="501480"/>
                            <a:ext cx="531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833840" y="281160"/>
                            <a:ext cx="6840" cy="57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35280" y="280800"/>
                            <a:ext cx="5965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0880" y="791280"/>
                            <a:ext cx="448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430000" y="283320"/>
                            <a:ext cx="1800" cy="37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54.45pt;width:214.1pt;height:94.45pt" coordorigin="42,1089" coordsize="4282,1889">
                <v:shape id="shape_0" stroked="f" o:allowincell="f" style="position:absolute;left:3066;top:1089;width:48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22;top:1941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6;top:1939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;top:1927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;top:196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1;top:2131;width:3608;height:1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037;top:2470;width:58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57;top:2143;width:837;height:5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98;top:1882;width:8;height:815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93;top:1882;width:100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16;top:1395;width:706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96;top:1879;width:836;height:5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30;top:1532;width:9;height:902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32;top:1531;width:938;height: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626;top:2335;width:706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69;top:1535;width:2;height:59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e>
            <m:e/>
          </m:eqAr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0</wp:posOffset>
                </wp:positionH>
                <wp:positionV relativeFrom="paragraph">
                  <wp:posOffset>271145</wp:posOffset>
                </wp:positionV>
                <wp:extent cx="2719070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1371600"/>
                          <a:chOff x="0" y="0"/>
                          <a:chExt cx="2719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2273400" y="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83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64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5440" y="273240"/>
                            <a:ext cx="229140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720" y="560160"/>
                            <a:ext cx="63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81160"/>
                            <a:ext cx="53388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47" h="10800">
                                <a:moveTo>
                                  <a:pt x="10800" y="0"/>
                                </a:moveTo>
                                <a:arcTo wR="10800" hR="10800" stAng="-5400000" swAng="29873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47" h="10800">
                                <a:moveTo>
                                  <a:pt x="10800" y="0"/>
                                </a:moveTo>
                                <a:arcTo wR="10800" hR="10800" stAng="-5400000" swAng="29873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72480" y="280800"/>
                            <a:ext cx="614520" cy="40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5560" y="280800"/>
                            <a:ext cx="1440" cy="76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882720"/>
                            <a:ext cx="51804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303" h="10800">
                                <a:moveTo>
                                  <a:pt x="2628" y="3739"/>
                                </a:moveTo>
                                <a:arcTo wR="10800" hR="10800" stAng="-8350235" swAng="58810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303" h="10800">
                                <a:moveTo>
                                  <a:pt x="2628" y="3739"/>
                                </a:moveTo>
                                <a:arcTo wR="10800" hR="10800" stAng="-8350235" swAng="58810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0" y="920880"/>
                            <a:ext cx="63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940320"/>
                            <a:ext cx="63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560160"/>
                            <a:ext cx="63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q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13680" y="273600"/>
                            <a:ext cx="618120" cy="76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1.35pt;width:214.1pt;height:108pt" coordorigin="100,427" coordsize="4282,2160">
                <v:shape id="shape_0" fillcolor="white" stroked="f" o:allowincell="f" style="position:absolute;left:3680;top:427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2;top:45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7;top:437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;top:46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29;top:857;width:3608;height:1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f" style="position:absolute;left:767;top:1309;width:100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8247,10800" path="l0,21600xee" stroked="t" o:allowincell="f" style="position:absolute;left:318;top:870;width:840;height:17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159;top:869;width:967;height:63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24;top:869;width:1;height:119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6303,10800" path="l0,21600xee" stroked="t" o:allowincell="f" style="position:absolute;left:2125;top:1817;width:815;height:7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642;top:1877;width:100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908;width:100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1309;width:100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7ql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56;top:858;width:972;height:1209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四（</w:t>
      </w:r>
      <w:r>
        <w:rPr/>
        <w:t>22</w:t>
      </w:r>
      <w:r>
        <w:rPr/>
        <w:t>分）、铸铁梁上作用有移动载荷</w:t>
      </w:r>
      <w:r>
        <w:rPr/>
        <w:t>P</w:t>
      </w:r>
      <w:r>
        <w:rPr/>
        <w:t>，已知横截面尺寸：</w:t>
      </w:r>
      <w:r>
        <w:rPr/>
        <w:t>y</w:t>
      </w:r>
      <w:r>
        <w:rPr>
          <w:vertAlign w:val="subscript"/>
        </w:rPr>
        <w:t>1</w:t>
      </w:r>
      <w:r>
        <w:rPr/>
        <w:t>=52mm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=88mm</w:t>
      </w:r>
      <w:r>
        <w:rPr/>
        <w:t>，</w:t>
      </w:r>
      <w:r>
        <w:rPr/>
        <w:t>z</w:t>
      </w:r>
      <w:r>
        <w:rPr/>
        <w:t>为中性轴，</w:t>
      </w:r>
      <w:r>
        <w:rPr/>
        <w:t>Iz=763cm</w:t>
      </w:r>
      <w:r>
        <w:rPr>
          <w:vertAlign w:val="superscript"/>
        </w:rPr>
        <w:t>4</w:t>
      </w:r>
      <w:r>
        <w:rPr/>
        <w:t>。铸铁拉伸强度极限</w:t>
      </w:r>
      <w:r>
        <w:rPr/>
        <w:t>σ</w:t>
      </w:r>
      <w:r>
        <w:rPr>
          <w:vertAlign w:val="subscript"/>
        </w:rPr>
        <w:t>b</w:t>
      </w:r>
      <w:r>
        <w:rPr/>
        <w:t>=120MPa</w:t>
      </w:r>
      <w:r>
        <w:rPr/>
        <w:t>，压缩强度极限</w:t>
      </w:r>
      <w:r>
        <w:rPr/>
        <w:t>σ</w:t>
      </w:r>
      <w:r>
        <w:rPr>
          <w:vertAlign w:val="subscript"/>
        </w:rPr>
        <w:t>b</w:t>
      </w:r>
      <w:r>
        <w:rPr/>
        <w:t>=640MPa</w:t>
      </w:r>
      <w:r>
        <w:rPr/>
        <w:t>，安全系数</w:t>
      </w:r>
      <w:r>
        <w:rPr/>
        <w:t>n=4</w:t>
      </w:r>
      <w:r>
        <w:rPr/>
        <w:t>，试确定铸铁梁的许可载荷</w:t>
      </w:r>
      <w:r>
        <w:rPr/>
        <w:t>P</w:t>
      </w:r>
      <w:r>
        <w:rPr/>
        <w:t>，并求</w:t>
      </w:r>
      <w:r>
        <w:rPr>
          <w:rFonts w:cs="宋体;SimSun" w:ascii="宋体;SimSun" w:hAnsi="宋体;SimSun"/>
        </w:rPr>
        <w:t>τ</w:t>
      </w:r>
      <w:r>
        <w:rPr>
          <w:vertAlign w:val="subscript"/>
        </w:rPr>
        <w:t>max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20</wp:posOffset>
                </wp:positionH>
                <wp:positionV relativeFrom="paragraph">
                  <wp:posOffset>79375</wp:posOffset>
                </wp:positionV>
                <wp:extent cx="4185285" cy="17379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5360" cy="1738080"/>
                          <a:chOff x="0" y="0"/>
                          <a:chExt cx="4185360" cy="1738080"/>
                        </a:xfrm>
                      </wpg:grpSpPr>
                      <wps:wsp>
                        <wps:cNvSpPr txBox="1"/>
                        <wps:spPr>
                          <a:xfrm>
                            <a:off x="1647360" y="5011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4845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600" y="763560"/>
                            <a:ext cx="171756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1560" y="1211040"/>
                            <a:ext cx="60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7120" y="771480"/>
                            <a:ext cx="295200" cy="17352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30600" y="115200"/>
                              <a:ext cx="2646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7880" y="11844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6400" y="116280"/>
                              <a:ext cx="67680" cy="55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9800" y="11844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480" y="11844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18440"/>
                              <a:ext cx="67680" cy="5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24920" y="27360"/>
                              <a:ext cx="10224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804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1645920" y="920160"/>
                            <a:ext cx="2646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42120" y="92232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91000" y="920160"/>
                            <a:ext cx="67320" cy="5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24040" y="92232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65720" y="92232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4240" y="922320"/>
                            <a:ext cx="676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0800000">
                            <a:off x="1741320" y="784800"/>
                            <a:ext cx="10224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74080" y="758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20080" y="876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0520" y="876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37960" y="303840"/>
                            <a:ext cx="1800" cy="4111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00" y="1136880"/>
                            <a:ext cx="180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280" y="114444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5320" y="1123560"/>
                            <a:ext cx="1440" cy="14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6480" y="1211040"/>
                            <a:ext cx="117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4200" y="1504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9550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95112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675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9920" y="0"/>
                            <a:ext cx="1855440" cy="17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6200" y="0"/>
                              <a:ext cx="4456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622440"/>
                              <a:ext cx="4456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9920" y="264960"/>
                              <a:ext cx="739080" cy="946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485640"/>
                              <a:ext cx="519480" cy="72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07520" y="615960"/>
                              <a:ext cx="999360" cy="6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2680" y="1144800"/>
                              <a:ext cx="50436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810360" y="150840"/>
                              <a:ext cx="1440" cy="124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3440" y="158400"/>
                              <a:ext cx="1800" cy="1152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73440" y="471960"/>
                              <a:ext cx="2880" cy="119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0200" y="988920"/>
                              <a:ext cx="119880" cy="2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60" y="976320"/>
                              <a:ext cx="119880" cy="2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37840" y="978120"/>
                              <a:ext cx="119880" cy="2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64600" y="991440"/>
                              <a:ext cx="119880" cy="2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7000" y="271800"/>
                              <a:ext cx="196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3680" y="615600"/>
                              <a:ext cx="196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7000" y="1211040"/>
                              <a:ext cx="196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7880" y="262440"/>
                              <a:ext cx="1800" cy="3754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7520" y="599040"/>
                              <a:ext cx="1440" cy="630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04720" y="472680"/>
                              <a:ext cx="197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04720" y="1211040"/>
                              <a:ext cx="197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5360" y="461880"/>
                              <a:ext cx="1440" cy="7642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8400" y="1130760"/>
                              <a:ext cx="4456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0560" y="328320"/>
                              <a:ext cx="4456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882720"/>
                              <a:ext cx="34416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040" y="875160"/>
                              <a:ext cx="4456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0320"/>
                              <a:ext cx="3186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674280"/>
                              <a:ext cx="3168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60" y="1415520"/>
                              <a:ext cx="906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（mm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6.25pt;width:329.55pt;height:136.85pt" coordorigin="1032,125" coordsize="6591,2737">
                <v:shape id="shape_0" fillcolor="white" stroked="f" o:allowincell="f" style="position:absolute;left:3626;top:914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2;top:88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88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51;top:1327;width:2704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29;top:2032;width:947;height:2;flip:x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group id="shape_0" style="position:absolute;left:1736;top:1339;width:465;height:274">
                  <v:shape id="shape_0" stroked="t" o:allowincell="f" style="position:absolute;left:1784;top:1521;width:415;height:0;flip:xy;rotation:1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2095;top:1526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14;top:1523;width:106;height:86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09;top:1526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17;top:1526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36;top:1526;width:106;height:85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933;top:1383;width:160;height:142;flip:y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985;top:1340;width:56;height:5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3624;top:1574;width:415;height:1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933;top:1577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2;top:1574;width:105;height:8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47;top:1577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5;top:1577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74;top:1577;width:106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74;top:1361;width:160;height:142;flip:y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26;top:1320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1;top:1505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99;top:1505;width:56;height: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824;top:603;width:2;height:646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1;top:1915;width:2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51;top:1927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9;top:1894;width:1;height:2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34;top:2032;width:1846;height:2;flip:x" type="_x0000_t32">
                  <v:stroke color="black" weight="9360" startarrow="open" endarrow="open" startarrowwidth="medium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2503;top:36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1629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1623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65;top:1189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701;top:125;width:2922;height:2737">
                  <v:shape id="shape_0" stroked="f" o:allowincell="f" style="position:absolute;left:6144;top:125;width:7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1;top:1105;width:7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394;top:542;width:1163;height:1490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5;top:890;width:817;height:1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343;top:1095;width:1573;height:10" type="_x0000_t32">
                    <v:stroke color="black" weight="9360" dashstyle="longdashdot" endarrow="open" endarrowwidth="narrow" endarrowlength="short" joinstyle="miter" endcap="flat"/>
                    <v:fill o:detectmouseclick="t" on="false"/>
                    <w10:wrap type="none"/>
                  </v:shape>
                  <v:rect id="shape_0" fillcolor="white" stroked="f" o:allowincell="f" style="position:absolute;left:5587;top:1928;width:793;height:26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5977;top:362;width:0;height:1954;flip:x" type="_x0000_t32">
                    <v:stroke color="black" weight="9360" dashstyle="longdashdot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234;top:374;width:2;height:180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234;top:868;width:4;height:187;flip:y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229;top:1682;width:188;height:4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29;top:1662;width:188;height:4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548;top:1665;width:187;height:4;flip:x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535;top:1686;width:187;height:4;flip:x" type="_x0000_t32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4885;top:553;width:308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64;top:1094;width:308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5;top:2032;width:308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60;top:538;width:2;height:590" type="_x0000_t32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059;top:1068;width:1;height:992" type="_x0000_t32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913;top:869;width:309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13;top:2032;width:309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40;top:852;width:1;height:1203" type="_x0000_t32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f" o:allowincell="f" style="position:absolute;left:5943;top:1905;width:7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3;top:642;width:7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2;top:1515;width:54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2;top:1503;width:7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1;top:472;width:50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3;top:1187;width:498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7;top:2354;width:142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单位（mm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9945</wp:posOffset>
                </wp:positionH>
                <wp:positionV relativeFrom="paragraph">
                  <wp:posOffset>139700</wp:posOffset>
                </wp:positionV>
                <wp:extent cx="2092960" cy="4152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040" cy="415440"/>
                          <a:chOff x="0" y="0"/>
                          <a:chExt cx="2093040" cy="415440"/>
                        </a:xfrm>
                      </wpg:grpSpPr>
                      <wps:wsp>
                        <wps:cNvSpPr txBox="1"/>
                        <wps:spPr>
                          <a:xfrm>
                            <a:off x="1647360" y="9288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7632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600" y="354960"/>
                            <a:ext cx="17172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77920" y="104040"/>
                            <a:ext cx="593280" cy="25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7040" y="103680"/>
                            <a:ext cx="56196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5pt;margin-top:11pt;width:164.85pt;height:32.7pt" coordorigin="5307,220" coordsize="3297,654">
                <v:shape id="shape_0" fillcolor="white" stroked="f" o:allowincell="f" style="position:absolute;left:7901;top:366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7;top:34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4;top:34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426;top:779;width:2703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f" style="position:absolute;left:6920;top:22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62;top:384;width:933;height:39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79;top:383;width:884;height:39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解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9945</wp:posOffset>
                </wp:positionH>
                <wp:positionV relativeFrom="paragraph">
                  <wp:posOffset>198120</wp:posOffset>
                </wp:positionV>
                <wp:extent cx="2092960" cy="746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040" cy="746640"/>
                          <a:chOff x="0" y="0"/>
                          <a:chExt cx="2093040" cy="746640"/>
                        </a:xfrm>
                      </wpg:grpSpPr>
                      <wps:wsp>
                        <wps:cNvSpPr txBox="1"/>
                        <wps:spPr>
                          <a:xfrm>
                            <a:off x="1647360" y="165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600" y="279000"/>
                            <a:ext cx="17172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424080"/>
                            <a:ext cx="44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960" y="279360"/>
                            <a:ext cx="487800" cy="25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90040" y="279000"/>
                            <a:ext cx="118116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5pt;margin-top:15.6pt;width:164.85pt;height:58.75pt" coordorigin="5307,312" coordsize="3297,1175">
                <v:shape id="shape_0" fillcolor="white" stroked="f" o:allowincell="f" style="position:absolute;left:7901;top:338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7;top:31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4;top:312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426;top:751;width:2703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f" style="position:absolute;left:6015;top:980;width:7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69;top:752;width:767;height:39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36;top:751;width:1859;height:39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工况</w:t>
      </w:r>
      <w:r>
        <w:rPr/>
        <w:t>1</w:t>
      </w:r>
      <w:r>
        <w:rPr/>
        <w:t>：</w:t>
      </w:r>
      <w:r>
        <w:rPr/>
        <w:t>P</w:t>
      </w:r>
      <w:r>
        <w:rPr/>
        <w:t>力在</w:t>
      </w:r>
      <w:r>
        <w:rPr/>
        <w:t>CB</w:t>
      </w:r>
      <w:r>
        <w:rPr/>
        <w:t>中间，最大弯矩</w:t>
      </w:r>
      <w:r>
        <w:rPr/>
        <w:t>4P/4</w:t>
      </w:r>
      <w:r>
        <w:rPr/>
        <w:t>，剪力</w:t>
      </w:r>
      <w:r>
        <w:rPr/>
        <w:t>p/2</w:t>
      </w:r>
      <w:r>
        <w:rPr/>
        <w:t>；</w:t>
      </w:r>
    </w:p>
    <w:p>
      <w:pPr>
        <w:pStyle w:val="Normal"/>
        <w:rPr/>
      </w:pPr>
      <w:r>
        <w:rPr/>
        <w:t>工况</w:t>
      </w:r>
      <w:r>
        <w:rPr/>
        <w:t>2</w:t>
      </w:r>
      <w:r>
        <w:rPr/>
        <w:t>：</w:t>
      </w:r>
      <w:r>
        <w:rPr/>
        <w:t>P</w:t>
      </w:r>
      <w:r>
        <w:rPr/>
        <w:t>力在</w:t>
      </w:r>
      <w:r>
        <w:rPr/>
        <w:t>A</w:t>
      </w:r>
      <w:r>
        <w:rPr/>
        <w:t>点，最大弯矩</w:t>
      </w:r>
      <w:r>
        <w:rPr/>
        <w:t>2P</w:t>
      </w:r>
      <w:r>
        <w:rPr/>
        <w:t>，剪力</w:t>
      </w:r>
      <w:r>
        <w:rPr/>
        <w:t>P</w:t>
      </w:r>
      <w:r>
        <w:rPr/>
        <w:t>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工况</w:t>
      </w:r>
      <w:r>
        <w:rPr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小于工况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拉应力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小于工况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压应力</m:t>
              </m:r>
            </m:e>
          </m:eqArr>
        </m:oMath>
      </m:oMathPara>
    </w:p>
    <w:p>
      <w:pPr>
        <w:pStyle w:val="Normal"/>
        <w:rPr/>
      </w:pPr>
      <w:r>
        <w:rPr>
          <w:lang w:val="en-US" w:eastAsia="en-US"/>
        </w:rPr>
        <w:t>工况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/>
        <w:t>五（</w:t>
      </w:r>
      <w:r>
        <w:rPr/>
        <w:t>25</w:t>
      </w:r>
      <w:r>
        <w:rPr/>
        <w:t>分）、钢制圆轴受力如图，直径</w:t>
      </w:r>
      <w:r>
        <w:rPr/>
        <w:t>D=5cm</w:t>
      </w:r>
      <w:r>
        <w:rPr/>
        <w:t>，弹性模量</w:t>
      </w:r>
      <w:r>
        <w:rPr/>
        <w:t>E=200GPa</w:t>
      </w:r>
      <w:r>
        <w:rPr/>
        <w:t>，泊松比</w:t>
      </w:r>
      <w:r>
        <w:rPr>
          <w:rFonts w:cs="宋体;SimSun" w:ascii="宋体;SimSun" w:hAnsi="宋体;SimSun"/>
        </w:rPr>
        <w:t>μ</w:t>
      </w:r>
      <w:r>
        <w:rPr/>
        <w:t>=0.25</w:t>
      </w:r>
      <w:r>
        <w:rPr/>
        <w:t>，测得圆轴上表面</w:t>
      </w:r>
      <w:r>
        <w:rPr/>
        <w:t>A</w:t>
      </w:r>
      <w:r>
        <w:rPr/>
        <w:t>点的周向线应变</w:t>
      </w:r>
      <w:r>
        <w:rPr>
          <w:rFonts w:cs="宋体;SimSun" w:ascii="宋体;SimSun" w:hAnsi="宋体;SimSun"/>
        </w:rPr>
        <w:t>ε=-240×10</w:t>
      </w:r>
      <w:r>
        <w:rPr>
          <w:rFonts w:cs="宋体;SimSun" w:ascii="宋体;SimSun" w:hAnsi="宋体;SimSun"/>
          <w:vertAlign w:val="superscript"/>
        </w:rPr>
        <w:t>-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45°</w:t>
      </w:r>
      <w:r>
        <w:rPr>
          <w:rFonts w:ascii="宋体;SimSun" w:hAnsi="宋体;SimSun" w:cs="宋体;SimSun"/>
        </w:rPr>
        <w:t>方向线应变</w:t>
      </w:r>
      <w:r>
        <w:rPr>
          <w:rFonts w:cs="宋体;SimSun" w:ascii="宋体;SimSun" w:hAnsi="宋体;SimSun"/>
        </w:rPr>
        <w:t>ε</w:t>
      </w:r>
      <w:r>
        <w:rPr>
          <w:rFonts w:cs="宋体;SimSun" w:ascii="宋体;SimSun" w:hAnsi="宋体;SimSun"/>
          <w:vertAlign w:val="subscript"/>
        </w:rPr>
        <w:t>-45°</w:t>
      </w:r>
      <w:r>
        <w:rPr>
          <w:rFonts w:cs="宋体;SimSun" w:ascii="宋体;SimSun" w:hAnsi="宋体;SimSun"/>
        </w:rPr>
        <w:t>=160×10</w:t>
      </w:r>
      <w:r>
        <w:rPr>
          <w:rFonts w:cs="宋体;SimSun" w:ascii="宋体;SimSun" w:hAnsi="宋体;SimSun"/>
          <w:vertAlign w:val="superscript"/>
        </w:rPr>
        <w:t>-6</w:t>
      </w:r>
      <w:r>
        <w:rPr>
          <w:rFonts w:ascii="宋体;SimSun" w:hAnsi="宋体;SimSun" w:cs="宋体;SimSun"/>
        </w:rPr>
        <w:t>。求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2004060" cy="14928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265</wp:posOffset>
                </wp:positionH>
                <wp:positionV relativeFrom="paragraph">
                  <wp:posOffset>205740</wp:posOffset>
                </wp:positionV>
                <wp:extent cx="278765" cy="2260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7.8pt;mso-wrap-distance-left:9.05pt;mso-wrap-distance-right:9.05pt;mso-wrap-distance-top:0pt;mso-wrap-distance-bottom:0pt;margin-top:16.2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3710</wp:posOffset>
                </wp:positionH>
                <wp:positionV relativeFrom="paragraph">
                  <wp:posOffset>160020</wp:posOffset>
                </wp:positionV>
                <wp:extent cx="511810" cy="4972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12.6pt;width:40.2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1475</wp:posOffset>
                </wp:positionH>
                <wp:positionV relativeFrom="paragraph">
                  <wp:posOffset>160020</wp:posOffset>
                </wp:positionV>
                <wp:extent cx="1270" cy="395605"/>
                <wp:effectExtent l="37465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9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12.6pt;width:0.05pt;height:31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2040</wp:posOffset>
                </wp:positionH>
                <wp:positionV relativeFrom="paragraph">
                  <wp:posOffset>196850</wp:posOffset>
                </wp:positionV>
                <wp:extent cx="1270" cy="39560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5.5pt;width:0.05pt;height:31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</wp:posOffset>
                </wp:positionH>
                <wp:positionV relativeFrom="paragraph">
                  <wp:posOffset>89535</wp:posOffset>
                </wp:positionV>
                <wp:extent cx="34480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7.05pt;width:27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5310</wp:posOffset>
                </wp:positionH>
                <wp:positionV relativeFrom="paragraph">
                  <wp:posOffset>-217805</wp:posOffset>
                </wp:positionV>
                <wp:extent cx="34480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-17.15pt;width:27.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5310</wp:posOffset>
                </wp:positionH>
                <wp:positionV relativeFrom="paragraph">
                  <wp:posOffset>418465</wp:posOffset>
                </wp:positionV>
                <wp:extent cx="34480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32.95pt;width:27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5520</wp:posOffset>
                </wp:positionH>
                <wp:positionV relativeFrom="paragraph">
                  <wp:posOffset>89535</wp:posOffset>
                </wp:positionV>
                <wp:extent cx="344805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6pt;margin-top:7.05pt;width:27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又</m:t>
              </m:r>
              <m:r>
                <w:rPr>
                  <w:rFonts w:ascii="Cambria Math" w:hAnsi="Cambria Math"/>
                </w:rPr>
                <m:t xml:space="preserve">∵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  <w:r>
        <w:br w:type="page"/>
      </w:r>
    </w:p>
    <w:p>
      <w:pPr>
        <w:pStyle w:val="Normal"/>
        <w:rPr/>
      </w:pPr>
      <w:r>
        <w:rPr/>
        <w:t>六（</w:t>
      </w:r>
      <w:r>
        <w:rPr/>
        <w:t>16</w:t>
      </w:r>
      <w:r>
        <w:rPr/>
        <w:t>分）、直径为</w:t>
      </w:r>
      <w:r>
        <w:rPr/>
        <w:t>D</w:t>
      </w:r>
      <w:r>
        <w:rPr/>
        <w:t>的钢制平面曲拐</w:t>
      </w:r>
      <w:r>
        <w:rPr/>
        <w:t>ABC</w:t>
      </w:r>
      <w:r>
        <w:rPr/>
        <w:t>受力如图所示，已知材料的许用应力</w:t>
      </w:r>
      <w:r>
        <w:rPr/>
        <w:t>[</w:t>
      </w:r>
      <w:r>
        <w:rPr/>
        <w:t>σ</w:t>
      </w:r>
      <w:r>
        <w:rPr/>
        <w:t>]=160MPa</w:t>
      </w:r>
      <w:r>
        <w:rPr/>
        <w:t>，</w:t>
      </w:r>
      <w:r>
        <w:rPr/>
        <w:t>q=20kN/m</w:t>
      </w:r>
      <w:r>
        <w:rPr/>
        <w:t>，</w:t>
      </w:r>
      <w:r>
        <w:rPr/>
        <w:t>F</w:t>
      </w:r>
      <w:r>
        <w:rPr>
          <w:vertAlign w:val="subscript"/>
        </w:rPr>
        <w:t>1</w:t>
      </w:r>
      <w:r>
        <w:rPr/>
        <w:t>=</w:t>
      </w:r>
      <w:r>
        <w:rPr/>
        <w:t>10kN</w:t>
      </w:r>
      <w:r>
        <w:rPr/>
        <w:t>，</w:t>
      </w:r>
      <w:r>
        <w:rPr/>
        <w:t>F</w:t>
      </w:r>
      <w:r>
        <w:rPr>
          <w:vertAlign w:val="subscript"/>
        </w:rPr>
        <w:t>2</w:t>
      </w:r>
      <w:r>
        <w:rPr/>
        <w:t>=20kN</w:t>
      </w:r>
      <w:r>
        <w:rPr/>
        <w:t>，</w:t>
      </w:r>
      <w:r>
        <w:rPr/>
        <w:t>L=1m</w:t>
      </w:r>
      <w:r>
        <w:rPr/>
        <w:t>，不计剪力的影响，试用第三强度理论设计</w:t>
      </w:r>
      <w:r>
        <w:rPr/>
        <w:t>AB</w:t>
      </w:r>
      <w:r>
        <w:rPr/>
        <w:t>轴的直径</w:t>
      </w:r>
      <w:r>
        <w:rPr/>
        <w:t>D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455</wp:posOffset>
                </wp:positionH>
                <wp:positionV relativeFrom="paragraph">
                  <wp:posOffset>97155</wp:posOffset>
                </wp:positionV>
                <wp:extent cx="2462530" cy="139827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1398240"/>
                          <a:chOff x="0" y="0"/>
                          <a:chExt cx="2462400" cy="1398240"/>
                        </a:xfrm>
                      </wpg:grpSpPr>
                      <wps:wsp>
                        <wps:cNvSpPr txBox="1"/>
                        <wps:spPr>
                          <a:xfrm>
                            <a:off x="1392480" y="52128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-38520" y="339480"/>
                            <a:ext cx="695160" cy="200160"/>
                          </a:xfrm>
                          <a:prstGeom prst="parallelogram">
                            <a:avLst>
                              <a:gd name="adj" fmla="val 868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5360" y="436680"/>
                            <a:ext cx="18140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0000" y="437400"/>
                            <a:ext cx="688680" cy="6080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70360"/>
                            <a:ext cx="209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433800"/>
                            <a:ext cx="20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85360"/>
                            <a:ext cx="209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788040"/>
                            <a:ext cx="20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5840" y="168120"/>
                            <a:ext cx="209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9800" y="92520"/>
                            <a:ext cx="209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68840" y="488880"/>
                            <a:ext cx="88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76760" y="433800"/>
                            <a:ext cx="65520" cy="5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720" y="307800"/>
                            <a:ext cx="91440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2880" y="307440"/>
                            <a:ext cx="1440" cy="127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80" y="487080"/>
                            <a:ext cx="1440" cy="16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4000" y="525240"/>
                            <a:ext cx="1800" cy="12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8320" y="539640"/>
                            <a:ext cx="1800" cy="24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9720" y="1044000"/>
                            <a:ext cx="144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720" y="718920"/>
                            <a:ext cx="1440" cy="3081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34000" y="1045800"/>
                            <a:ext cx="308160" cy="2930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0920" y="100980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12840" y="581760"/>
                            <a:ext cx="922320" cy="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760" y="582120"/>
                            <a:ext cx="933120" cy="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41800" y="687600"/>
                            <a:ext cx="691560" cy="62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9320" y="32832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32256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71424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16524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29988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79884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5000" y="309240"/>
                            <a:ext cx="1800" cy="12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3680" y="309240"/>
                            <a:ext cx="1800" cy="12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9040" y="309240"/>
                            <a:ext cx="1800" cy="12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80" y="313560"/>
                            <a:ext cx="1440" cy="12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65pt;width:197pt;height:110.15pt" coordorigin="72,153" coordsize="3940,2203">
                <v:shape id="shape_0" stroked="f" o:allowincell="f" style="position:absolute;left:2326;top:974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2;top:688;width:1094;height:314;flip:y;mso-wrap-style:none;v-text-anchor:middle;rotation:270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0;top:841;width:2856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401;top:842;width:1082;height:957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33;top:579;width:32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;top:836;width:32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;top:1075;width:32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;top:1394;width:32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0;top:418;width:32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;top:299;width:32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4;top:923;width:13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6;top:836;width:101;height:85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630;top:638;width:1439;height:198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988;top:637;width:1;height:199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8;top:920;width:1;height:26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1;top:980;width:2;height:2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85;top:1003;width:2;height:39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16;top:1797;width:1;height:53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2;top:1285;width:1;height:484" type="_x0000_t32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19;top:1800;width:484;height:459;flip:y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62;top:1743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53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43;top:1069;width:1451;height:5;flip:y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10;top:1070;width:1468;height:7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404;top:1236;width:1088;height:975;flip:y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1203;top:670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8;top:661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1278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413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;top:625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1411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38;top:640;width:2;height:20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4;top:640;width:2;height:20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69;top:640;width:2;height:20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8;top:647;width:1;height:20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4900</wp:posOffset>
                </wp:positionH>
                <wp:positionV relativeFrom="paragraph">
                  <wp:posOffset>243840</wp:posOffset>
                </wp:positionV>
                <wp:extent cx="2090420" cy="568325"/>
                <wp:effectExtent l="0" t="0" r="635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568440"/>
                          <a:chOff x="0" y="0"/>
                          <a:chExt cx="2090520" cy="568440"/>
                        </a:xfrm>
                      </wpg:grpSpPr>
                      <wps:wsp>
                        <wps:cNvCnPr/>
                        <wps:spPr>
                          <a:xfrm>
                            <a:off x="276840" y="567000"/>
                            <a:ext cx="18140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0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165320" y="222840"/>
                            <a:ext cx="851760" cy="34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960" y="137160"/>
                            <a:ext cx="8701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57" h="10800">
                                <a:moveTo>
                                  <a:pt x="10800" y="0"/>
                                </a:moveTo>
                                <a:arcTo wR="10800" hR="10800" stAng="-5400000" swAng="46707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57" h="10800">
                                <a:moveTo>
                                  <a:pt x="10800" y="0"/>
                                </a:moveTo>
                                <a:arcTo wR="10800" hR="10800" stAng="-5400000" swAng="46707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1600" y="137160"/>
                            <a:ext cx="1440" cy="43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19.2pt;width:164.6pt;height:44.75pt" coordorigin="3740,384" coordsize="3292,895">
                <v:shape id="shape_0" stroked="t" o:allowincell="f" style="position:absolute;left:4176;top:1277;width:2856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f" style="position:absolute;left:3740;top:384;width:6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75;top:735;width:1339;height:542;flip:x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557,10800" path="l0,21600xee" stroked="t" o:allowincell="f" style="position:absolute;left:4200;top:600;width:1369;height:1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199;top:600;width:1;height:67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:</w:t>
      </w:r>
    </w:p>
    <w:p>
      <w:pPr>
        <w:pStyle w:val="Normal"/>
        <w:rPr/>
      </w:pPr>
      <w:r>
        <w:rPr/>
        <w:t>扭矩：</w:t>
      </w:r>
      <w:r>
        <w:rPr/>
        <w:t>T=F</w:t>
      </w:r>
      <w:r>
        <w:rPr>
          <w:vertAlign w:val="subscript"/>
        </w:rPr>
        <w:t>2</w:t>
      </w:r>
      <w:r>
        <w:rPr/>
        <w:t>L=20kN.m</w:t>
      </w:r>
    </w:p>
    <w:p>
      <w:pPr>
        <w:pStyle w:val="Normal"/>
        <w:rPr/>
      </w:pPr>
      <w:r>
        <w:rPr/>
        <w:t>竖直面内弯矩最大在</w:t>
      </w:r>
      <w:r>
        <w:rPr/>
        <w:t>A</w:t>
      </w:r>
      <w:r>
        <w:rPr/>
        <w:t>截面，值</w:t>
      </w:r>
      <w:r>
        <w:rPr/>
        <w:t>M</w:t>
      </w:r>
      <w:r>
        <w:rPr>
          <w:vertAlign w:val="subscript"/>
        </w:rPr>
        <w:t>1</w:t>
      </w:r>
      <w:r>
        <w:rPr/>
        <w:t>：</w:t>
      </w:r>
    </w:p>
    <w:p>
      <w:pPr>
        <w:pStyle w:val="Normal"/>
        <w:rPr/>
      </w:pPr>
      <w:r>
        <w:rPr/>
        <w:t>水平面内最大弯矩在</w:t>
      </w:r>
      <w:r>
        <w:rPr/>
        <w:t>A</w:t>
      </w:r>
      <w:r>
        <w:rPr/>
        <w:t>截面：</w:t>
      </w:r>
      <w:r>
        <w:rPr/>
        <w:t>M</w:t>
      </w:r>
      <w:r>
        <w:rPr>
          <w:vertAlign w:val="subscript"/>
        </w:rPr>
        <w:t>2</w:t>
      </w:r>
      <w:r>
        <w:rPr/>
        <w:t>=2LF</w:t>
      </w:r>
      <w:r>
        <w:rPr>
          <w:vertAlign w:val="subscript"/>
        </w:rPr>
        <w:t>1</w:t>
      </w:r>
      <w:r>
        <w:rPr/>
        <w:t>=20kN.m</w:t>
      </w:r>
    </w:p>
    <w:p>
      <w:pPr>
        <w:pStyle w:val="Normal"/>
        <w:rPr/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七（</w:t>
      </w:r>
      <w:r>
        <w:rPr/>
        <w:t>15</w:t>
      </w:r>
      <w:r>
        <w:rPr/>
        <w:t>分）、平面刚架</w:t>
      </w:r>
      <w:r>
        <w:rPr/>
        <w:t>EI</w:t>
      </w:r>
      <w:r>
        <w:rPr/>
        <w:t>为常量，</w:t>
      </w:r>
      <w:r>
        <w:rPr>
          <w:i/>
        </w:rPr>
        <w:t>l</w:t>
      </w:r>
      <w:r>
        <w:rPr/>
        <w:t>已知。求当</w:t>
      </w:r>
      <w:r>
        <w:rPr/>
        <w:t>a</w:t>
      </w:r>
      <w:r>
        <w:rPr/>
        <w:t>为何值时</w:t>
      </w:r>
      <w:r>
        <w:rPr/>
        <w:t>D</w:t>
      </w:r>
      <w:r>
        <w:rPr/>
        <w:t>截面的水平位移为零。不计轴力和剪力对变形的影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177800</wp:posOffset>
                </wp:positionV>
                <wp:extent cx="1606550" cy="1526540"/>
                <wp:effectExtent l="317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1526400"/>
                          <a:chOff x="0" y="0"/>
                          <a:chExt cx="1606680" cy="1526400"/>
                        </a:xfrm>
                      </wpg:grpSpPr>
                      <wps:wsp>
                        <wps:cNvCnPr/>
                        <wps:spPr>
                          <a:xfrm>
                            <a:off x="686160" y="521280"/>
                            <a:ext cx="4964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0800" y="522000"/>
                            <a:ext cx="1800" cy="72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360" y="1245240"/>
                            <a:ext cx="11185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1157040"/>
                            <a:ext cx="180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0132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9672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4596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15704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159840"/>
                            <a:ext cx="1440" cy="36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2160" y="521280"/>
                            <a:ext cx="964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2160" y="1245240"/>
                            <a:ext cx="964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9000" y="281160"/>
                            <a:ext cx="2880" cy="183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8280" y="1289520"/>
                            <a:ext cx="1800" cy="166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2640" y="1308600"/>
                            <a:ext cx="1800" cy="109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160" y="354240"/>
                            <a:ext cx="4964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6080" y="521280"/>
                            <a:ext cx="1440" cy="725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80" y="1397520"/>
                            <a:ext cx="11185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8320" y="40140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699840"/>
                            <a:ext cx="344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9525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9525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40752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1029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1379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4pt;width:126.5pt;height:120.2pt" coordorigin="315,280" coordsize="2530,2404">
                <v:shape id="shape_0" stroked="t" o:allowincell="f" style="position:absolute;left:1396;top:1101;width:78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175;top:1102;width:2;height:114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5;top:2241;width:1759;height: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5;top:2102;width:2;height:2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;top:2172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;top:2322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;top:2242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;top:2102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5;top:532;width:1;height:5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3;top:1101;width:151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303;top:2241;width:151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172;top:723;width:4;height:286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171;top:2311;width:2;height:260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414;top:2341;width:2;height:170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96;top:838;width:781;height:2" type="_x0000_t32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372;top:1101;width:1;height:1141" type="_x0000_t32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16;top:2481;width:1760;height:2" type="_x0000_t32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1824;top:912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1382;width:542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780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1780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922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280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6;top:442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2072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445</wp:posOffset>
                </wp:positionH>
                <wp:positionV relativeFrom="paragraph">
                  <wp:posOffset>156845</wp:posOffset>
                </wp:positionV>
                <wp:extent cx="1614805" cy="1621790"/>
                <wp:effectExtent l="317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960" cy="1621800"/>
                          <a:chOff x="0" y="0"/>
                          <a:chExt cx="1614960" cy="1621800"/>
                        </a:xfrm>
                      </wpg:grpSpPr>
                      <wps:wsp>
                        <wps:cNvCnPr/>
                        <wps:spPr>
                          <a:xfrm>
                            <a:off x="686520" y="521280"/>
                            <a:ext cx="4960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522000"/>
                            <a:ext cx="1440" cy="72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720" y="1245240"/>
                            <a:ext cx="11185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720" y="1156680"/>
                            <a:ext cx="144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0132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9672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45600"/>
                            <a:ext cx="64440" cy="4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156680"/>
                            <a:ext cx="64440" cy="4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159840"/>
                            <a:ext cx="1800" cy="36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3000" y="1310040"/>
                            <a:ext cx="144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8320" y="40140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9525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95256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40752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6520" y="521280"/>
                            <a:ext cx="49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1880" y="388800"/>
                            <a:ext cx="428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51840" y="522000"/>
                            <a:ext cx="6840" cy="72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6520" y="749880"/>
                            <a:ext cx="428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2280" y="1057320"/>
                            <a:ext cx="111924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6920" y="894240"/>
                            <a:ext cx="428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314360"/>
                            <a:ext cx="538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(2l-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2.35pt;width:127.15pt;height:127.7pt" coordorigin="207,247" coordsize="2543,2554">
                <v:shape id="shape_0" stroked="t" o:allowincell="f" style="position:absolute;left:1288;top:1068;width:780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067;top:1069;width:1;height:114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07;top:2208;width:1759;height: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07;top:2069;width:1;height:2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;top:2139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;top:2289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;top:2209;width:99;height:7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;top:2069;width:99;height:7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7;top:499;width:2;height:57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;top:2310;width:1;height:353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1716;top:879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8;top:1747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1747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889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;top:247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88;top:1068;width:780;height:3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068;top:859;width:67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6;top:1069;width:10;height:11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88;top:1428;width:67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05;top:1912;width:1760;height:6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076;top:1655;width:67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317;width:84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(2l-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解</w:t>
      </w:r>
      <w:r>
        <w:rPr>
          <w:rFonts w:cs="Calibri" w:eastAsia="Calibri"/>
        </w:rPr>
        <w:t xml:space="preserve"> 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4640</wp:posOffset>
                </wp:positionH>
                <wp:positionV relativeFrom="paragraph">
                  <wp:posOffset>167005</wp:posOffset>
                </wp:positionV>
                <wp:extent cx="1797685" cy="1337310"/>
                <wp:effectExtent l="317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840" cy="1337400"/>
                          <a:chOff x="0" y="0"/>
                          <a:chExt cx="1797840" cy="1337400"/>
                        </a:xfrm>
                      </wpg:grpSpPr>
                      <wps:wsp>
                        <wps:cNvCnPr/>
                        <wps:spPr>
                          <a:xfrm>
                            <a:off x="686520" y="213840"/>
                            <a:ext cx="4960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214560"/>
                            <a:ext cx="1440" cy="7250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360" y="937800"/>
                            <a:ext cx="11188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849600"/>
                            <a:ext cx="180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93880"/>
                            <a:ext cx="64440" cy="4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98928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93852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49600"/>
                            <a:ext cx="64440" cy="4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2560" y="207720"/>
                            <a:ext cx="362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3000" y="896040"/>
                            <a:ext cx="144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0200" y="10044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64152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64512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0044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188720" y="216360"/>
                            <a:ext cx="242280" cy="72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9800" y="717480"/>
                            <a:ext cx="428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81880" y="945360"/>
                            <a:ext cx="257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80" y="1123200"/>
                            <a:ext cx="1118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1160" y="893520"/>
                            <a:ext cx="1440" cy="225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2960" y="1029960"/>
                            <a:ext cx="428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13.15pt;width:141.55pt;height:105.3pt" coordorigin="4464,263" coordsize="2831,2106">
                <v:shape id="shape_0" stroked="t" o:allowincell="f" style="position:absolute;left:5545;top:600;width:780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324;top:601;width:1;height:114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564;top:1740;width:1760;height: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564;top:1601;width:2;height:2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4;top:1671;width:99;height:7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4;top:1821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4;top:1741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4;top:1601;width:99;height: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72;top:590;width:570;height: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63;top:1674;width:1;height:353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5992;top:421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1273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1279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5;top:421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263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36;top:604;width:379;height:1136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21;top:1393;width:67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25;top:1752;width:40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65;top:2032;width:176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24;top:1670;width:1;height:353;flip:y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5335;top:1885;width:67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水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l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a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八（</w:t>
      </w:r>
      <w:r>
        <w:rPr/>
        <w:t>25</w:t>
      </w:r>
      <w:r>
        <w:rPr/>
        <w:t>分）、图示结构</w:t>
      </w:r>
      <w:r>
        <w:rPr/>
        <w:t>ABC</w:t>
      </w:r>
      <w:r>
        <w:rPr/>
        <w:t>为矩形截面梁，</w:t>
      </w:r>
      <w:r>
        <w:rPr/>
        <w:t>b=60mm</w:t>
      </w:r>
      <w:r>
        <w:rPr/>
        <w:t>、</w:t>
      </w:r>
      <w:r>
        <w:rPr/>
        <w:t>h=100mm</w:t>
      </w:r>
      <w:r>
        <w:rPr/>
        <w:t>、</w:t>
      </w:r>
      <w:r>
        <w:rPr>
          <w:i/>
        </w:rPr>
        <w:t xml:space="preserve">l </w:t>
      </w:r>
      <w:r>
        <w:rPr/>
        <w:t>=4m, BD</w:t>
      </w:r>
      <w:r>
        <w:rPr/>
        <w:t>为圆截面杆，</w:t>
      </w:r>
      <w:r>
        <w:rPr/>
        <w:t>d=60mm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两杆材料均为</w:t>
      </w:r>
      <w:r>
        <w:rPr/>
        <w:t>Q235</w:t>
      </w:r>
      <w:r>
        <w:rPr/>
        <w:t>钢，</w:t>
      </w:r>
      <w:r>
        <w:rPr/>
        <w:t>E=200GPa,σ</w:t>
      </w:r>
      <w:r>
        <w:rPr>
          <w:vertAlign w:val="subscript"/>
        </w:rPr>
        <w:t>p</w:t>
      </w:r>
      <w:r>
        <w:rPr/>
        <w:t xml:space="preserve"> =200MPa</w:t>
      </w:r>
      <w:r>
        <w:rPr/>
        <w:t>，均布荷载</w:t>
      </w:r>
      <w:r>
        <w:rPr/>
        <w:t>q=100N/m</w:t>
      </w:r>
      <w:r>
        <w:rPr/>
        <w:t>，稳定安全系数</w:t>
      </w:r>
      <w:r>
        <w:rPr/>
        <w:t>n</w:t>
      </w:r>
      <w:r>
        <w:rPr>
          <w:vertAlign w:val="subscript"/>
        </w:rPr>
        <w:t>st</w:t>
      </w:r>
      <w:r>
        <w:rPr/>
        <w:t>=3</w:t>
      </w:r>
      <w:r>
        <w:rPr/>
        <w:t>。校核</w:t>
      </w:r>
      <w:r>
        <w:rPr/>
        <w:t>BD</w:t>
      </w:r>
      <w:r>
        <w:rPr/>
        <w:t>杆的稳定性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0</wp:posOffset>
                </wp:positionH>
                <wp:positionV relativeFrom="paragraph">
                  <wp:posOffset>122555</wp:posOffset>
                </wp:positionV>
                <wp:extent cx="3013075" cy="17995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1799640"/>
                          <a:chOff x="0" y="0"/>
                          <a:chExt cx="301320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3200" cy="17049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40920" y="713880"/>
                              <a:ext cx="871200" cy="8575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1550880"/>
                              <a:ext cx="1800" cy="140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557000"/>
                              <a:ext cx="64440" cy="45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65996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44936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32984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9760" y="1075320"/>
                              <a:ext cx="964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9760" y="1379520"/>
                              <a:ext cx="964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359640"/>
                              <a:ext cx="1800" cy="13438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43680" y="1075680"/>
                              <a:ext cx="1800" cy="2995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2840" y="1022400"/>
                              <a:ext cx="34488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000" y="53136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148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62172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520" y="616680"/>
                              <a:ext cx="468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0960" y="1079640"/>
                              <a:ext cx="1800" cy="140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08612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1188720"/>
                              <a:ext cx="64440" cy="45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97812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85860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633240"/>
                              <a:ext cx="1800" cy="140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63972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742320"/>
                              <a:ext cx="64440" cy="45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53172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7600" y="412200"/>
                              <a:ext cx="64440" cy="4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2680" y="635040"/>
                              <a:ext cx="109080" cy="82440"/>
                            </a:xfrm>
                            <a:prstGeom prst="triangle">
                              <a:avLst>
                                <a:gd name="adj" fmla="val 43602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44400"/>
                              <a:ext cx="432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564560"/>
                              <a:ext cx="432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614160"/>
                              <a:ext cx="15156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412200"/>
                              <a:ext cx="15156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694160" y="423720"/>
                              <a:ext cx="1800" cy="19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4400" y="412200"/>
                              <a:ext cx="1800" cy="19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75400" y="412200"/>
                              <a:ext cx="1800" cy="19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8200" y="412200"/>
                              <a:ext cx="1800" cy="19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000" y="418680"/>
                              <a:ext cx="1800" cy="19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1560" y="418680"/>
                              <a:ext cx="1800" cy="19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9960" y="423720"/>
                              <a:ext cx="1440" cy="19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6120" y="705600"/>
                              <a:ext cx="432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576000"/>
                              <a:ext cx="300240" cy="446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96200">
                              <a:off x="1029960" y="669960"/>
                              <a:ext cx="1422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542" h="10800">
                                  <a:moveTo>
                                    <a:pt x="3692" y="2669"/>
                                  </a:moveTo>
                                  <a:arcTo wR="10800" hR="10800" stAng="-7869405" swAng="50794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542" h="10800">
                                  <a:moveTo>
                                    <a:pt x="3692" y="2669"/>
                                  </a:moveTo>
                                  <a:arcTo wR="10800" hR="10800" stAng="-7869405" swAng="50794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107820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62680" y="1117080"/>
                              <a:ext cx="3016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91480" y="1008360"/>
                              <a:ext cx="34488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66600" y="572400"/>
                              <a:ext cx="1800" cy="4435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14040" y="575640"/>
                              <a:ext cx="140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14040" y="1019880"/>
                              <a:ext cx="140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62680" y="1060560"/>
                              <a:ext cx="1800" cy="14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63280" y="1060560"/>
                              <a:ext cx="1440" cy="14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09440" y="752040"/>
                              <a:ext cx="1800" cy="106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794600" y="896040"/>
                              <a:ext cx="2404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83880" y="7131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794600" y="908280"/>
                              <a:ext cx="33480" cy="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68760" y="897480"/>
                              <a:ext cx="33480" cy="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929240" y="908280"/>
                              <a:ext cx="33120" cy="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01600" y="902520"/>
                              <a:ext cx="33480" cy="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75400" y="270000"/>
                              <a:ext cx="77112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06440" y="176040"/>
                              <a:ext cx="2880" cy="16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79720" y="198360"/>
                              <a:ext cx="2880" cy="16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35360" y="198360"/>
                              <a:ext cx="2880" cy="16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0760" y="269280"/>
                              <a:ext cx="7714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2960" y="64440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640" y="29772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080" y="756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200" y="0"/>
                              <a:ext cx="298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9560" y="8362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1410840"/>
                            <a:ext cx="298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9.65pt;width:237.25pt;height:141.7pt" coordorigin="4,193" coordsize="4745,2834">
                <v:group id="shape_0" style="position:absolute;left:4;top:193;width:4745;height:2685">
                  <v:shape id="shape_0" stroked="t" o:allowincell="f" style="position:absolute;left:541;top:1317;width:1370;height:1349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78;top:2635;width:2;height:22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2645;width:99;height:71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2807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2475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2287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366;top:1886;width:151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366;top:2365;width:151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78;top:759;width:2;height:2115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435;top:1887;width:2;height:471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f" o:allowincell="f" style="position:absolute;left:2339;top:1803;width:542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3;top:1030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;top:982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9;top:1172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;top:1164;width:73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78;top:1893;width:2;height:22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903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2065;width:99;height:71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733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545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78;top:1190;width:2;height:22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200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362;width:99;height:71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1030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78;top:842;width:99;height:70;flip:x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65;top:1193;width:171;height:129;mso-wrap-style:none;v-text-anchor:middle;rotation:90" type="_x0000_t5">
                    <v:fill o:detectmouseclick="t" type="solid" color2="black"/>
                    <v:stroke color="black" weight="15840" joinstyle="miter" endcap="flat"/>
                    <w10:wrap type="none"/>
                  </v:shape>
                  <v:oval id="shape_0" fillcolor="white" stroked="t" o:allowincell="f" style="position:absolute;left:592;top:1208;width:67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4;top:2657;width:67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69;top:1160;width:2386;height:14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669;top:842;width:2386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672;top:860;width:2;height:31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44;top:842;width:2;height:31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5;top:842;width:2;height:31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69;top:842;width:2;height:31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53;top:852;width:2;height:31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68;top:852;width:2;height:31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043;top:860;width:1;height:31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856;top:1304;width:67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3726;top:1100;width:472;height:702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rect id="shape_0" coordsize="14542,10800" path="l0,21600xee" stroked="t" o:allowincell="f" style="position:absolute;left:1626;top:1248;width:223;height:253;mso-wrap-style:none;v-text-anchor:middle;rotation:248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761;top:189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725;top:1952;width:474;height:2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f" o:allowincell="f" style="position:absolute;left:3770;top:1781;width:542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361;top:1094;width:2;height:697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1099;width:22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8;top:1799;width:22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5;top:1863;width:2;height:2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98;top:1863;width:1;height:2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11;top:1377;width:2;height:167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830;top:1604;width:377;height:2;flip:x" type="_x0000_t32">
                    <v:stroke color="black" weight="1908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2971;top:1316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830;top:1623;width:51;height:1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47;top:1606;width:51;height:1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42;top:1623;width:50;height:1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56;top:1614;width:51;height:1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55;top:618;width:1213;height:2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644;top:470;width:4;height:25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62;top:505;width:4;height:25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52;top:505;width:4;height:25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1;top:617;width:1214;height:2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f" o:allowincell="f" style="position:absolute;left:1725;top:1208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0;top:662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8;top:205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193;width:46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2964;top:1510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;top:2415;width:4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78810</wp:posOffset>
            </wp:positionH>
            <wp:positionV relativeFrom="paragraph">
              <wp:posOffset>175260</wp:posOffset>
            </wp:positionV>
            <wp:extent cx="2121535" cy="147764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：</w:t>
      </w:r>
      <w:r>
        <w:rPr>
          <w:rFonts w:cs="Calibri" w:eastAsia="Calibri"/>
        </w:rPr>
        <w:t xml:space="preserve"> </w:t>
      </w:r>
      <w:r>
        <w:rPr/>
        <w:t>结构为一次超静定</w:t>
      </w:r>
      <w:r>
        <w:rPr/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b>
                  </m:sSub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3469640" cy="131762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0:16:00Z</dcterms:created>
  <dc:creator>EDWARD</dc:creator>
  <dc:description/>
  <cp:keywords/>
  <dc:language>en-US</dc:language>
  <cp:lastModifiedBy>EDWARD</cp:lastModifiedBy>
  <dcterms:modified xsi:type="dcterms:W3CDTF">2015-12-07T01:56:00Z</dcterms:modified>
  <cp:revision>6</cp:revision>
  <dc:subject/>
  <dc:title/>
</cp:coreProperties>
</file>