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汽车理论    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bidi="he-IL"/>
                                    </w:rPr>
                                    <w:t>汽车动力性</w:t>
                                  </w:r>
                                  <w:r>
                                    <w:rPr>
                                      <w:szCs w:val="21"/>
                                      <w:lang w:bidi="he-IL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bidi="he-IL"/>
                                    </w:rPr>
                                    <w:t>滚动阻力系数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的燃油经济性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bidi="he-IL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制动跑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bidi="he-IL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侧偏现象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特征车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二、填空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空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动力性主要由三项指标来评定，它们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加速时产生相应的惯性阻力，即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两部分惯性力组成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拖带挂车的目的是提高燃油经济性，其原因有二：一是汽车发动机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上升，二是汽车列车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增加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行驶工况一般包括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怠速停车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等多种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况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对汽车动力性和燃油经济性有重要影响的动力装置参数有两个，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制动全过程大致分为四个不同阶段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的行驶总阻力包括滚动阻力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加速阻力。在任何行驶工况下都存在的阻力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线性二自由度汽车模型中二自由度指只考虑汽车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运动和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运动两个自由度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稳态转向时的横摆角速度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之比称为稳态横摆角速度增益，也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的稳态转向特性分为三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汽车单质量系统模型是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弹簧刚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悬架组成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当车辆中间底部的零件碰到地面而被顶住时，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失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三、简答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空载和满载汽车动力性有无变化？为什么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“汽车装备的发动机省油则汽车一定省油”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对吗？为什么？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、什么是汽车制动时的方向稳定性？制动时方向不稳定性有哪些现象？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、什么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</w:rPr>
                                    <w:t>ABS</w:t>
                                  </w:r>
                                  <w:r>
                                    <w:rPr>
                                      <w:rFonts w:cs="宋体;SimSun"/>
                                      <w:kern w:val="2"/>
                                      <w:sz w:val="21"/>
                                      <w:szCs w:val="21"/>
                                    </w:rPr>
                                    <w:t>？其主要功用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何谓轮胎的侧偏刚度？提高轮胎侧偏刚度的具体措施有哪一些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？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至少提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何选择轿车悬架的固有频率？为什么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740" w:leader="none"/>
                                    </w:tabs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四、分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简要作出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档汽车功率平衡图？分析汽车变速器档位数增加对汽车动力性和经济性的影响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何谓轴转向？非独立悬架汽车后轴发生轴转向对汽车稳态转向特性产生什么影响？（请画简图说明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五、计算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已知汽车总重</w:t>
                                  </w:r>
                                  <w:r>
                                    <w:rPr>
                                      <w:szCs w:val="21"/>
                                    </w:rPr>
                                    <w:t>G=16.76k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迎风面积</w:t>
                                  </w:r>
                                  <w:r>
                                    <w:rPr>
                                      <w:szCs w:val="21"/>
                                    </w:rPr>
                                    <w:t>A=1.86m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空气阻力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38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滚动阻力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f=0.0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发动机最大扭矩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emax</w:t>
                                  </w:r>
                                  <w:r>
                                    <w:rPr>
                                      <w:szCs w:val="21"/>
                                    </w:rPr>
                                    <w:t>=140N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传动系效率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9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车轮半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r=0.39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主传动比</w:t>
                                  </w:r>
                                  <w:r>
                                    <w:rPr>
                                      <w:szCs w:val="21"/>
                                    </w:rPr>
                                    <w:t>i0=4.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试求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当该车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ua=100km/h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水平路面上匀速行驶时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动机实际发出的功率？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该车的最大爬坡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imax=0.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变速器头档速比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该车装五档变速器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直接档传动比</w:t>
                                  </w:r>
                                  <w:r>
                                    <w:rPr>
                                      <w:szCs w:val="21"/>
                                    </w:rPr>
                                    <w:t>ig5=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中间各档速比值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(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某中型货车装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II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型双管路制动系统，其有关参数为：汽车满载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m=4200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轴距</w:t>
                                  </w:r>
                                  <w:r>
                                    <w:rPr>
                                      <w:szCs w:val="21"/>
                                    </w:rPr>
                                    <w:t>L=3.7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质心至前轴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a=2.6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质心高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hg=0.75m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制动器制动力分配系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39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试判断汽车在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 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路面上紧急制动时车轮的抱死顺序和稳定性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在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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=0. 7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路面上汽车稳定制动的最大减速度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80"/>
                                    <w:ind w:right="17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已知：汽车的总质</w:t>
                                  </w:r>
                                  <w:r>
                                    <w:rPr>
                                      <w:szCs w:val="21"/>
                                    </w:rPr>
                                    <w:t>m=1300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质心距前轮中心距离</w:t>
                                  </w:r>
                                  <w:r>
                                    <w:rPr>
                                      <w:szCs w:val="21"/>
                                    </w:rPr>
                                    <w:t>a=1.2m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距后轮中心</w:t>
                                  </w:r>
                                  <w:r>
                                    <w:rPr>
                                      <w:szCs w:val="21"/>
                                    </w:rPr>
                                    <w:t>b=1.3m,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前轴总侧偏刚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k1=-55000N/ra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后轴总侧偏刚度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k2=-60000N/ra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汽车</w:t>
                                  </w:r>
                                  <w:r>
                                    <w:rPr>
                                      <w:szCs w:val="21"/>
                                    </w:rPr>
                                    <w:t>22m/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速度在半径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米的圆圈上匀速行驶，按二自由度模型考虑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说明该汽车的稳态转向特性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）计算维持汽车在轨道上行驶所必须的前轮转角和后轮的侧偏角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汽车理论    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lang w:bidi="he-IL"/>
                              </w:rPr>
                              <w:t>汽车动力性</w:t>
                            </w:r>
                            <w:r>
                              <w:rPr>
                                <w:szCs w:val="21"/>
                                <w:lang w:bidi="he-IL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lang w:bidi="he-IL"/>
                              </w:rPr>
                              <w:t>滚动阻力系数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的燃油经济性</w:t>
                            </w:r>
                            <w:r>
                              <w:rPr>
                                <w:rFonts w:cs="宋体;SimSun"/>
                                <w:szCs w:val="21"/>
                                <w:lang w:bidi="he-IL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制动跑偏</w:t>
                            </w:r>
                            <w:r>
                              <w:rPr>
                                <w:rFonts w:cs="宋体;SimSun"/>
                                <w:szCs w:val="21"/>
                                <w:lang w:bidi="he-IL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侧偏现象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特征车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二、填空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动力性主要由三项指标来评定，它们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加速时产生相应的惯性阻力，即由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两部分惯性力组成。</w:t>
                            </w:r>
                          </w:p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拖带挂车的目的是提高燃油经济性，其原因有二：一是汽车发动机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上升，二是汽车列车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增加。</w:t>
                            </w:r>
                          </w:p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行驶工况一般包括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和怠速停车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等多种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工况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对汽车动力性和燃油经济性有重要影响的动力装置参数有两个，即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制动全过程大致分为四个不同阶段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的行驶总阻力包括滚动阻力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加速阻力。在任何行驶工况下都存在的阻力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线性二自由度汽车模型中二自由度指只考虑汽车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运动和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运动两个自由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稳态转向时的横摆角速度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之比称为稳态横摆角速度增益，也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的稳态转向特性分为三种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汽车单质量系统模型是由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弹簧刚度为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悬架组成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当车辆中间底部的零件碰到地面而被顶住时，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失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三、简答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空载和满载汽车动力性有无变化？为什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1"/>
                                <w:szCs w:val="21"/>
                              </w:rPr>
                              <w:t>“汽车装备的发动机省油则汽车一定省油”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对吗？为什么？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、什么是汽车制动时的方向稳定性？制动时方向不稳定性有哪些现象？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、什么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ABS</w:t>
                            </w:r>
                            <w:r>
                              <w:rPr>
                                <w:rFonts w:cs="宋体;SimSun"/>
                                <w:kern w:val="2"/>
                                <w:sz w:val="21"/>
                                <w:szCs w:val="21"/>
                              </w:rPr>
                              <w:t>？其主要功用是什么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何谓轮胎的侧偏刚度？提高轮胎侧偏刚度的具体措施有哪一些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至少提出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如何选择轿车悬架的固有频率？为什么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40" w:leader="none"/>
                              </w:tabs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四、分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简要作出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档汽车功率平衡图？分析汽车变速器档位数增加对汽车动力性和经济性的影响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何谓轴转向？非独立悬架汽车后轴发生轴转向对汽车稳态转向特性产生什么影响？（请画简图说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五、计算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已知汽车总重</w:t>
                            </w:r>
                            <w:r>
                              <w:rPr>
                                <w:szCs w:val="21"/>
                              </w:rPr>
                              <w:t>G=16.76kN</w:t>
                            </w:r>
                            <w:r>
                              <w:rPr>
                                <w:szCs w:val="21"/>
                              </w:rPr>
                              <w:t>，迎风面积</w:t>
                            </w:r>
                            <w:r>
                              <w:rPr>
                                <w:szCs w:val="21"/>
                              </w:rPr>
                              <w:t>A=1.86m2</w:t>
                            </w:r>
                            <w:r>
                              <w:rPr>
                                <w:szCs w:val="21"/>
                              </w:rPr>
                              <w:t>，空气阻力系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=0.38</w:t>
                            </w:r>
                            <w:r>
                              <w:rPr>
                                <w:szCs w:val="21"/>
                              </w:rPr>
                              <w:t>，滚动阻力系数</w:t>
                            </w:r>
                            <w:r>
                              <w:rPr>
                                <w:szCs w:val="21"/>
                              </w:rPr>
                              <w:t>f=0.02</w:t>
                            </w:r>
                            <w:r>
                              <w:rPr>
                                <w:szCs w:val="21"/>
                              </w:rPr>
                              <w:t>，发动机最大扭矩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emax</w:t>
                            </w:r>
                            <w:r>
                              <w:rPr>
                                <w:szCs w:val="21"/>
                              </w:rPr>
                              <w:t>=140Nm</w:t>
                            </w:r>
                            <w:r>
                              <w:rPr>
                                <w:szCs w:val="21"/>
                              </w:rPr>
                              <w:t>，传动系效率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=0.9</w:t>
                            </w:r>
                            <w:r>
                              <w:rPr>
                                <w:szCs w:val="21"/>
                              </w:rPr>
                              <w:t>，车轮半径</w:t>
                            </w:r>
                            <w:r>
                              <w:rPr>
                                <w:szCs w:val="21"/>
                              </w:rPr>
                              <w:t>r=0.39m</w:t>
                            </w:r>
                            <w:r>
                              <w:rPr>
                                <w:szCs w:val="21"/>
                              </w:rPr>
                              <w:t>，主传动比</w:t>
                            </w:r>
                            <w:r>
                              <w:rPr>
                                <w:szCs w:val="21"/>
                              </w:rPr>
                              <w:t>i0=4.3</w:t>
                            </w:r>
                            <w:r>
                              <w:rPr>
                                <w:szCs w:val="21"/>
                              </w:rPr>
                              <w:t>，试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当该车以</w:t>
                            </w:r>
                            <w:r>
                              <w:rPr>
                                <w:szCs w:val="21"/>
                              </w:rPr>
                              <w:t>ua=100km/h</w:t>
                            </w:r>
                            <w:r>
                              <w:rPr>
                                <w:szCs w:val="21"/>
                              </w:rPr>
                              <w:t>在水平路面上匀速行驶时，</w:t>
                            </w:r>
                            <w:r>
                              <w:rPr>
                                <w:szCs w:val="21"/>
                              </w:rPr>
                              <w:t>求</w:t>
                            </w:r>
                            <w:r>
                              <w:rPr>
                                <w:szCs w:val="21"/>
                              </w:rPr>
                              <w:t>发动机实际发出的功率？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若该车的最大爬坡度</w:t>
                            </w:r>
                            <w:r>
                              <w:rPr>
                                <w:szCs w:val="21"/>
                              </w:rPr>
                              <w:t>imax=0.4</w:t>
                            </w:r>
                            <w:r>
                              <w:rPr>
                                <w:szCs w:val="21"/>
                              </w:rPr>
                              <w:t>，求变速器头档速比。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若该车装五档变速器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直接档传动比</w:t>
                            </w:r>
                            <w:r>
                              <w:rPr>
                                <w:szCs w:val="21"/>
                              </w:rPr>
                              <w:t>ig5=1</w:t>
                            </w:r>
                            <w:r>
                              <w:rPr>
                                <w:szCs w:val="21"/>
                              </w:rPr>
                              <w:t>，求中间各档速比值。</w:t>
                            </w:r>
                            <w:r>
                              <w:rPr>
                                <w:szCs w:val="21"/>
                              </w:rPr>
                              <w:t>(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某中型货车装有</w:t>
                            </w:r>
                            <w:r>
                              <w:rPr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型双管路制动系统，其有关参数为：汽车满载质量</w:t>
                            </w:r>
                            <w:r>
                              <w:rPr>
                                <w:szCs w:val="21"/>
                              </w:rPr>
                              <w:t>m=4200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轴距</w:t>
                            </w:r>
                            <w:r>
                              <w:rPr>
                                <w:szCs w:val="21"/>
                              </w:rPr>
                              <w:t>L=3.7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质心至前轴距离</w:t>
                            </w:r>
                            <w:r>
                              <w:rPr>
                                <w:szCs w:val="21"/>
                              </w:rPr>
                              <w:t>a=2.6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质心高度</w:t>
                            </w:r>
                            <w:r>
                              <w:rPr>
                                <w:szCs w:val="21"/>
                              </w:rPr>
                              <w:t>hg=0.75m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制动器制动力分配系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=0.39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27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试判断汽车在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</w:rPr>
                              <w:t>=0. 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路面上紧急制动时车轮的抱死顺序和稳定性。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在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</w:t>
                            </w:r>
                            <w:r>
                              <w:rPr>
                                <w:szCs w:val="21"/>
                              </w:rPr>
                              <w:t xml:space="preserve">=0. 7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路面上汽车稳定制动的最大减速度。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80"/>
                              <w:ind w:right="17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已知：汽车的总质</w:t>
                            </w:r>
                            <w:r>
                              <w:rPr>
                                <w:szCs w:val="21"/>
                              </w:rPr>
                              <w:t>m=1300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质心距前轮中心距离</w:t>
                            </w:r>
                            <w:r>
                              <w:rPr>
                                <w:szCs w:val="21"/>
                              </w:rPr>
                              <w:t>a=1.2m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距后轮中心</w:t>
                            </w:r>
                            <w:r>
                              <w:rPr>
                                <w:szCs w:val="21"/>
                              </w:rPr>
                              <w:t>b=1.3m,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前轴总侧偏刚度</w:t>
                            </w:r>
                            <w:r>
                              <w:rPr>
                                <w:szCs w:val="21"/>
                              </w:rPr>
                              <w:t>k1=-55000N/ra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后轴总侧偏刚度，</w:t>
                            </w:r>
                            <w:r>
                              <w:rPr>
                                <w:szCs w:val="21"/>
                              </w:rPr>
                              <w:t>k2=-60000N/ra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汽车</w:t>
                            </w:r>
                            <w:r>
                              <w:rPr>
                                <w:szCs w:val="21"/>
                              </w:rPr>
                              <w:t>22m/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速度在半径为</w:t>
                            </w:r>
                            <w:r>
                              <w:rPr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米的圆圈上匀速行驶，按二自由度模型考虑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说明该汽车的稳态转向特性；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计算维持汽车在轨道上行驶所必须的前轮转角和后轮的侧偏角。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11:00Z</dcterms:created>
  <dc:creator>微软用户</dc:creator>
  <dc:description/>
  <cp:keywords/>
  <dc:language>en-US</dc:language>
  <cp:lastModifiedBy>honey</cp:lastModifiedBy>
  <cp:lastPrinted>2015-12-02T15:35:00Z</cp:lastPrinted>
  <dcterms:modified xsi:type="dcterms:W3CDTF">2015-12-08T00:49:00Z</dcterms:modified>
  <cp:revision>1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